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attori rilevanti per la valutazione o la costruzione di attività lessicali (rilevazione, ricerca, valutazion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Gli studi sull’acquisizione del lessico hanno analizzato, attraverso sperimentazioni, il ruolo che le attività di esposizione ad input, produzione di output o partecipazione all’interazione hanno per il potenziamento delle competenze lessicali. La letteratura in questo ambito è ormai vasta e i risultati suggeriscono che per apprendere nuovo lessic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ola esposizione ad input (e quindi attività di lettura e ascolto) non è sufficiente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è necessario produrre output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artecipazione alla negoziazione del significato aiuta a memorizzare nuovi elementi.</w:t>
      </w:r>
    </w:p>
    <w:p>
      <w:pPr>
        <w:pStyle w:val="Normal"/>
        <w:ind w:left="113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rima asserzione nasce da studi in cui, dopo aver discusso la validità dell’ipotesi krasheniana dell’Input (Krashen 1985), si analizzano gli effetti dell’intervento sull’input per rendere il testo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iù “comprensibile” (Parker &amp; Chaudron 1987; Yano, Long &amp; Ross 1994). L’apprendimento, si precisa, non è la conseguenza dell’esposizione a testi ritenuti a-priori comprensibili ma nasce piuttosto da ciò che è effettivamente compreso (Ellis, Tanaka &amp; Yamazaki, 1994): è infatti il frutto di un’interazione tra le conoscenze implicite di un testo e i saperi già acquisiti dall’apprendente. Gli studi citati partono, inoltre, dall’assunto che tutto ciò che si è compreso non necessariamente si struttura nel nostro bagaglio di conoscenze (Lawson &amp; Hogben, 1996). Spesso infatti si legge o si ascolta un nuovo vocabolo, anche nella propria L1, senza essere in grado, a distanza di tempo, di riutilizzarlo in modo attivo. Come noto, non tutto l’input diventa </w:t>
      </w:r>
      <w:r>
        <w:rPr>
          <w:rFonts w:cs="Verdana" w:ascii="Verdana" w:hAnsi="Verdana"/>
          <w:i/>
          <w:iCs/>
          <w:sz w:val="20"/>
          <w:szCs w:val="20"/>
        </w:rPr>
        <w:t>intake</w:t>
      </w:r>
      <w:r>
        <w:rPr>
          <w:rFonts w:cs="Verdana" w:ascii="Verdana" w:hAnsi="Verdana"/>
          <w:sz w:val="20"/>
          <w:szCs w:val="20"/>
        </w:rPr>
        <w:t>: solo una parte del materiale linguistico al quale siamo esposti è ritenuto, infatti, nella memoria a lungo termine (cfr. Bettoni, 2001, 64-71; Pallotti; 1998, 154-161).”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one 2003: 190-191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 xml:space="preserve">In un recente contributo, Laufer e Hulstijn (2001, 13) riepilogano gli studi che hanno evidenziato le attività più produttive per l’apprendimento incidentale di nuovo lessico e mostrano come queste siano di fatto quelle in cui esiste la </w:t>
      </w:r>
      <w:r>
        <w:rPr>
          <w:rFonts w:cs="Verdana" w:ascii="Verdana" w:hAnsi="Verdana"/>
          <w:i/>
          <w:iCs/>
          <w:sz w:val="20"/>
          <w:szCs w:val="20"/>
        </w:rPr>
        <w:t>necessità d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agire</w:t>
      </w:r>
      <w:r>
        <w:rPr>
          <w:rFonts w:cs="Verdana" w:ascii="Verdana" w:hAnsi="Verdana"/>
          <w:sz w:val="20"/>
          <w:szCs w:val="20"/>
        </w:rPr>
        <w:t xml:space="preserve"> sull’input (o sull’output) per portare a termine un determinato compito.  Questo processo sottolinea la componente motivazionale della pratica didattica e rende più elaborate e complesse le operazioni cognitive implicate nell’attività. Secondo Laufer e Hulstijn (2001), i compiti didattici previsti negli studi sperimentali sull’acquisizione del lessico vanno interpretati, per l’appunto, alla luce delle seguenti variabili:</w:t>
      </w:r>
    </w:p>
    <w:p>
      <w:pPr>
        <w:pStyle w:val="Normal"/>
        <w:ind w:left="0" w:right="0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cessità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need</w:t>
      </w:r>
      <w:r>
        <w:rPr>
          <w:rFonts w:cs="Verdana" w:ascii="Verdana" w:hAnsi="Verdana"/>
          <w:sz w:val="20"/>
          <w:szCs w:val="20"/>
        </w:rPr>
        <w:t>). Dipende da quanto la conoscenza del nuovo vocabolo è richiesta per lo svolgimento di un compito e da quanto lo studente avverte l’utilità del nuovo apprendimento. Il grado di necessità è basso quando, nello svolgimento dell'attività didattica, la memorizzazione del nuovo elemento non è richiesta. Se invece la conoscenza di un vocabolo è richiesta per eseguire un determinato compito, diremo che il grado di necessità di quel compito è medio. Se, infine, il vocabolo è essenziale per lo svolgimento del compito e anche l’apprendente ne è consapevole, il grado di necessità sarà forte (Nation, 2001, 71). Questa componente, legata alla motivazione, non è di natura primariamente cognitiva ma affettiva (Laufer &amp; Hulstijn, 2001, 14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icerca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search</w:t>
      </w:r>
      <w:r>
        <w:rPr>
          <w:rFonts w:cs="Verdana" w:ascii="Verdana" w:hAnsi="Verdana"/>
          <w:sz w:val="20"/>
          <w:szCs w:val="20"/>
        </w:rPr>
        <w:t>). Si manifesta attraverso il tentativo di conoscere il significato di un vocabolo: lo studente può, ad esempio, consultare un dizionario per sapere cosa vuol dire una parola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e ha incontrato in un testo o può chiedere all’insegnante un vocabolo che gli è necessario per comunicare un concetto, per raccontare una sua storia personale ecc.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lutazione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evaluation</w:t>
      </w:r>
      <w:r>
        <w:rPr>
          <w:rFonts w:cs="Verdana" w:ascii="Verdana" w:hAnsi="Verdana"/>
          <w:sz w:val="20"/>
          <w:szCs w:val="20"/>
        </w:rPr>
        <w:t>). Si manifesta attraverso la capacità di selezionare il significato e la forma più appropriata ad un contesto comunicativo (</w:t>
      </w:r>
      <w:r>
        <w:rPr>
          <w:rFonts w:cs="Verdana" w:ascii="Verdana" w:hAnsi="Verdana"/>
          <w:i/>
          <w:iCs/>
          <w:sz w:val="20"/>
          <w:szCs w:val="20"/>
        </w:rPr>
        <w:t>ibidem</w:t>
      </w:r>
      <w:r>
        <w:rPr>
          <w:rFonts w:cs="Verdana" w:ascii="Verdana" w:hAnsi="Verdana"/>
          <w:sz w:val="20"/>
          <w:szCs w:val="20"/>
        </w:rPr>
        <w:t>, 15).</w:t>
      </w:r>
    </w:p>
    <w:p>
      <w:pPr>
        <w:pStyle w:val="Normal"/>
        <w:ind w:left="113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ste tre componenti determinano i “parametri di partecipazione” (</w:t>
      </w:r>
      <w:r>
        <w:rPr>
          <w:rFonts w:cs="Verdana" w:ascii="Verdana" w:hAnsi="Verdana"/>
          <w:i/>
          <w:iCs/>
          <w:sz w:val="20"/>
          <w:szCs w:val="20"/>
        </w:rPr>
        <w:t>task-involvement load</w:t>
      </w:r>
      <w:r>
        <w:rPr>
          <w:rFonts w:cs="Verdana" w:ascii="Verdana" w:hAnsi="Verdana"/>
          <w:sz w:val="20"/>
          <w:szCs w:val="20"/>
        </w:rPr>
        <w:t>) richiesti dall’esecuzione di un compito. Interpretata alla luce di queste variabili, la lettura -o l’ascolto- non supportata da motivanti e approfondite pratiche esercitative, coinvolge poco l’apprendente e pertanto, con molte probabilità, non condurrà verso la memorizzazione di nuove parole.”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one 2003: 190-19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720"/>
        </w:tabs>
        <w:ind w:left="720" w:hanging="493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2:46:00Z</dcterms:created>
  <dc:creator>xxxx</dc:creator>
  <dc:description/>
  <dc:language>en-US</dc:language>
  <cp:lastModifiedBy>xxxx</cp:lastModifiedBy>
  <dcterms:modified xsi:type="dcterms:W3CDTF">2006-09-14T12:48:00Z</dcterms:modified>
  <cp:revision>2</cp:revision>
  <dc:subject/>
  <dc:title>Fattori rilevanti per la valutazione o la costruzione di attività lessicali (rilevazione, ricerca, valutazione)</dc:title>
</cp:coreProperties>
</file>