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0"/>
          <w:szCs w:val="30"/>
        </w:rPr>
      </w:pPr>
      <w:r>
        <w:rPr/>
        <w:t xml:space="preserve">Relazione incontro alla Mazzi il 6 maggio 2015 </w:t>
      </w:r>
    </w:p>
    <w:p>
      <w:pPr>
        <w:pStyle w:val="Normal"/>
        <w:rPr>
          <w:b/>
          <w:b/>
          <w:bCs/>
        </w:rPr>
      </w:pPr>
      <w:r>
        <w:rPr>
          <w:b/>
          <w:bCs/>
          <w:sz w:val="30"/>
          <w:szCs w:val="30"/>
        </w:rPr>
        <w:t>relatrice antropologa dott.ssa Nicoletta Del Franco (ong attiva in Bangladesh)</w:t>
      </w:r>
    </w:p>
    <w:p>
      <w:pPr>
        <w:pStyle w:val="Normal"/>
        <w:rPr/>
      </w:pPr>
      <w:r>
        <w:rPr>
          <w:rFonts w:eastAsia="Times New Roman" w:cs="Times New Roman"/>
          <w:b/>
          <w:bCs/>
        </w:rPr>
        <w:t xml:space="preserve">            </w:t>
      </w:r>
      <w:r>
        <w:rPr>
          <w:b/>
          <w:bCs/>
        </w:rPr>
        <w:t>tema: “La realtà dell'immigrazione dal Bangladesh in Italia”</w:t>
      </w:r>
    </w:p>
    <w:p>
      <w:pPr>
        <w:pStyle w:val="Normal"/>
        <w:rPr/>
      </w:pPr>
      <w:r>
        <w:rPr/>
      </w:r>
    </w:p>
    <w:p>
      <w:pPr>
        <w:pStyle w:val="Normal"/>
        <w:numPr>
          <w:ilvl w:val="0"/>
          <w:numId w:val="1"/>
        </w:numPr>
        <w:rPr/>
      </w:pPr>
      <w:r>
        <w:rPr/>
        <w:t xml:space="preserve">Diverse </w:t>
      </w:r>
      <w:r>
        <w:rPr>
          <w:b/>
          <w:bCs/>
        </w:rPr>
        <w:t>le tipologie di migrazione</w:t>
      </w:r>
      <w:r>
        <w:rPr/>
        <w:t xml:space="preserve"> dei bengalesi: all'interno del Bangladesh le famiglie vivono già una separazione familiare in quanto il padre è lontano a lavorare e resta a lungo lontano anche se all'interno dello stato: secondo tipo migrazione in Medio Oriente, x cui spendono dalle 7.000 alle 8.000 euro per il viaggio, lì  non sono benvoluti per il loro essere musulmani all'acqua di rose, inoltre non possono richiedere il ricongiungimento familiare in quanto la legge dei paesi in Medio Oriente non lo consente.Spesso abbandonano la moglie e i figli in BD  per rifarsi una famiglia in Medio Oriente.</w:t>
      </w:r>
    </w:p>
    <w:p>
      <w:pPr>
        <w:pStyle w:val="Normal"/>
        <w:rPr>
          <w:b/>
          <w:b/>
          <w:bCs/>
        </w:rPr>
      </w:pPr>
      <w:r>
        <w:rPr>
          <w:rFonts w:eastAsia="Times New Roman" w:cs="Times New Roman"/>
        </w:rPr>
        <w:t xml:space="preserve">           </w:t>
      </w:r>
      <w:r>
        <w:rPr/>
        <w:t xml:space="preserve">Il terzo tipo di migrazione è in Italia, per cui spendono anche 15.000 euro, la solidarietà è    </w:t>
        <w:tab/>
        <w:t xml:space="preserve">forte e in famiglia raccolgono denaro per il viaggio (la regola però è che, su 4 fratelli, uno </w:t>
        <w:tab/>
        <w:t xml:space="preserve">deve rimanere in Bangladesh per sostenere e curare i genitori e la famiglia, per fare </w:t>
        <w:tab/>
        <w:t xml:space="preserve">investimenti con il denaro inviato ai familiari dagli emigrati), a volte i connazionali che già </w:t>
        <w:tab/>
        <w:t xml:space="preserve">vivono qui si prestano per far avere fittizi visti per lavoro, quando magari il lavoro non c'è; </w:t>
        <w:tab/>
        <w:t xml:space="preserve">vige un senso dell'onore secondo il quale mai un emigrato dirà ai suoi parenti che qui è un </w:t>
        <w:tab/>
        <w:t xml:space="preserve">cuoco, preferirà comunicare che in Italia ha un ristorante. I padri investono molto sui figli, </w:t>
        <w:tab/>
        <w:t xml:space="preserve">dando loro cifre enormi perchè il ragazzo possa aprire un'attività all'estero e accettano con </w:t>
        <w:tab/>
        <w:t xml:space="preserve">rassegnazione se non ha i risultati sperati. Di sicuro i bengalesi prediligono venire in Italia </w:t>
        <w:tab/>
        <w:t xml:space="preserve">perchè possono poi portare la famiglia, ricevono spesso aiuti dai connazionali di prima </w:t>
        <w:tab/>
        <w:t xml:space="preserve">ondata (negli anni '80), che si sono  stabiliti a Roma e a Milano (grosse comunità), ora ben </w:t>
        <w:tab/>
        <w:t xml:space="preserve">“sistemati”. In genere l'obiettivo del migrante è quello di tornare al suo paese ( quindi </w:t>
        <w:tab/>
        <w:t>vivono qui in un'ottica di provvisorietà).</w:t>
      </w:r>
    </w:p>
    <w:p>
      <w:pPr>
        <w:pStyle w:val="Normal"/>
        <w:numPr>
          <w:ilvl w:val="0"/>
          <w:numId w:val="1"/>
        </w:numPr>
        <w:rPr/>
      </w:pPr>
      <w:r>
        <w:rPr>
          <w:b/>
          <w:bCs/>
        </w:rPr>
        <w:t xml:space="preserve">Caratteristiche culturali </w:t>
      </w:r>
      <w:r>
        <w:rPr/>
        <w:t>: erano INDU' poi convertiti all'Islamismo (occorre ricordare che negli anni  '50  sono state uccise molte persone a Dacca: professori nelle università, studenti, scienziati, … dalle milizie pakistane...molte fossi comuni, si celebra il 22 febbraio una festa bengali  a Dacca per celebrare la cultura e ricordare le vittime)</w:t>
      </w:r>
    </w:p>
    <w:p>
      <w:pPr>
        <w:pStyle w:val="Normal"/>
        <w:rPr/>
      </w:pPr>
      <w:r>
        <w:rPr/>
        <w:tab/>
        <w:t xml:space="preserve">Sono molto ancorati ai loro valori e preferiscono che le figlie tornino in BD, per tramandare </w:t>
        <w:tab/>
        <w:t xml:space="preserve">e vivere le loro tradizioni; fedeltà  verso la famiglia di origine: prima portano in Italia i loro </w:t>
        <w:tab/>
        <w:t>fratelli, poi le mogli.</w:t>
      </w:r>
    </w:p>
    <w:p>
      <w:pPr>
        <w:pStyle w:val="Normal"/>
        <w:rPr/>
      </w:pPr>
      <w:r>
        <w:rPr/>
        <w:tab/>
        <w:t xml:space="preserve">Una forte rete di supporto, da parte di chi vive qui da tempo, verso il nuovo migrante </w:t>
        <w:tab/>
        <w:t xml:space="preserve">(offrono lavori come venditori di fiori, strumenti per fare i selfie e supporti per il </w:t>
        <w:tab/>
        <w:t xml:space="preserve">cellulare...). E' una società patriarcale, i figli minori vengono assegnati al padre, conta più la </w:t>
        <w:tab/>
        <w:t xml:space="preserve">famiglia dell'uomo che quella della donna e moglie. I matrimoni sono ancora combinati e, </w:t>
        <w:tab/>
        <w:t xml:space="preserve">nonostante la legge parli di minimo 18 anni per le ragazze e 21 per i ragazzi, il matrimonio </w:t>
        <w:tab/>
        <w:t xml:space="preserve">avviene con ragazzine di 13 anni (spesso matrimonio non registrato, ma solo accordo tra </w:t>
        <w:tab/>
        <w:t xml:space="preserve">famiglie). Molta differenza di età tra l'uomo e la donna, scolarizzazione bassa. Anche in </w:t>
        <w:tab/>
        <w:t xml:space="preserve">Italia permangono queste  loro usanze, ma l'istruzione ha fatto slittare l'età matrimoniale dai </w:t>
        <w:tab/>
        <w:t xml:space="preserve">13 ai 16 anni. Più la ragazza è su di età, più la dote, che deve pagare la famiglia della </w:t>
        <w:tab/>
        <w:t xml:space="preserve">ragazza alla famiglia del marito, si alza . A volte si è obbligati a far sposare la figlia, perchè </w:t>
        <w:tab/>
        <w:t xml:space="preserve">vincolati alla restituzione di denaro utilizzato per il viaggio migratorio. I matrimoni </w:t>
        <w:tab/>
        <w:t>avvengono anche tra cugini, molti i casi di handicap.</w:t>
      </w:r>
    </w:p>
    <w:p>
      <w:pPr>
        <w:pStyle w:val="Normal"/>
        <w:rPr/>
      </w:pPr>
      <w:r>
        <w:rPr/>
        <w:tab/>
        <w:t xml:space="preserve">Da una ricerca dell'Ong emerge che, nelle zone rurali del BD, la famiglia cerca di far </w:t>
        <w:tab/>
        <w:t xml:space="preserve">studiare la figlia  (ha così una scusante per non farla sposare troppo presto). Frequentano la </w:t>
        <w:tab/>
        <w:t xml:space="preserve">scuola più le ragazze che i figli maschi, i quali vanno a lavorare presto. Molte ONG </w:t>
        <w:tab/>
        <w:t xml:space="preserve">supportano gli Stati, che riescono a trasmettere l'importanza dell'istruzione ai loro cittadini, </w:t>
        <w:tab/>
        <w:t xml:space="preserve">ma nelle scuole i contenuti di studio sono limitati,l'apprendimento degli studenti è quindi </w:t>
        <w:tab/>
        <w:t xml:space="preserve">parziale. Non si registrano sempre le nascite al Comune di residenza, l'età nei documenti </w:t>
        <w:tab/>
        <w:t xml:space="preserve">spesso non è corretta, è fittizia (molti doc relativi alla nascita hanno tutti la stessa data : 1 </w:t>
        <w:tab/>
        <w:t xml:space="preserve">gennaio). L'avere più mogli è in relazione all'appartenenza sociale o religiosa: per legge </w:t>
        <w:tab/>
        <w:t xml:space="preserve">musulmana un uomo può avere 4 mogli (matrimonio registrato). L'antropologa ha </w:t>
        <w:tab/>
        <w:t xml:space="preserve">conosciuto molte ragazze abbandonate dal marito anche dopo solo 3 mesi dal </w:t>
        <w:tab/>
        <w:t xml:space="preserve">matrimonio,devono allontanarsi dal paese dove vivono, recarsi in una grande città come </w:t>
        <w:tab/>
        <w:t xml:space="preserve">Dacca in incognito, dove nessuno le può riconoscere, non devono far sapere di essere </w:t>
        <w:tab/>
        <w:t xml:space="preserve">sposate, possono così rifarsi una vita senza essere additate. Anche se fosse stata maltrattata </w:t>
        <w:tab/>
        <w:t>dal marito, la donna deve lasciare i figli alla famiglia di lui.</w:t>
      </w:r>
    </w:p>
    <w:p>
      <w:pPr>
        <w:pStyle w:val="Normal"/>
        <w:rPr/>
      </w:pPr>
      <w:r>
        <w:rPr/>
        <w:tab/>
        <w:t xml:space="preserve">Alcune norme ed usanze vengono mantenute anche in Italia, perchè le donne bengalesi </w:t>
        <w:tab/>
        <w:t xml:space="preserve">vivono in comunità con cognati e cognate. Vicino alla costa le donne sono meno soggette a  </w:t>
        <w:tab/>
        <w:t xml:space="preserve">vincoli, ad esempio non portano il velo. In zone più interne le regole sono più rigide e </w:t>
        <w:tab/>
        <w:t xml:space="preserve">“maschiliste”: i luoghi pubblici sono di pertinenza maschile, la casa è della donna (però  </w:t>
        <w:tab/>
        <w:t xml:space="preserve">condivisa con altre donne: cognate, sorelle, vicine come in una corte ….non isolata come in </w:t>
        <w:tab/>
        <w:t>alcuni casi in Italia, chiuse in condomini senza alcuna relazione sociale )</w:t>
      </w:r>
    </w:p>
    <w:p>
      <w:pPr>
        <w:pStyle w:val="Normal"/>
        <w:rPr>
          <w:rFonts w:eastAsia="Times New Roman" w:cs="Times New Roman"/>
        </w:rPr>
      </w:pPr>
      <w:r>
        <w:rPr>
          <w:rFonts w:eastAsia="Times New Roman" w:cs="Times New Roman"/>
        </w:rPr>
        <w:t xml:space="preserve"> </w:t>
      </w:r>
    </w:p>
    <w:p>
      <w:pPr>
        <w:pStyle w:val="Normal"/>
        <w:rPr/>
      </w:pPr>
      <w:r>
        <w:rPr/>
        <w:tab/>
        <w:t>3. I</w:t>
      </w:r>
      <w:r>
        <w:rPr>
          <w:b/>
          <w:bCs/>
        </w:rPr>
        <w:t>struzione:</w:t>
      </w:r>
      <w:r>
        <w:rPr/>
        <w:t xml:space="preserve"> la scuola è obbligatoria per 5 anni,  forte mobilità interna: molte famiglie </w:t>
        <w:tab/>
        <w:t xml:space="preserve">mandano i figli a scuola a 7 anni invece che a 6 e  spesso li ritirano, perchè le necessità </w:t>
        <w:tab/>
        <w:t xml:space="preserve">economiche e sociali della famiglia vengono prima e le scelte di trasferimenti penalizzano la </w:t>
        <w:tab/>
        <w:t xml:space="preserve">continuità scolastica. Alcuni proseguono la scuola fino alla 11^ e 12^ classe. La scuola ha </w:t>
        <w:tab/>
        <w:t xml:space="preserve">classi numerose, anche 60 ragazzi di varie età con inserimento di disabili e alunni con </w:t>
        <w:tab/>
        <w:t xml:space="preserve">difficoltà di apprendimento diverse...si va a scuola tutto l'anno 2 pause dopo il Ramadan e </w:t>
        <w:tab/>
        <w:t xml:space="preserve">dopo la festa Abram (Isacco) o nel periodo dei monsoni a luglio ed agosto quando il fango </w:t>
        <w:tab/>
        <w:t>impedisce di fare 1 ora e mezzo di strada per recarsi alla scuola vicina.</w:t>
      </w:r>
    </w:p>
    <w:p>
      <w:pPr>
        <w:pStyle w:val="Normal"/>
        <w:rPr/>
      </w:pPr>
      <w:r>
        <w:rPr/>
      </w:r>
    </w:p>
    <w:p>
      <w:pPr>
        <w:pStyle w:val="Normal"/>
        <w:rPr/>
      </w:pPr>
      <w:r>
        <w:rPr>
          <w:rFonts w:eastAsia="Times New Roman" w:cs="Times New Roman"/>
        </w:rPr>
        <w:t xml:space="preserve"> </w:t>
      </w:r>
      <w:r>
        <w:rPr/>
        <w:t>Stefanelli interviene dicendo che come insegnanti dobbiamo fare attenzione: ogni bengalese è prima di tutto una persona con le sue caratteristiche personali e il suo viaggio migratorio, la sua cultura...usare i figli per tradurre comunicazioni scuola/famiglia non è buona cosa, toglie il ruolo genitoriale e la possibilità per i genitori di esprimere i propri problemi, i pensieri, i dubbi di un adulto...necessità quindi di usare i mediatori culturali...e, visto quanto abbiamo appreso, è indispensabile che non si inseriscano questi ragazzi in 5^ primaria, quando hanno 12/13 anni, perchè la scolarità non è ritenuta sufficiente ...occorre una rete territoriale anche delle biblioteche...la scuola deve valorizzare la loro lingua (ma Tagore dove è finito?) e gli aspetti positivi della cultura, offire percorsi adeguati …la mediatrice deve far emergere le priorità della famiglia e coinvolgere le mamme bengalesi, perchè abbiano un ruolo attivo e di facilitazione verso le connazionali neoarrivate. A volte l'identità nazionale si rinforza se vivi in un paese straniero, più che nel Paese d' origine.</w:t>
      </w:r>
    </w:p>
    <w:p>
      <w:pPr>
        <w:pStyle w:val="Normal"/>
        <w:rPr/>
      </w:pPr>
      <w:r>
        <w:rPr/>
      </w:r>
    </w:p>
    <w:p>
      <w:pPr>
        <w:pStyle w:val="Normal"/>
        <w:rPr/>
      </w:pPr>
      <w:r>
        <w:rPr/>
        <w:t>L'antropologa suggerisce: se le donne non vengono alla scuola, le insegnanti vadano  nelle loro case: sono ospitali, generosi, accoglienti, educati.</w:t>
      </w:r>
    </w:p>
    <w:p>
      <w:pPr>
        <w:pStyle w:val="Normal"/>
        <w:rPr/>
      </w:pPr>
      <w:r>
        <w:rPr/>
      </w:r>
    </w:p>
    <w:p>
      <w:pPr>
        <w:pStyle w:val="Normal"/>
        <w:rPr/>
      </w:pPr>
      <w:r>
        <w:rPr>
          <w:rFonts w:eastAsia="Times New Roman" w:cs="Times New Roman"/>
        </w:rPr>
        <w:t xml:space="preserve">                                                                                      </w:t>
      </w:r>
      <w:r>
        <w:rPr/>
        <w:t>Laura Stefanelli</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it-IT"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8:22:50Z</dcterms:created>
  <dc:creator>Laura Stefanelli</dc:creator>
  <dc:description/>
  <dc:language>en-US</dc:language>
  <cp:lastModifiedBy/>
  <cp:revision>0</cp:revision>
  <dc:subject/>
  <dc:title/>
</cp:coreProperties>
</file>