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5613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b/>
          <w:b/>
          <w:shadow/>
          <w:spacing w:val="20"/>
          <w:sz w:val="24"/>
          <w:szCs w:val="24"/>
        </w:rPr>
      </w:pPr>
      <w:r>
        <w:rPr>
          <w:rFonts w:cs="Verdana" w:ascii="Verdana" w:hAnsi="Verdana"/>
          <w:b/>
          <w:shadow/>
          <w:spacing w:val="20"/>
          <w:sz w:val="24"/>
          <w:szCs w:val="24"/>
        </w:rPr>
        <w:t>Ministero dell’Istruzione, dell’Università e della Ricerca</w:t>
      </w:r>
    </w:p>
    <w:p>
      <w:pPr>
        <w:pStyle w:val="Heading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stituto Comprensivo Statale ………………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cuola Primaria ………………….</w:t>
      </w:r>
    </w:p>
    <w:p>
      <w:pPr>
        <w:pStyle w:val="Head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212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PIANO EDUCATIVO PERSONALIZZATO </w:t>
            </w:r>
          </w:p>
          <w:p>
            <w:pPr>
              <w:pStyle w:val="Standard1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ALUNNI STRANIERI</w:t>
            </w:r>
          </w:p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Anno scolastico _____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ale piano deve essere compilato per:</w:t>
      </w:r>
    </w:p>
    <w:p>
      <w:pPr>
        <w:pStyle w:val="Normal"/>
        <w:jc w:val="both"/>
        <w:rPr/>
      </w:pPr>
      <w:r>
        <w:rPr>
          <w:sz w:val="22"/>
        </w:rPr>
        <w:t>- gli alunni stranieri neo arrivati dal paese d’origine nell’anno scolastico corr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gli alunni stranieri che necessitano di un percorso di alfabetizzazione  L2 di I e di II livello</w:t>
      </w:r>
    </w:p>
    <w:p>
      <w:pPr>
        <w:pStyle w:val="Normal"/>
        <w:jc w:val="both"/>
        <w:rPr/>
      </w:pPr>
      <w:r>
        <w:rPr>
          <w:sz w:val="22"/>
        </w:rPr>
        <w:t>- gli alunni stranieri i cui anni di scolarizzazione in Italia non corrispondono alla classe di iscri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gli alunni che pur avendo ottenuto la cittadinanza italiana necessitano di un percorso di alfabetizzazione L2.</w:t>
      </w:r>
    </w:p>
    <w:p>
      <w:pPr>
        <w:pStyle w:val="Subtitle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>Alunno/a (</w:t>
      </w:r>
      <w:r>
        <w:rPr>
          <w:b w:val="false"/>
          <w:bCs w:val="false"/>
          <w:i/>
          <w:iCs/>
        </w:rPr>
        <w:t>Cognome e nome</w:t>
      </w:r>
      <w:r>
        <w:rPr>
          <w:b w:val="false"/>
          <w:bCs w:val="false"/>
        </w:rPr>
        <w:t>)____________________________________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lasse __________________________   Scuola Primaria di ___________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to/a a___________________________________________________il _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4795"/>
        <w:gridCol w:w="3661"/>
      </w:tblGrid>
      <w:tr>
        <w:trPr>
          <w:trHeight w:val="397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compilare facendo riferimento a quanto contenuto nel fascicolo personale dell’alunno/a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del primo arrivo in Italia: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° di anni di frequenza nel Paese d’origine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Subtitle"/>
              <w:rPr>
                <w:i/>
                <w:i/>
                <w:iCs/>
              </w:rPr>
            </w:pPr>
            <w:r>
              <w:rPr>
                <w:i/>
                <w:iCs/>
              </w:rPr>
              <w:t>Scuole e classi frequentate in Italia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uola dell’Infanzia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uola Primaria: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^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^ 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^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^ 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^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4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^ 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^ </w:t>
            </w:r>
          </w:p>
        </w:tc>
      </w:tr>
      <w:tr>
        <w:trPr>
          <w:trHeight w:val="397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^ </w:t>
            </w:r>
          </w:p>
        </w:tc>
      </w:tr>
    </w:tbl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6990</wp:posOffset>
                </wp:positionV>
                <wp:extent cx="62839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7"/>
                              <w:gridCol w:w="2871"/>
                              <w:gridCol w:w="2800"/>
                              <w:gridCol w:w="1039"/>
                              <w:gridCol w:w="6"/>
                              <w:gridCol w:w="1104"/>
                              <w:gridCol w:w="1239"/>
                            </w:tblGrid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65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adeguata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deguata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zialmente adeguata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18"/>
                                      <w:szCs w:val="18"/>
                                    </w:rPr>
                                    <w:t>Compilare tenendo conto della situazione dell’alunno/a al momento della  stesura del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18"/>
                                      <w:szCs w:val="18"/>
                                    </w:rPr>
                                    <w:t>PEP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OMPRENSIONE ORAL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80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Linguaggio quotidian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Istruzioni di lavor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80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piegazione termini specifici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113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APACITA’ COMUNICATIVA: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ESPRESSIONE ORALE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Linguaggio quotidian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Utilizzo di termini specifici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9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8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OMPRENSIONE TESTO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CRITTO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Manuale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Testo letterario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SCRITTURA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Uso del lessico</w:t>
                                  </w:r>
                                </w:p>
                                <w:p>
                                  <w:pPr>
                                    <w:pStyle w:val="Subtitle"/>
                                    <w:ind w:lef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Competenze gramm. sintattich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ALTRO:                                      ___________________________ 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 w:val="false"/>
                                      <w:bCs w:val="false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.65pt;mso-wrap-distance-left:0pt;mso-wrap-distance-right:7.05pt;mso-wrap-distance-top:0pt;mso-wrap-distance-bottom:0pt;margin-top:-3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7"/>
                        <w:gridCol w:w="2871"/>
                        <w:gridCol w:w="2800"/>
                        <w:gridCol w:w="1039"/>
                        <w:gridCol w:w="6"/>
                        <w:gridCol w:w="1104"/>
                        <w:gridCol w:w="1239"/>
                      </w:tblGrid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650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ind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adeguata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Adeguata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zialmente adeguata</w:t>
                            </w:r>
                          </w:p>
                          <w:p>
                            <w:pPr>
                              <w:pStyle w:val="Subtitl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18"/>
                                <w:szCs w:val="18"/>
                              </w:rPr>
                              <w:t>Compilare tenendo conto della situazione dell’alunno/a al momento della  stesura del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18"/>
                                <w:szCs w:val="18"/>
                              </w:rPr>
                              <w:t>PEP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MPRENSIONE ORALE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80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Linguaggio quotidiano</w:t>
                            </w:r>
                          </w:p>
                          <w:p>
                            <w:pPr>
                              <w:pStyle w:val="Subtitle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Istruzioni di lavoro</w:t>
                            </w:r>
                          </w:p>
                          <w:p>
                            <w:pPr>
                              <w:pStyle w:val="Subtitle"/>
                              <w:ind w:left="180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piegazione termini specifici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righ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righ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right="113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APACITA’ COMUNICATIVA: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ESPRESSIONE ORALE: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Linguaggio quotidiano</w:t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Utilizzo di termini specifici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95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ind w:left="80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MPRENSIONE TESTO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CRITTO: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Manuale</w:t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Testo letterario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SCRITTURA: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Uso del lessico</w:t>
                            </w:r>
                          </w:p>
                          <w:p>
                            <w:pPr>
                              <w:pStyle w:val="Subtitle"/>
                              <w:ind w:lef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Competenze gramm. sintattich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ALTRO:                                      ___________________________ 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bCs w:val="false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</w:rPr>
              <w:t>Situazione di partenza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individuata sulla base di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Prove di ingress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Griglie di osservazione appositamente predisposte dai doce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Informazioni fornite dalla famigl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Informazioni fornite dalla famiglia con il supporto di un mediatore cultu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Informazioni desunte dal fascicolo personal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</w:rPr>
              <w:t>Espressioni di potenzialità compromesse e difficoltà registrabili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8" w:after="0"/>
              <w:rPr>
                <w:szCs w:val="16"/>
                <w:lang w:eastAsia="en-US"/>
              </w:rPr>
            </w:pPr>
            <w:r>
              <w:rPr>
                <w:szCs w:val="16"/>
              </w:rPr>
              <w:t>Difficoltà di apprendimen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8" w:after="0"/>
              <w:rPr>
                <w:szCs w:val="16"/>
                <w:lang w:eastAsia="en-US"/>
              </w:rPr>
            </w:pPr>
            <w:r>
              <w:rPr>
                <w:szCs w:val="16"/>
              </w:rPr>
              <w:t>Ritmi di apprendimento len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Difficoltà comunicat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Difficoltà nei processi logico-analiti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Disturbi comportame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Gravi lacune nella preparazione di ba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szCs w:val="16"/>
                <w:lang w:eastAsia="en-US"/>
              </w:rPr>
            </w:pPr>
            <w:r>
              <w:rPr>
                <w:szCs w:val="16"/>
              </w:rPr>
              <w:t>Svantaggio socio-culturale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bCs w:val="false"/>
        </w:rPr>
        <w:t>Gli insegnanti di classe, tenuto conto delle difficoltà rilevate, predispongono  interventi educativi personalizzati nei contenuti e nei tempi, allo scopo di permettere all’alunno/a di raggiungere nelle singole discipline e nel corso dell’anno, i seguenti obiettivi:</w:t>
      </w:r>
    </w:p>
    <w:p>
      <w:pPr>
        <w:pStyle w:val="Subtitle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 EDUCATIVI E DIDATTICI TRASVERSAL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2"/>
        </w:rPr>
        <w:t>Vista la situazione di partenza, gli insegnanti di classe stabiliscono di perseguire gli obiettivi di seguito indicati e di mettere in atto una serie di strategie per favorire l'acquisizione di atteggiamenti idone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 prevede una valutazione al termine del I quadrimestre ed alla fine dell’anno scolasti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OBIETTIVI TRASVERSA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2879"/>
        <w:gridCol w:w="5103"/>
      </w:tblGrid>
      <w:tr>
        <w:trPr>
          <w:trHeight w:val="39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tteggiamento dell’alunno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 dell’insegna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 </w:t>
            </w:r>
            <w:r>
              <w:rPr>
                <w:rFonts w:cs="Arial" w:ascii="Arial" w:hAnsi="Arial"/>
                <w:sz w:val="16"/>
                <w:szCs w:val="16"/>
              </w:rPr>
              <w:t>SOCIALIZZAZIONE</w:t>
            </w:r>
            <w:r>
              <w:rPr>
                <w:rFonts w:cs="Arial" w:ascii="Arial" w:hAnsi="Arial"/>
                <w:sz w:val="18"/>
                <w:szCs w:val="18"/>
              </w:rPr>
              <w:t>: inserimento nel gruppo class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in relazione con compagni e  insegnanti.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vola l’inserimento accettando qualsiasi contribut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vorisce l’interscambiabilità dei posti e dei ruo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orisce l’esecuzione del lavoro di grupp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izza lo scambio di informazioni, il confronto e il dialo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re modelli di atteggiamen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e necessità del rispetto delle regole per il vivere comune.</w:t>
            </w:r>
          </w:p>
        </w:tc>
      </w:tr>
      <w:tr>
        <w:trPr>
          <w:trHeight w:val="195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 </w:t>
            </w:r>
            <w:r>
              <w:rPr>
                <w:rFonts w:cs="Arial" w:ascii="Arial" w:hAnsi="Arial"/>
                <w:sz w:val="16"/>
                <w:szCs w:val="16"/>
              </w:rPr>
              <w:t>RISPETTO  DI  SE’  E  DEGLI  ALTRI:</w:t>
            </w:r>
            <w:r>
              <w:rPr>
                <w:rFonts w:cs="Arial" w:ascii="Arial" w:hAnsi="Arial"/>
                <w:sz w:val="18"/>
                <w:szCs w:val="18"/>
              </w:rPr>
              <w:t xml:space="preserve"> Consapevolezza di sé e degli altri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a la compostezza corporea (durante le attività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spetta i turni di interv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rretto in classe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alla cura dell’igiene person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 la necessità della compostezza corpor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re modelli di atteggiamen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’importanza dell’uso di un linguaggi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 riflettere sulla perdita di tempo per un intervento 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opos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 il regolamento scolasti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a necessità del rispetto delle regole per il vivere comune.</w:t>
            </w:r>
          </w:p>
        </w:tc>
      </w:tr>
      <w:tr>
        <w:trPr>
          <w:trHeight w:val="233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RESPONSABILITA’</w:t>
            </w:r>
            <w:r>
              <w:rPr>
                <w:rFonts w:cs="Arial" w:ascii="Arial" w:hAnsi="Arial"/>
                <w:sz w:val="18"/>
                <w:szCs w:val="18"/>
              </w:rPr>
              <w:t>: Capacità di  assumere comportamenti responsabili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portare il material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rispetto delle conseg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Rispetta il materiale e l’ambien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nsapevole dell’importanza del rispetto delle regole.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 con precisione il materiale occorren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 riflettere sull’importanza del possesso del materi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ede la collaborazione della famiglia per un controll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sistematicamente l’esecuzione dei compiti e informa la famiglia in caso di inadempi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à la parola solo per alzata di ma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riflettere sull’importanza del rispetto del materiale e dell’ambien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 il regolamento scolastic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 riflettere sulla necessità del rispetto delle regole per il vivere comune.</w:t>
            </w:r>
          </w:p>
        </w:tc>
      </w:tr>
      <w:tr>
        <w:trPr>
          <w:trHeight w:val="155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ATTENZIONE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Capacità di seguire le attività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ntiene atteggiamenti esteriori che denotano attenz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ne domande di chiariment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ornisce risposte adeguate alle domande dell’insegnante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conto del tempo d’atten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involge(gli alunni) nella lezione con sussidi var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rea condizioni favorevoli alla richiesta di chiarimen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a mantenere atteggiamenti esteriori che favoriscono l’atten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 l’attività esplicitando gli obiettivi e  anticipando i concetti chiave.</w:t>
            </w:r>
          </w:p>
        </w:tc>
      </w:tr>
      <w:tr>
        <w:trPr>
          <w:trHeight w:val="233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MPEGN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di compiti a scuola e a casa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 secondo le indicazioni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l’uso corretto del diari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gna i compiti valutando la quantità e  qualità dell’impegno richies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sce indicazioni precise sui tempi e sulle modalità dell’impegn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hiede la collaborazione della famiglia per un controll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sistematicamente l’esecuzione dei compiti e informa la famiglia in caso di inadempi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tifica l’alunno anche per minimi progres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l’alunno ad informarsi dei compiti assegnati in caso di assenza.</w:t>
            </w:r>
          </w:p>
        </w:tc>
      </w:tr>
      <w:tr>
        <w:trPr>
          <w:trHeight w:val="121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PARTECIPAZIONE: </w:t>
            </w:r>
            <w:r>
              <w:rPr>
                <w:rFonts w:cs="Arial" w:ascii="Arial" w:hAnsi="Arial"/>
                <w:sz w:val="18"/>
                <w:szCs w:val="18"/>
              </w:rPr>
              <w:t>Capacità di  contribuire attivamente alle attività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ne spontaneam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à contributo personale alle attività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vola l’inserimento accettando qualsiasi contribu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gna compiti precisi nell’attività di grupp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orisce l’interscambiabilità dei posti e dei ruo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Valorizza lo scambio di informazioni, il confronto e il dialo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ecita l’alunno con domande adeguate.</w:t>
            </w:r>
          </w:p>
        </w:tc>
      </w:tr>
      <w:tr>
        <w:trPr>
          <w:trHeight w:val="1717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METODO DI  LAVORO: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pianificare un lavoro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ll’eseguire il lavoro organizza modi, tempi e strument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ornisce schemi guida o tabelle per fissare idee o concetti chiari e in relazione alle capacità dell’alunno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gerisce, in relazione al contenuto, precise modalità di lavoro: che cosa fare, quando (orari e quale successione), quanto (durata e con quale frequenza), co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l’uso corretto degli strumenti e ne fa sperimentare l’importanza della corretta fun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strategie-modalità di lavoro applicate.</w:t>
            </w:r>
          </w:p>
        </w:tc>
      </w:tr>
      <w:tr>
        <w:trPr>
          <w:trHeight w:val="97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AUTONOMIA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 esegu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lavoro sempl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nomament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egue il lavoro senza chiedere l’intervento dell’insegna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reali capacità dell’alun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duce gradualmente gli aiuti e la sua presen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 a rivedere precedenti esempi, ad utilizzare conoscenze e tecniche acquisite.</w:t>
            </w:r>
          </w:p>
        </w:tc>
      </w:tr>
      <w:tr>
        <w:trPr>
          <w:trHeight w:val="126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. COMUNICA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espression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un linguaggio chia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i linguaggi verbali e non verbal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ola l’esercizio della lettu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a la completezza e la chiarezza della fra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esercizi per il riconoscimento e l’uso dei    diversi linguagg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bitua all’uso del dizionario.</w:t>
            </w:r>
          </w:p>
        </w:tc>
      </w:tr>
      <w:tr>
        <w:trPr>
          <w:trHeight w:val="1084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 PRODU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usare le conoscenze acquisit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>Applica le conoscen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ffettua collegamenti sempli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za le conoscenze in situazioni nuove e diverse.</w:t>
            </w:r>
          </w:p>
          <w:p>
            <w:pPr>
              <w:pStyle w:val="Normal"/>
              <w:ind w:firstLine="64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a e segnala le conoscenze da memorizza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a riflettere su analogie, differenze e relazion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esercitazioni per evidenziare i possibili collegamen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ola e favorisce le produzioni divergenti e la creatività.</w:t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/>
        <w:t>COMPETENZE DELL’ALUNNO/A:</w:t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2563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riconoscere le strutture ed il funzionamento dei meccanismi linguistici essenziali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prendere e saper usare il lessico di base nella produzione orale e scritta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linguaggi non verbali in relazione agli usi e alle situazioni comunicative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le tecniche e le procedure di calcol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organizzare tempi e materiali di studi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strategie di base per lo studi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conoscere e stabilire relazioni tra fatti e fenomeni</w:t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INDIVIDUAZIONE DI EVENTUALI MODIFICHE ALL’INTERNO DEGLI OBIETTIVI DISCIPLINARI PER IL CONSEGUIMENTO DELLE COMPETENZE E DELLE ABILITA’ FONDAMENTAL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compilazione della seguente griglia allegare al PEP le programmazioni personalizzate dell’alunno/a, specificando per ogni disciplina il numero di allegato corrisponden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er le discipline che non richiedono una programmazione personalizzata riportare la voce “</w:t>
      </w:r>
      <w:r>
        <w:rPr>
          <w:i/>
          <w:sz w:val="20"/>
          <w:szCs w:val="20"/>
        </w:rPr>
        <w:t>Si rimanda alla programmazione di classe</w:t>
      </w:r>
      <w:r>
        <w:rPr>
          <w:sz w:val="20"/>
          <w:szCs w:val="20"/>
        </w:rPr>
        <w:t>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98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Italiano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Stori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Geografi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Ingles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Matematic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Scienz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 w:val="false"/>
                <w:iCs/>
                <w:sz w:val="28"/>
                <w:szCs w:val="28"/>
              </w:rPr>
              <w:t>Tecnologia / Informatic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Educazione all’immagin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Educazione musicale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Educazione motori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Religione/Attività Alternativ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t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po aver analizzato gli </w:t>
      </w:r>
      <w:r>
        <w:rPr>
          <w:rFonts w:cs="Arial" w:ascii="Arial" w:hAnsi="Arial"/>
          <w:b/>
          <w:sz w:val="18"/>
          <w:szCs w:val="18"/>
        </w:rPr>
        <w:t>obiettivi disciplinari</w:t>
      </w:r>
      <w:r>
        <w:rPr>
          <w:rFonts w:cs="Arial" w:ascii="Arial" w:hAnsi="Arial"/>
          <w:sz w:val="18"/>
          <w:szCs w:val="18"/>
        </w:rPr>
        <w:t xml:space="preserve"> previsti per ogni ambito dalle </w:t>
      </w:r>
      <w:r>
        <w:rPr>
          <w:rFonts w:cs="Arial" w:ascii="Arial" w:hAnsi="Arial"/>
          <w:b/>
          <w:sz w:val="18"/>
          <w:szCs w:val="18"/>
        </w:rPr>
        <w:t>Indicazioni Nazionali 2007</w:t>
      </w:r>
      <w:r>
        <w:rPr>
          <w:rFonts w:cs="Arial" w:ascii="Arial" w:hAnsi="Arial"/>
          <w:sz w:val="18"/>
          <w:szCs w:val="18"/>
        </w:rPr>
        <w:t xml:space="preserve"> e il </w:t>
      </w:r>
      <w:r>
        <w:rPr>
          <w:rFonts w:cs="Arial" w:ascii="Arial" w:hAnsi="Arial"/>
          <w:b/>
          <w:sz w:val="18"/>
          <w:szCs w:val="18"/>
        </w:rPr>
        <w:t xml:space="preserve">Curricolo di scuola </w:t>
      </w:r>
      <w:r>
        <w:rPr>
          <w:rFonts w:cs="Arial" w:ascii="Arial" w:hAnsi="Arial"/>
          <w:sz w:val="18"/>
          <w:szCs w:val="18"/>
        </w:rPr>
        <w:t xml:space="preserve">elaborato all’interno del P.O.F , previsto dal DPR 275/99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Regolamento autonomia</w:t>
      </w:r>
      <w:r>
        <w:rPr>
          <w:rFonts w:cs="Arial" w:ascii="Arial" w:hAnsi="Arial"/>
          <w:sz w:val="18"/>
          <w:szCs w:val="18"/>
        </w:rPr>
        <w:t xml:space="preserve"> art.8, ogni istituzione scolastica è chiamata a realizzare </w:t>
      </w:r>
      <w:r>
        <w:rPr>
          <w:rFonts w:cs="Arial" w:ascii="Arial" w:hAnsi="Arial"/>
          <w:b/>
          <w:sz w:val="18"/>
          <w:szCs w:val="18"/>
        </w:rPr>
        <w:t>percorsi formativi sempre più rispondenti alle inclinazioni personali dello studente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ella prospettiva di valorizzare gli aspetti peculiari della sua personalità e della sua “diversità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proponendo contenuti con modalità e linguaggi different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individuando le abilità e le conoscenze non essenziali per il raggiungimento delle competenz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596"/>
        <w:gridCol w:w="2598"/>
        <w:gridCol w:w="3069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i/>
                <w:iCs/>
                <w:sz w:val="18"/>
              </w:rPr>
              <w:t>LEGENDA</w:t>
            </w:r>
            <w:r>
              <w:rPr>
                <w:b w:val="false"/>
                <w:bCs w:val="false"/>
                <w:sz w:val="18"/>
              </w:rPr>
              <w:t>: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METODOLOGIE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PROVE E STRATEGIE DI SOMMINISTRAZION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RISORSE INTERNE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. Semplificazione del testo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. prove oggettiv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a   vero-fals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4.  corso di Italiano/alfabetizzazione</w:t>
            </w:r>
          </w:p>
        </w:tc>
      </w:tr>
      <w:tr>
        <w:trPr>
          <w:trHeight w:val="674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. tabelle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ind w:left="2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b  scelta multipla con una sola rispo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5. testi per l’insegnamento dell’italiano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. schem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ind w:left="19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c  scelta multipla con più rispost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6. testi di intercultura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. question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1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17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7. recupero in ambito curricolare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. spiegazioni individuali ed individualizzate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. completament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. lavori di gruppo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 questionari a schema apert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3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7. Supporti iconici 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ind w:left="5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. produzione liber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RISORSE ERTERNE</w:t>
            </w:r>
          </w:p>
        </w:tc>
      </w:tr>
      <w:tr>
        <w:trPr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2. semplificazione delle consegn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3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8.corsi di recuper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_________________________</w:t>
            </w:r>
          </w:p>
        </w:tc>
      </w:tr>
      <w:tr>
        <w:trPr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3. tempi di verifica più lunghi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110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376"/>
        <w:gridCol w:w="379"/>
        <w:gridCol w:w="379"/>
        <w:gridCol w:w="384"/>
        <w:gridCol w:w="383"/>
        <w:gridCol w:w="384"/>
        <w:gridCol w:w="387"/>
        <w:gridCol w:w="385"/>
        <w:gridCol w:w="386"/>
        <w:gridCol w:w="385"/>
        <w:gridCol w:w="386"/>
        <w:gridCol w:w="385"/>
        <w:gridCol w:w="385"/>
        <w:gridCol w:w="386"/>
        <w:gridCol w:w="395"/>
        <w:gridCol w:w="401"/>
        <w:gridCol w:w="335"/>
        <w:gridCol w:w="386"/>
        <w:gridCol w:w="385"/>
        <w:gridCol w:w="386"/>
        <w:gridCol w:w="351"/>
      </w:tblGrid>
      <w:tr>
        <w:trPr>
          <w:cantSplit w:val="true"/>
        </w:trPr>
        <w:tc>
          <w:tcPr>
            <w:tcW w:w="1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</w:tc>
        <w:tc>
          <w:tcPr>
            <w:tcW w:w="34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 E STRATEGIE DI SOMMINISTRAZIONE</w:t>
            </w:r>
          </w:p>
        </w:tc>
        <w:tc>
          <w:tcPr>
            <w:tcW w:w="18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E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2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4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5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6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7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a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b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8c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9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1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2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3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7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Italiano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Storia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Geografia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Inglese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Matematica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Scienze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Tecnologia / Inf.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Ed. all’immagine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Ed. musicale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Ed. motoria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Religione/Att. Alt.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Subtitle"/>
        <w:jc w:val="left"/>
        <w:rPr/>
      </w:pPr>
      <w:r>
        <w:rPr>
          <w:b w:val="false"/>
          <w:bCs w:val="false"/>
          <w:sz w:val="20"/>
          <w:szCs w:val="20"/>
        </w:rPr>
        <w:t>Nel riquadro sottostante segnalare con una crocetta le scelte che si intendono attuare descritte nella legenda:</w:t>
      </w:r>
    </w:p>
    <w:p>
      <w:pPr>
        <w:pStyle w:val="Subtitle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</w:rPr>
        <w:t>…………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sz w:val="24"/>
        </w:rPr>
        <w:t xml:space="preserve"> lì______________________</w:t>
        <w:tab/>
        <w:tab/>
        <w:t>Gli insegnanti di classe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l genitore dell’alunno/a per presa visione                Il Dirigente Scolastico</w:t>
      </w:r>
    </w:p>
    <w:p>
      <w:pPr>
        <w:pStyle w:val="Subtitle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_________________________________                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>______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561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b/>
          <w:b/>
          <w:shadow/>
          <w:spacing w:val="20"/>
          <w:sz w:val="24"/>
          <w:szCs w:val="24"/>
        </w:rPr>
      </w:pPr>
      <w:r>
        <w:rPr>
          <w:rFonts w:cs="Verdana" w:ascii="Verdana" w:hAnsi="Verdana"/>
          <w:b/>
          <w:shadow/>
          <w:spacing w:val="20"/>
          <w:sz w:val="24"/>
          <w:szCs w:val="24"/>
        </w:rPr>
        <w:t>Ministero dell’Istruzione, dell’Università e della Ricerca</w:t>
      </w:r>
    </w:p>
    <w:p>
      <w:pPr>
        <w:pStyle w:val="Heading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stituto Comprensivo Statale…………………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cuola Primaria …………………………</w:t>
      </w:r>
    </w:p>
    <w:p>
      <w:pPr>
        <w:pStyle w:val="Head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212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PIANO EDUCATIVO PERSONALIZZATO - </w:t>
            </w:r>
            <w:r>
              <w:rPr>
                <w:rFonts w:cs="Arial" w:ascii="Arial" w:hAnsi="Arial"/>
                <w:b/>
                <w:bCs/>
                <w:sz w:val="32"/>
              </w:rPr>
              <w:t>VALUTAZIONE</w:t>
            </w:r>
          </w:p>
          <w:p>
            <w:pPr>
              <w:pStyle w:val="Standard1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ALUNNI STRANIERI</w:t>
            </w:r>
          </w:p>
          <w:p>
            <w:pPr>
              <w:pStyle w:val="Standard1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Anno scolastico ________________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>Alunno/a (</w:t>
      </w:r>
      <w:r>
        <w:rPr>
          <w:b w:val="false"/>
          <w:bCs w:val="false"/>
          <w:i/>
          <w:iCs/>
        </w:rPr>
        <w:t>Cognome e nome</w:t>
      </w:r>
      <w:r>
        <w:rPr>
          <w:b w:val="false"/>
          <w:bCs w:val="false"/>
        </w:rPr>
        <w:t>)____________________________________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lasse __________________________   Scuola Primaria di __________________________________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to/a a___________________________________________________il 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1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IETTIVI EDUCATIVI E DIDATTICI TRASVERSALI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nsiderata la situazione di partenza, gli insegnanti di classe hanno stabilito gli obiettivi da perseguire mettendo in atto una serie di strategie per favorire l'acquisizione di atteggiamenti idone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a per gli obiettivi sia per le competenze è prevista una valutazione al termine del I quadrimestre ed alla fine dell’anno scolastico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gli obiettivi segnare nuovamente con una crocetta quelli prefissati da raggiungere nel corso dell’anno scolastico; per la valutazione barrare la voce che corrisponde all’effettivo raggiungimento/non raggiungimento degli obiettivi e delle competenze da parte dell’alunno/a, secondo la legenda che segue:</w:t>
      </w:r>
    </w:p>
    <w:p>
      <w:pPr>
        <w:pStyle w:val="Normal"/>
        <w:rPr/>
      </w:pPr>
      <w:r>
        <w:rPr>
          <w:b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: obiettivo pienamente raggiunto   </w:t>
      </w:r>
      <w:r>
        <w:rPr>
          <w:b/>
          <w:sz w:val="20"/>
          <w:szCs w:val="20"/>
        </w:rPr>
        <w:t>PR</w:t>
      </w:r>
      <w:r>
        <w:rPr>
          <w:i/>
          <w:sz w:val="20"/>
          <w:szCs w:val="20"/>
        </w:rPr>
        <w:t xml:space="preserve">: obiettivo parzialmente raggiunto   </w:t>
      </w:r>
      <w:r>
        <w:rPr>
          <w:b/>
          <w:sz w:val="20"/>
          <w:szCs w:val="20"/>
        </w:rPr>
        <w:t>NR</w:t>
      </w:r>
      <w:r>
        <w:rPr>
          <w:i/>
          <w:sz w:val="20"/>
          <w:szCs w:val="20"/>
        </w:rPr>
        <w:t>: obiettivo non raggiunto</w:t>
      </w:r>
    </w:p>
    <w:p>
      <w:pPr>
        <w:pStyle w:val="Subtitle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OBIETTIVI TRASVERSALI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1559"/>
        <w:gridCol w:w="1417"/>
      </w:tblGrid>
      <w:tr>
        <w:trPr>
          <w:trHeight w:val="390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tteggiamento dell’alunno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imest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qu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quad.</w:t>
            </w:r>
          </w:p>
        </w:tc>
      </w:tr>
      <w:tr>
        <w:trPr>
          <w:trHeight w:val="27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 PR     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 PR    NR</w:t>
            </w:r>
          </w:p>
        </w:tc>
      </w:tr>
      <w:tr>
        <w:trPr>
          <w:trHeight w:val="27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 </w:t>
            </w:r>
            <w:r>
              <w:rPr>
                <w:rFonts w:cs="Arial" w:ascii="Arial" w:hAnsi="Arial"/>
                <w:sz w:val="16"/>
                <w:szCs w:val="16"/>
              </w:rPr>
              <w:t>SOCIALIZZ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erimento nel gruppo class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in relazione con compagni e  insegnanti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 </w:t>
            </w:r>
            <w:r>
              <w:rPr>
                <w:rFonts w:cs="Arial" w:ascii="Arial" w:hAnsi="Arial"/>
                <w:sz w:val="16"/>
                <w:szCs w:val="16"/>
              </w:rPr>
              <w:t>RISPETTO  DI  SE’  E  DEGLI  ALTRI:</w:t>
            </w:r>
            <w:r>
              <w:rPr>
                <w:rFonts w:cs="Arial" w:ascii="Arial" w:hAnsi="Arial"/>
                <w:sz w:val="18"/>
                <w:szCs w:val="18"/>
              </w:rPr>
              <w:t xml:space="preserve"> Consapevolezza di sé e degli altr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a la compostezza corporea (durante le attività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spetta i turni di interv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rretto in classe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RESPONSABILITA’</w:t>
            </w:r>
            <w:r>
              <w:rPr>
                <w:rFonts w:cs="Arial" w:ascii="Arial" w:hAnsi="Arial"/>
                <w:sz w:val="18"/>
                <w:szCs w:val="18"/>
              </w:rPr>
              <w:t>: Capacità di  assumere comportamenti responsabil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portare il material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puntuale nel rispetto delle conseg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Rispetta il materiale e l’ambien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’ consapevole dell’importanza del rispetto delle regole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85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ATTENZIONE:</w:t>
            </w:r>
            <w:r>
              <w:rPr>
                <w:rFonts w:cs="Arial" w:ascii="Arial" w:hAnsi="Arial"/>
                <w:sz w:val="18"/>
                <w:szCs w:val="18"/>
              </w:rPr>
              <w:t xml:space="preserve"> Capacità di seguire le attività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ntiene atteggiamenti esteriori che denotano attenz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ne domande di chiariment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ornisce risposte adeguate alle domande dell’insegnant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MPEGN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di compiti a scuola e a cas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egue i compiti secondo le indicazioni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PARTECIPAZIONE: </w:t>
            </w:r>
            <w:r>
              <w:rPr>
                <w:rFonts w:cs="Arial" w:ascii="Arial" w:hAnsi="Arial"/>
                <w:sz w:val="18"/>
                <w:szCs w:val="18"/>
              </w:rPr>
              <w:t>Capacità di  contribuire attivamente alle attività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’ disponibi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ne spontaneam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à contributo personale alle attività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METODO DI  LAVORO: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pianificare un lavor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ll’eseguire il lavoro organizza modi, tempi e strumen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97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AUTONOMIA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 esegu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lavoro sempl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nomament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egue il lavoro senza chiedere l’intervento dell’insegna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COMUNICA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espression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un linguaggio chia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 i linguaggi verbali e non verb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. PRODUZION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 usare le conoscenze acquisit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>Applica le conoscen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ffettua collegamenti sempli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za le conoscenze in situazioni nuove e diverse.</w:t>
            </w:r>
          </w:p>
          <w:p>
            <w:pPr>
              <w:pStyle w:val="Normal"/>
              <w:ind w:firstLine="64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COMPETENZE DELL’ALUNNO/A: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7"/>
        <w:gridCol w:w="1701"/>
        <w:gridCol w:w="1602"/>
      </w:tblGrid>
      <w:tr>
        <w:trPr>
          <w:trHeight w:val="435" w:hRule="atLeast"/>
        </w:trPr>
        <w:tc>
          <w:tcPr>
            <w:tcW w:w="6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ind w:left="-3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left="-3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Subtitle"/>
              <w:ind w:left="-36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ind w:left="-3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imestrale</w:t>
            </w:r>
          </w:p>
        </w:tc>
      </w:tr>
      <w:tr>
        <w:trPr>
          <w:trHeight w:val="399" w:hRule="atLeast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ind w:left="-36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I quad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II quad.</w:t>
            </w:r>
          </w:p>
        </w:tc>
      </w:tr>
      <w:tr>
        <w:trPr>
          <w:trHeight w:val="278" w:hRule="atLeast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ind w:left="-36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    PR     N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rPr>
                <w:bCs w:val="false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    PR     NR</w:t>
            </w:r>
          </w:p>
        </w:tc>
      </w:tr>
      <w:tr>
        <w:trPr>
          <w:trHeight w:val="3378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aper riconoscere le strutture ed il funzionamento dei meccanismi linguistici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ssenziali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prendere e saper usare il lessico di base nella produzione orale e scritta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aper utilizzare linguaggi non verbali in relazione agli usi e alle situazioni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municative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le tecniche e le procedure di calcol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organizzare tempi e materiali di studio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per utilizzare strategie di base per lo studi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conoscere e stabilire relazioni tra fatti e fenom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 SEGUITO ALLA VALUTAZIONE DEL II QUADRIMESTRE, INDICARE GLI OBIETTIVI E LE STRATEGIE EDUCATIVO-DIDATTICHE  CHE SI INTENDONO ADOTTARE PER L’ANNO SCOLASTICO FUTURO:</w:t>
      </w:r>
    </w:p>
    <w:p>
      <w:pPr>
        <w:pStyle w:val="Standard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6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before="60" w:after="6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andard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</w:rPr>
        <w:t>……………</w:t>
      </w:r>
      <w:r>
        <w:rPr>
          <w:b w:val="false"/>
          <w:bCs w:val="false"/>
          <w:sz w:val="24"/>
        </w:rPr>
        <w:t>.., lì______________________</w:t>
        <w:tab/>
        <w:tab/>
        <w:t>Gli insegnanti di Classe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  ___________________</w:t>
      </w:r>
    </w:p>
    <w:p>
      <w:pPr>
        <w:pStyle w:val="Subtitle"/>
        <w:spacing w:lineRule="auto" w:line="240"/>
        <w:ind w:left="424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l Dirigente Scolastico</w:t>
      </w:r>
    </w:p>
    <w:p>
      <w:pPr>
        <w:pStyle w:val="Subtitle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___________________________________________________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6"/>
        </w:tabs>
        <w:ind w:left="980" w:hanging="9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48"/>
        </w:tabs>
        <w:ind w:left="348" w:hanging="34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man Old Style" w:hAnsi="Bookman Old Style" w:cs="Bookman Old Style"/>
      <w:sz w:val="28"/>
      <w:lang w:val="it-IT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SottotitoloCarattere">
    <w:name w:val="Sottotitolo Carattere"/>
    <w:qFormat/>
    <w:rPr>
      <w:b/>
      <w:bCs/>
      <w:sz w:val="22"/>
      <w:szCs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49" w:hanging="289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44:00Z</dcterms:created>
  <dc:creator>Franca Marchesi</dc:creator>
  <dc:description/>
  <cp:keywords/>
  <dc:language>en-US</dc:language>
  <cp:lastModifiedBy>laura</cp:lastModifiedBy>
  <dcterms:modified xsi:type="dcterms:W3CDTF">2013-06-10T19:24:00Z</dcterms:modified>
  <cp:revision>4</cp:revision>
  <dc:subject/>
  <dc:title/>
</cp:coreProperties>
</file>