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cuola secondaria di I Grado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>Piani di studio curricolari L2 : Italiano, Storia, Geograf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biettivi specifici di apprendimento per gli alunni non italofon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SCIPLINA: ITALIAN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prima : obiettivi specifici di appren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colta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ell’ascolto finalizzato e dell’ascolto attivo di testi orali di argomento quotidiano e familiar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colto di semplici testi narrativi e descrittiv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dere il senso generale dei testi ascoltati per poter agire in relazione ad essi in situazioni divers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enti fondamentali che distinguono i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to e lo scritt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i linguistici del parlato narrativo, descrittivo, dialogic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alità del discorso su argomenti di cui si ha conoscenza diret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agire con flessibilità in diverse situazioni comunicative orali che si riferiscono al quotidia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re le domande necessarie alla propria comprension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ge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enti caratterizzanti il testo narrativ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 la letter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i controllo del processo di lettura ad alta vo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i lettura silenzios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gere silenziosamente e ad alta voce testi semplic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ando tecniche adegu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mprendere ed interpretare in forma guidata semplici testi letterari e non (espositivi, narrativi, descrittivi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descrittivo e il testo narrativo di un’esperienza personal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rre brevi testi scritti (espositivi, epistolari, descrittivi) su un argomento not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lettere sulla lingua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principali categorie morfologiche 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ntattic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ruttura della frase sempli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lessico d’uso quotidian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onoscere gli elementi sintattici e morfologici nella frase sempli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prima : contenu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descrittivo in forma orale e scritta In riferimento al quotidiano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 presen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o della mia famigl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o della mia cas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scuo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narrativo in forma orale e scritt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rie di ragazzi e ragaz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riferimento ad un’esperienza person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espositivo semplice in forma orale e scri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posizione su un argomento noto, legato 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quotidiano o al paese di proveni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lessione grammati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</w:t>
            </w:r>
            <w:r>
              <w:rPr>
                <w:rFonts w:cs="Tahoma" w:ascii="Tahoma" w:hAnsi="Tahoma"/>
                <w:sz w:val="20"/>
                <w:szCs w:val="20"/>
              </w:rPr>
              <w:t>Elementi morfologici e sintattici della frase semplice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seconda: obiettivi specifici di appren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colta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ell’ascolto finalizzato e dell’ascolto attivo di testi orali di diversa tipologi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colto di testi espositivi, narrativi,descrittiv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dere il senso generale dei testi ascoltati per poter agire in relazione ad essi in situazioni diverse e per modificare il comportamento proprio e altru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enti che distinguono il parlato e lo scritto in comunicazioni progressivamente più compless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i linguistici del parlato narrativo, descrittivo, dialogico ed espositiv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alità del discorso su argomenti divers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agire con flessibilità in una gamma amp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 situazioni comunicative oral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re le domande necessarie alla propria comprension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ge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enti caratterizzanti il testo narrativo di diversa tipologia (diario, lettera,racconto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i controllo del processo di lettura ad alta vo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i lettura silenzios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gere silenziosamente e ad alta voce utilizzando tecniche adeguate per migliorare l’efficacia della comprension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dere ed interpretare in forma guidata e/o autonoma testi letterari e non (espositivi, narrativi, descrittivi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descrittivo e narrativo riferito al sé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rre testi scritti (espositivi, epistolari, descrittiv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lettere sulla lingua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sistematico delle categorie sintattich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uttura logica della frase sempli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 del lessico e primo approccio al lessico specifico delle disciplin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onoscere ed analizzare elementi sintattici e morfologici della frase sempli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seconda : contenu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narrativo di diversa tipologia, orale e scri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rlare di sé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a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e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biograf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conto del proprio vissu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conto letterario di forma sempli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scritta di testi epistolari, descrittivi, espositiv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riferimento ad un’esperienza persona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lessione grammati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</w:t>
            </w:r>
            <w:r>
              <w:rPr>
                <w:rFonts w:cs="Tahoma" w:ascii="Tahoma" w:hAnsi="Tahoma"/>
                <w:sz w:val="20"/>
                <w:szCs w:val="20"/>
              </w:rPr>
              <w:t>Elementi morfologici e sintattici dell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se semplic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</w:t>
            </w:r>
            <w:r>
              <w:rPr>
                <w:rFonts w:cs="Tahoma" w:ascii="Tahoma" w:hAnsi="Tahoma"/>
                <w:sz w:val="20"/>
                <w:szCs w:val="20"/>
              </w:rPr>
              <w:t>Il verbo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terza: obiettivi specifici di appren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colta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ell’ascolto finalizzato e dell’ascolto attivo di testi orali di diversa tipologia, anche non direttamente riferiti al quotidia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colto di testi espositivi, narrativi, descrittivi per riconoscere il punto di vista altru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dere il senso generale dei testi ascoltati per poter agire in relazione ad essi in situazioni diverse e per modificare il comportamento proprio e altru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lettere su quanto ascoltat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re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enti che distinguono il parlato e l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o in comunicazioni progressivamente più complesse e non esclusivamente riferite al quotidia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i linguistici del parlato narrativo, descrittivo, dialogico ed espositiv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alità del discorso su argomenti divers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niche e strategie per argomentare in modo semplic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agire con flessibilità in una gamma amp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 situazioni comunicative orali (con chiarezza e proprietà lessicale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vere il proprio punto di vist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ger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menti caratterizzanti il testo narrativo e non (autobiografia, diario, lettera,racconto, poes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i controllo del processo di lettura ad alta vo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di lettura silenziosa e tecniche di miglioramento dell’efficacia quali le sottolineature in vista dello studio autonom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gere silenziosamente e ad alta voce utilizzando tecniche adeguat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dere ed interpretare in forma autonoma testi letterari e non (espositivi, narrativi, descrittivi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testo descrittivo, narrativo, espositiv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crittura e manipolazione di un test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rativo, descrit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rre testi scritti (espositivi, epistolari, descrittivi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 riflettere sulla lingua 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sistematico delle categorie morfologiche e sintattich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uttura logica della frase sempli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fondimento sul lessico: la lingua dello studi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onoscere ed analizzare elementi sintattici e morfologici della frase semplic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are glossari e parole chiave per lo studi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terza : contenu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lescenza/ Orient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Guardare dentro sé:personalità, problemi,il futu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 cosa farò da grand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profess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scritta di testi epistolari, descrittivi, espositivi in cui emerge il proprio punto di vist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riferimento ad un’esperienza personale e non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lessione grammati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sistematico delle categorie morfologiche /sintattich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fondimento e arricchimento lessicale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SCIPLINA: STOR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prima - primo livell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1. Conoscenza degli even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lloca nel tempo e nello spazio gli even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lloca in successione cronologica gli avvenimenti della sua giornata e le fasi della vita dell'uom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2. Comprensione dei fondamenti e delle istituzioni della vita sociale e civil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Prende coscienza delle norme della vita sociale e civi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e rispetta le norme della vita scolastica (Regolamento d’Istituto, La scuola, la famiglia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alcuni concetti fondamentali della vita associa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3. Comprensione e uso dei linguaggi e degli strumenti specif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. Legge, se guidato un’immagine storica e ne ricav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mplici informazio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 utilizza alcuni termini specifici relativi a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4. Produzion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Rappresenta quanto ha appreso attraverso il disegno e semplici racconti oral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prima - secondo livell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1. Conoscenza degli even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Apprende gli elementi essenziali delle epoche storich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· Comprende e conosce gli eventi storici principali, relativi ai contenuti della programmazione individualizzata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Guidato da domande, riferisce alcune informazioni fondamentali relative agli argomenti di studio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lloca nel tempo e nello spazio gli avvenimenti studia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2. Capacità di stabilire relazioni tra fat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nfronta i fat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Riconosce alcuni elementi di somiglianza e di differenza tra le civiltà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Distingue fra realtà e leggend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3. Comprensione dei fondamenti e delle istituzioni della vita sociale, civile e politic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Prende coscienza dello sviluppo della vita sociale, civile e politic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e rispetta le norme della vita scolastica e soci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alcuni concetti della vita associata: monarchia, repubblica, impe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4. Comprensione e uso dei linguaggi e degli strumenti specif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 l'aiuto dell'insegnante, legge e interpreta alcune semplici fonti storic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mprende e utilizza i principali termini specifici per la descrizione di even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 la guida dell'insegnante, legge semplici grafici e carti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 (da selezionarsi sulla base della programmazione individualizzata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a cronologia: orientarsi nel temp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nni sull’origine della terra, la comparsa dell’uomo e la sua evoluzio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nni sulla civiltà greca e roma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a civiltà arab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a civiltà feudale e comun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 crocia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Gli Unn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seconda - primo livell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1. Conoscenza degli even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lloca nel tempo e nello spazio gli even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lloca in successione cronologica gli avvenimenti della sua giornata e le fasi della vita dell'uom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Inquadra nello spazio gli avvenimenti della sua giornat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2. Comprensione dei fondamenti e delle istituzioni della vita sociale e civil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Prende coscienza delle norme della vita sociale e civi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e rispetta le norme della vita scolastic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alcuni concetti fondamentali della vita associat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3. Comprensione e uso dei linguaggi e degli strumenti specif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 utilizza alcuni termini specifici relativi alla datazione, al calendario e alle fasi della vi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'uom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seconda - secondo livell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1. Conoscenza degli even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Apprende gli elementi essenziali delle epoche storic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mprende e conosce gli eventi storici principali, relativi ai contenuti della programmazione individualizza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Guidato da domande, riferisce alcune informazioni fondamentali relative agli argomenti di studi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lloca nel tempo e nello spazio gli avvenimenti studiati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2. Capacità di stabilire relazioni tra fat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E’ in grado di operare semplici confronti tra fat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dividua, se guidato, semplici relazioni di causa ed effetto dei fat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3. Comprensione dei fondamenti e delle istituzioni della vita sociale, civile e politic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Prende coscienza dello sviluppo della vita sociale, civile e politic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e rispetta le norme della vita scolastica e soci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alcuni concetti della vita associata: monarchia, repubblica, impe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i diritti dell'infanzi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4. Comprensione e uso dei linguaggi e degli strumenti specif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 l'aiuto dell'insegnante, legge e interpreta alcune semplici fonti storic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mprende e utilizza i principali termini specifici per la descrizione di even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 la guida dell'insegnante legge semplici grafici e carti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 scoperte geografiche e la conquista dell'Americ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a Rivoluzione scientific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 Rivoluzioni del Settecento: industriale, americana, frances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terza - primo livell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1. Conoscenza degli even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lloca nel tempo e nello spazio gli even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lloca in successione cronologica gli avvenimenti della sua giornata e le fasi della vita dell'uom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Inquadra nello spazio gli avvenimenti della sua giorna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nosce alcune tradizioni, usi, festività del proprio Paes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Risponde a semplici domande su tradizioni, usi, festività del proprio Paes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2. Comprensione dei fondamenti e delle istituzioni della vita sociale e civil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Prende coscienza delle norme della vita sociale e civi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e rispetta le norme della vita scolastic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alcuni concetti fondamentali della vita associat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3. Comprensione e uso dei linguaggi e degli strumenti specif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 utilizza alcuni termini specifici relativi alla datazione, al calendario, alle fasi della vi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'uomo, alle tradizioni, agli usi e alle festività del proprio Paes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4. Produzion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Rappresenta quanto ha appreso attraverso il disegno e/o semplici frasi orali o scritt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terza - secondo livell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1. Conoscenza degli even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Apprende gli elementi essenziali delle epoche storic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mprende e conosce gli eventi storici principali, relativi ai contenuti della programmazione individualizza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Guidato da domande, riferisce alcune informazioni fondamentali relative agli argomenti di studi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lloca nel tempo e nello spazio gli even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lloca nel tempo e nello spazio gli avvenimenti studiat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2. Capacità di stabilire relazioni tra fatti stor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nfronta i fat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Individua, semplici relazioni di causa – effett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3. Comprensione dei fondamenti e delle istituzioni della vita sociale, civile e politic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Prende coscienza dello sviluppo della vita sociale, civile e politica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alcuni concetti della vita associata: monarchia, repubblica, impero, democrazia, dittatur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osce i fondamentali diritti dell'uomo e del bambin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  <w:t>4. Comprensione e uso dei linguaggi e degli strumenti specific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 l'aiuto dell'insegnante, legge e interpreta alcune semplici fonti storich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mprende e utilizza i principali termini specifici per la descrizione di eventi storic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n la guida dell'insegnante legge semplici grafici e carti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Le invenzioni e le scoperte scientifiche del '900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La prima guerra mondi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Le dittatur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La seconda guerra mondi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enni sulla storia del proprio Paes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I diritti dell'uomo e del bambin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mpiti e funzioni dello Stato e dell'ON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SCIPLINA: GEOGRAF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prima - primo livell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1. Conoscenza dell'ambiente fisico e umano anche attraverso l'osservazion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Osserva e conosce il territorio nei suoi aspetti fisici e uma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Si orienta nello spazio fisico e, guidato, nell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Conosce le principali caratteristiche geografiche, climatiche, antropiche della regione in cui viv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indicatori spaziali ( destra, sinistra, avanti dietro, vicino, lontano, sopra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tto, ecc.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elle carte individua i punti cardinali e individua la posizione di un luogo rispetto ad u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i principali elementi naturali del territorio italiano: rilievo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i, fiumi e lagh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elementi del paesaggio umanizzato: città, campagna, industria.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2. Uso degli strumenti propri della disciplina</w:t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Guidato, riconosce e sa usare i principali elementi convenzionali di diversi tipi di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ricava informazioni da immagini, grafici 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costruisce semplici carte e tabel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 una carta geografica riconosce e usa i colori, la rete idrografica, i simboli delle città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sponde a semplici domande su immagini e carte relative al territorio italian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semplici dati costruisce una tabella e semplici carte</w:t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3. Comprensione e uso del linguaggio specifico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il linguaggio de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d utilizza alcuni termini del linguaggio specifico: rilievo, mari, fiumi e laghi, città, campagna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ustria, punti cardinali, clim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prima - secondo livell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1. Conoscenza dell'ambiente fisico e umano anche attraverso l'osservazion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Osserva e conosce il territorio nei suoi aspetti fisici e uma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i orienta nello spazio fisico e nell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le principali caratteristiche geografiche, climatiche, antropiche di alcune regioni italia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Espone, guidato, i contenuti appres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indicatori spaziali (destra, sinistra, avanti dietro, vicino, lontano, sopra, sotto, ...)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- Nelle carte individua i punti cardinali e individua la posizione di un luogo rispetto ad un alt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i principali elementi naturali del territorio italiano: rilievo, mari, fiumi e lagh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elementi del paesaggio umanizzato: città, campagna, industri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la capitale e alcuni capoluoghi italiani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2. Uso degli strumenti propri della disciplina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Guidato, riconosce e sa usare i principali elementi convenzionali di diversi tipi di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ricava informazioni da immagini, grafici 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costruisce semplici grafici, carte e tabel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 una carta geografica riconosce e usa i colori, la rete idrografica, i simboli delle città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sponde a semplici domande su immagini, grafici e carte relative al territorio italian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semplici dati costruisce un istogramma, una tabella e semplici cart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3.Comprensione delle relazioni tra situazioni ambientali, culturali ed economich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glie semplici interazioni fra situazioni ambientali e uma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istingue fra ambiente naturale e ambiente uman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glie semplici relazioni tra paesaggio e attività uman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4.Comprensione e uso del linguaggio specifico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il linguaggio de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rende ed utilizza alcuni termini del linguaggio specifico: rilievo, mari, fiumi e laghi, città, campagna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ustria, punti cardinali, clima, settori economic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seconda - primo livell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1. Conoscenza dell'ambiente fisico e umano anche attraverso l'osservazion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Osserva e conosce il territorio nei suoi aspetti fisici e uma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i orienta nello spazio fisico e, guidato, nell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le principali caratteristiche geografiche, climatiche, antropiche del suo paese d’origine o di u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ese europe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indicatori spaziali ( destra, sinistra, avanti dietro, vicino, lontano, sopra, sotto ecc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elle carte individua i punti cardinali e individua la posizione di un luogo rispetto ad un alt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i principali elementi naturali del territorio europeo: rilievo, mari, fiumi e lagh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elementi del paesaggio umanizzato: città, campagna, industria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- Conosce e colloca nella carta alcune città europe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2. Uso degli strumenti propri della disciplina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Guidato, riconosce e sa usare i principali elementi convenzionali di diversi tipi di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ricava informazioni da immagini, grafici 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costruisce semplici carte e tabel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 una carta geografica riconosce e usa i colori, la rete idrografica, i simboli delle città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sponde a semplici domande su immagini, carte relative al territorio europe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semplici dati costruisce una tabella e semplici cart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3. Comprensione e uso del linguaggio specifico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il linguaggio de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rende ed utilizza alcuni termini del linguaggio specifico: rilievo, mari, fiumi e laghi, città, campagna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ustria, punti cardinali, clima, settori dell’econom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seconda - secondo livell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1. Conoscenza dell'ambiente fisico e umano anche attraverso l'osservazion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Osserva e conosce il territorio nei suoi aspetti fisici e uma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i orienta nello spazio fisico e nell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le principali caratteristiche geografiche, climatiche, antropiche del suo paese d’origine o di uno 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ù paesi del territorio europe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Espone, guidato, i contenuti appres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indicatori spaziali (destra, sinistra, avanti dietro, vicino, lontano, sopra, sotto ecc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elle carte individua i punti cardinali, la posizione di un luogo rispetto ad un altro, l'emisfero boreale 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strale, l'Equator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i principali elementi naturali del territorio europeo: rilievo, mari, fiumi e lagh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elementi del paesaggio umanizzato: città, campagna, industri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alcune capitali città europe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2. Uso degli strumenti propri della disciplina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conosce e sa usare i principali elementi convenzionali di diversi tipi di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cava informazioni da immagini, grafici 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costruisce semplici grafici, carte e tabel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 una carta geografica riconosce e usa i colori, la rete idrografica, i simboli delle città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sponde a semplici domande su immagini, grafici e carte relative al territorio europe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semplici dati costruisce un istogramma, una tabella e semplici cart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3. Comprensione delle relazioni tra situazioni ambientali, culturali, ed economich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glie interazioni fra situazioni ambientali e uma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istingue fra ambiente naturale e ambiente uman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glie semplici relazioni tra paesaggio e attività uman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4. Comprensione e uso del linguaggio specifico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il linguaggio de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d utilizza alcuni termini del linguaggio specifico: rilievo, mari, fiumi e laghi, città, campagna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ustria, punti cardinali, coordinate geografiche, settori dell’economia e clim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terza - primo livell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1. Conoscenza dell'ambiente fisico e umano anche attraverso l'osservazion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Osserva e conosce il territorio nei suoi aspetti fisici e uma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i orienta nello spazio fisico e, guidato, nell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le principali caratteristiche geografiche, climatiche, antropiche dei continen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indicatori spaziali ( destra, sinistra, avanti dietro, vicino, lontano, sopra, sotto, ...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elle carte individua i punti cardinali, la posizione di un luogo rispetto ad u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ro, l'Equatore e l'emisfero boreale e austra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alcuni tra i principali elementi naturali dei continenti: rilievo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i, fiumi e lagh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elementi del paesaggio umanizzato: città, campagna, industri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alcuni stati e ne indica la capital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2. Uso degli strumenti propri della disciplina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Guidato, riconosce e sa usare i principali elementi convenzionali di diversi tipi di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ricava informazioni da immagini, grafici 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costruisce semplici carte e tabell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 una carta geografica riconosce e usa i colori, la rete idrografica, i simboli delle città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sponde a semplici domande su immagini, grafici e carte relative ai continenti e ad alcuni sta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semplici dati costruisce una tabella e semplici cart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3. Comprensione e uso del linguaggio specifico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il linguaggio de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d utilizza alcuni termini del linguaggio specifico relativi a rilievo, mari, fiumi e laghi, città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mpagna, industria, punti cardinali, coordinate geografiche, settori dell’economia e clim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asse terza - secondo livell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1. Conoscenza dell'ambiente fisico e umano anche attraverso l'osservazion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Osserva e conosce il territorio nei suoi aspetti fisici e uman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i orienta nello spazio fisico e nell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le principali caratteristiche geografiche, climatiche, antropiche dei continenti e d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cuni stati del mond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Espone, guidato, i contenuti appres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indicatori spaziali (destra, sinistra, avanti dietro, vicino, lontano, sopra, sotto, ...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elle carte individua i punti cardinali e individua la posizione di un luogo rispetto ad u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i principali elementi naturali del territorio dei continenti: rilievo, mari, fiumi 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gh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i principali elementi del paesaggio umanizzato: città, campagna, industri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e colloca nella carta i continenti, alcuni stati e ne indica le capitali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2. Uso degli strumenti propri della disciplina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gli strumenti di lavo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conosce e sa usare i principali elementi convenzionali di diversi tipi di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cava informazioni da immagini, grafici e cart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l'aiuto del docente costruisce semplici grafici, mappe, carte e tabell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ENUTI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 una carta geografica riconosce e usa i colori, la rete idrografica, i simboli delle città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isponde a semplici domande su immagini, grafici e carte relative ai continenti e ad alcuni stati del mond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 semplici dati costruisce un istogramma, una tabella, semplici carte e mapp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3.Comprensione delle relazioni tra situazioni ambientali, culturali, socio-politiche ed economiche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glie interazioni fra situazioni ambientali e uma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istingue fra ambiente naturale e ambiente uman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glie semplici relazioni tra paesaggio e attività uma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nosce le diverse realtà etniche, culturali, sociali e religiose</w:t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1"/>
          <w:szCs w:val="21"/>
          <w:u w:val="single"/>
        </w:rPr>
      </w:pPr>
      <w:r>
        <w:rPr>
          <w:rFonts w:cs="Tahoma" w:ascii="Tahoma" w:hAnsi="Tahoma"/>
          <w:i/>
          <w:sz w:val="21"/>
          <w:szCs w:val="21"/>
          <w:u w:val="single"/>
        </w:rPr>
        <w:t>4.Comprensione e uso del linguaggio specifico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TTIVO: Comprende e usa il linguaggio della discipl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omprende ed utilizza alcuni termini del linguaggio specifico relativo a rilievo, mari, fiumi e laghi, città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mpagna, industria, punti cardinali, settori dell’economia, cli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ahoma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ahom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22:00Z</dcterms:created>
  <dc:creator>Franca Marchesi</dc:creator>
  <dc:description/>
  <cp:keywords/>
  <dc:language>en-US</dc:language>
  <cp:lastModifiedBy>Franca Marchesi</cp:lastModifiedBy>
  <dcterms:modified xsi:type="dcterms:W3CDTF">2012-11-04T09:25:00Z</dcterms:modified>
  <cp:revision>7</cp:revision>
  <dc:subject/>
  <dc:title/>
</cp:coreProperties>
</file>