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sz w:val="24"/>
          <w:szCs w:val="24"/>
        </w:rPr>
        <w:t>relativamente al livello del Quadro Comune Europeo di Riferimento per le Lingu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32"/>
          <w:szCs w:val="32"/>
        </w:rPr>
      </w:pPr>
      <w:r>
        <w:rPr>
          <w:rFonts w:eastAsia="Calibri;Bold" w:cs="Calibri;Bold" w:ascii="Calibri;Bold" w:hAnsi="Calibri;Bold"/>
          <w:b/>
          <w:bCs/>
          <w:sz w:val="40"/>
          <w:szCs w:val="40"/>
        </w:rPr>
        <w:t>A1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32"/>
          <w:szCs w:val="32"/>
        </w:rPr>
        <w:t>ha raggiunto le seguenti competenze: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Ampiezza del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lessic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spone di un repertorio lessicale di base fatto di singole parole ed espressioni riferibili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un certo numero di situazioni concrete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 di un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testo scritt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prendere testi molto brevi e semplici, leggendo un'espressione per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olta, cogliendo nomi conosciuti, parole ed espressioni elementari ed eventualment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leggendo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 xml:space="preserve">Scrittura creativa </w:t>
      </w:r>
      <w:r>
        <w:rPr>
          <w:rFonts w:eastAsia="Calibri" w:cs="Calibri" w:ascii="Calibri" w:hAnsi="Calibri"/>
          <w:sz w:val="22"/>
          <w:szCs w:val="22"/>
        </w:rPr>
        <w:t>È in grado di scrivere semplici espressioni e frasi su se stesso/stessa e su person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mmaginarie, sul luogo in cui vivono e ciò che fanno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Padronan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tografic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piare parole e brevi espressioni conosciute, ad es. avvisi o istruzioni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omi di oggetti d'uso quotidiano e di negozi e un certo numero di espressioni correnti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dire lettera per lettera il proprio indirizzo, la nazionalità e altri dati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rsonali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rrettez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rammatic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 solo una padronanza limitata di qualche semplice struttura grammaticale e di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emplici modelli sintattici, in un repertorio memorizzato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ale gene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prendere un discorso pronunciato molto lentamente e articolato con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rande precisione, che contenga lunghe pause per permettergli di assimilarne il senso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Interazione o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interagire in modo semplice, ma la comunicazione dipend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mpletamente da ripetizioni a velocità ridotta, da riformulazioni e riparazioni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sponde a domande semplici e ne pone di analoghe, prende l'iniziativa e risponde 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emplici enunciati relativi a bisogni immediati o ad argomenti molto familiari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ta Firma di chi atte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;Bold" w:hAnsi="Calibri;Bold" w:eastAsia="Calibri;Bold" w:cs="Calibri;Bold"/>
          <w:b/>
          <w:b/>
          <w:bCs/>
          <w:sz w:val="48"/>
          <w:szCs w:val="48"/>
        </w:rPr>
      </w:pPr>
      <w:r>
        <w:rPr>
          <w:rFonts w:eastAsia="Calibri" w:cs="Calibri" w:ascii="Calibri" w:hAnsi="Calibri"/>
          <w:sz w:val="28"/>
          <w:szCs w:val="28"/>
        </w:rPr>
        <w:t>Si attesta che l’alunn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;Bold" w:cs="Calibri;Bold" w:ascii="Calibri;Bold" w:hAnsi="Calibri;Bold"/>
          <w:b/>
          <w:bCs/>
          <w:sz w:val="48"/>
          <w:szCs w:val="48"/>
        </w:rPr>
        <w:t>COGNOME NOM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sz w:val="24"/>
          <w:szCs w:val="24"/>
        </w:rPr>
        <w:t>relativamente al livello del Quadro Comune Europeo di Riferimento per le Lingu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32"/>
          <w:szCs w:val="32"/>
        </w:rPr>
      </w:pPr>
      <w:r>
        <w:rPr>
          <w:rFonts w:eastAsia="Calibri;Bold" w:cs="Calibri;Bold" w:ascii="Calibri;Bold" w:hAnsi="Calibri;Bold"/>
          <w:b/>
          <w:bCs/>
          <w:sz w:val="40"/>
          <w:szCs w:val="40"/>
        </w:rPr>
        <w:t>A2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32"/>
          <w:szCs w:val="32"/>
        </w:rPr>
        <w:t>ha raggiunto le seguenti competenze: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Ampiezza del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lessic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spone di lessico sufficiente per esprimere bisogni comunicativi di base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spone di lessico sufficiente per far fronte a bisogni semplici “di sopravvivenza”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 di un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testo scritt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prendere testi brevi e semplici di contenuto familiare e di tip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creto, formulati nel linguaggio che ricorre frequentemente nella vita di tutti i giorni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 sul lavoro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Scrittura creativ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crivere una serie di espressioni e frasi semplici sulla propria famiglia, 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dizioni di vita, la formazione, il lavoro attuale o quello svolto in precedenza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crivere semplici biografie immaginarie e semplici poesie su una persona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Padronan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tografic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piare brevi frasi su argomenti correnti - ad es. le indicazioni per arrivar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 un posto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crivere parole brevi che fanno parte del suo vocabolario o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producendone ragionevolmente la fonetica (ma non necessariamente con ortograf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l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utto corretta)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rrettez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rammatic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a correttamente alcune strutture semplici, ma continua sistematicamente a far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rrori di base - per esempio tende a confondere i tempi verbali e a dimenticare d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egnalare gli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ccordi; ciononostante ciò che cerca di dire è solitamente chiaro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ale gene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prendere espressioni riferite ad aree di priorità immediata (ad es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formazioni veramente basilari sulla persona e sulla famiglia, acquisti, geografia local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 lavoro), purché si parli lentamente e chiaramente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Interazione o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unicare in attività semplici e compiti di routine, basati su uno scambi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 informazioni semplice e diretto su questioni correnti e usuali che abbiano a che far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 il lavoro e il tempo libero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stisce scambi comunicativi molto brevi, ma raramente riesce a capire abbastan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r contribuire a sostenere con una certa autonomia la conversazione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ta Firma di chi atte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sz w:val="24"/>
          <w:szCs w:val="24"/>
        </w:rPr>
      </w:pPr>
      <w:r>
        <w:rPr>
          <w:rFonts w:eastAsia="Calibri;Bold" w:cs="Calibri;Bold" w:ascii="Calibri;Bold" w:hAnsi="Calibri;Bold"/>
          <w:b/>
          <w:bCs/>
          <w:sz w:val="48"/>
          <w:szCs w:val="48"/>
        </w:rPr>
        <w:t>COGNOME NOM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sz w:val="24"/>
          <w:szCs w:val="24"/>
        </w:rPr>
        <w:t>relativamente al livello del Quadro Comune Europeo di Riferimento per le Lingu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32"/>
          <w:szCs w:val="32"/>
        </w:rPr>
      </w:pPr>
      <w:r>
        <w:rPr>
          <w:rFonts w:eastAsia="Calibri;Bold" w:cs="Calibri;Bold" w:ascii="Calibri;Bold" w:hAnsi="Calibri;Bold"/>
          <w:b/>
          <w:bCs/>
          <w:sz w:val="40"/>
          <w:szCs w:val="40"/>
        </w:rPr>
        <w:t>B1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32"/>
          <w:szCs w:val="32"/>
        </w:rPr>
        <w:t>ha raggiunto le seguenti competenze: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Ampiezza del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lessic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spone di lessico sufficiente per esprimersi con qualche circonlocuzione su quas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utti gli argomenti che si riferiscono alla vita di tutti i giorni, quali la famiglia, gli hobby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 gli interessi, il lavoro, i viaggi e l'attualità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 di un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testo scritto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leggere testi fattuali semplici e lineari su argomenti che si riferiscono al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uo campo d'interesse raggiungendo un sufficiente livello di comprensione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 xml:space="preserve">Scrittura creativa </w:t>
      </w:r>
      <w:r>
        <w:rPr>
          <w:rFonts w:eastAsia="Calibri" w:cs="Calibri" w:ascii="Calibri" w:hAnsi="Calibri"/>
          <w:sz w:val="22"/>
          <w:szCs w:val="22"/>
        </w:rPr>
        <w:t>È in grado di scrivere descrizioni lineari e precise su una gamma di argomenti familiar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rientrano nel suo campo d'interesse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crivere resoconti di esperienze, descrivendo sentimenti e impressioni in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 semplice testo coeso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descrivere un avvenimento, un viaggio recente - reale o immaginario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raccontare una storia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Padronan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tografic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tendere un testo scritto nel complesso comprensibile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tografia, punteggiatura e impaginazione sono corrette quanto basta per esser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quasi sempre comprensibili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rrettezz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rammatic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a in modo ragionevolmente corretto un repertorio di formule di routine e strutture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'uso frequente, relative alle situazioni più prevedibili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ale gene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prendere i punti salienti di un discorso chiaro in lingua standard ch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ratti argomenti familiari affrontati abitualmente sul lavoro, a scuola, nel tempo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bero ecc., compresi dei brevi racconti.</w:t>
      </w:r>
    </w:p>
    <w:p>
      <w:pPr>
        <w:pStyle w:val="Normal"/>
        <w:autoSpaceDE w:val="false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Interazione o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utilizzare un'ampia gamma di strumenti linguistici semplici per far front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quasi tutte le situazioni che possono presentarsi nel corso di un viaggio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terviene, senza bisogno di una precedente preparazione, in una conversazione su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questioni familiari, esprime opinioni personali e scambia informazioni su argoment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e tratta abitualmente, di suo interesse personale o riferiti alla vita di tutti i giorn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ad es. famiglia, hobby, lavoro, viaggi e fatti d'attualità)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ta Firma di chi attesta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;Bold" w:hAnsi="Calibri;Bold" w:eastAsia="Calibri;Bold" w:cs="Calibri;Bold"/>
          <w:b/>
          <w:b/>
          <w:bCs/>
          <w:sz w:val="32"/>
          <w:szCs w:val="32"/>
        </w:rPr>
      </w:pPr>
      <w:r>
        <w:rPr>
          <w:rFonts w:eastAsia="Calibri;Bold" w:cs="Calibri;Bold" w:ascii="Calibri;Bold" w:hAnsi="Calibri;Bold"/>
          <w:b/>
          <w:bCs/>
          <w:sz w:val="40"/>
          <w:szCs w:val="40"/>
        </w:rPr>
        <w:t>B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32"/>
          <w:szCs w:val="32"/>
        </w:rPr>
        <w:t>ha raggiunto le seguenti competenz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Ampiezza de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lessi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spone di un buon repertorio lessicale relativo al suo settore e a molti argoment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nerali. È in grado di variare le formulazioni per evitare un eccesso di ripetizioni; lacu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ssicali possono ancora provocare esitazioni e richiedere circonlocuzio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enerale di u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testo scritt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leggere in modo ampiamente autonomo, adattando stile e velocità di lettu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i differenti testi e scopi e usando in modo selettivo le opportune fonti per riferimento 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sultaz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 un patrimonio lessicale ampio che attiva nella lettura, ma può incontrare difficoltà c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ressioni idiomatiche poco frequent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Scrittu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reativ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descrivere in modo chiaro e preciso avvenimenti ed esperienze reali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mmaginari, realizzando un testo coeso che segnali le relazioni tra i concet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attenersi alle convenzioni proprie del gener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crivere descrizioni chiare e articolate su diversi argomenti familiari ch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entrano nel suo campo d'interess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crivere la recensione di un film, un libro e di una rappresentazi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atral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Padronanz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tografi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tendere un testo scritto che rispetti standard convenzionali d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mpaginazione e strutturazione in paragraf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tografia e punteggiatura sono ragionevolmente corrette, ma possono presentare trac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ll'influenza della lingua madr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rrettezz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grammatic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stra una padronanza grammaticale piuttosto buona. Non fa errori che possa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vocare fraintendimen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Comprensi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ale gener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comprendere i concetti fondamentali di discorsi formulati in lingua standar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u argomenti concreti e astratti, anche quando si tratta di discorsi concettualmente 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nguisticamente complessi; di comprendere inoltre le discussioni tecniche del suo setto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 specializzazion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seguire un discorso lungo e argomentazioni complesse purché l'argoment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sia relativamente familiare e la struttura del discorso sia indicata con segnali esplici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;Bold" w:hAnsi="Calibri;Bold" w:eastAsia="Calibri;Bold" w:cs="Calibri;Bold"/>
          <w:b/>
          <w:b/>
          <w:bCs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Interazi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;Bold" w:cs="Calibri;Bold" w:ascii="Calibri;Bold" w:hAnsi="Calibri;Bold"/>
          <w:b/>
          <w:bCs/>
          <w:sz w:val="22"/>
          <w:szCs w:val="22"/>
        </w:rPr>
        <w:t>orale gener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È in grado di interagire con spontaneità e scioltezza tali da consentire una norm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terazione e rapporti agevoli con parlanti nativi, senza sforzi per nessuna delle due par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ette in evidenza il significato che attribuisce ad avvenimenti ed esperienze, espone c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hiarezza punti di vista sostenendoli con opportune spiegazioni e argomentazio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ta Firma di chi at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35:37Z</dcterms:created>
  <dc:creator>Laura Stefanelli</dc:creator>
  <dc:description/>
  <dc:language>en-US</dc:language>
  <cp:lastModifiedBy/>
  <cp:revision>0</cp:revision>
  <dc:subject/>
  <dc:title/>
</cp:coreProperties>
</file>