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6230</wp:posOffset>
                </wp:positionH>
                <wp:positionV relativeFrom="paragraph">
                  <wp:posOffset>-567690</wp:posOffset>
                </wp:positionV>
                <wp:extent cx="2715260" cy="907415"/>
                <wp:effectExtent l="698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120" cy="90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ALFABETOUNO 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Wave1">
                          <a:avLst>
                            <a:gd name="adj1" fmla="val 20648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lime" stroked="t" o:allowincell="f" style="position:absolute;margin-left:224.9pt;margin-top:-44.7pt;width:213.75pt;height:71.4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rFonts w:ascii="Arial Black" w:hAnsi="Arial Black" w:eastAsia="Arial Black" w:cs="Arial Black"/>
                          <w:lang w:val="en-US"/>
                        </w:rPr>
                        <w:t xml:space="preserve">ALFABETOUNO </w:t>
                      </w:r>
                    </w:p>
                  </w:txbxContent>
                </v:textbox>
                <v:path textpathok="t"/>
                <v:textpath on="t" fitshape="t" string="ALFABETOUNO " style="font-family:&quot;Arial Black&quot;;font-size:24pt"/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Tabella autovalutazione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850"/>
        <w:gridCol w:w="2005"/>
        <w:gridCol w:w="193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ono sicuro/a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ono abbastanza</w:t>
            </w:r>
          </w:p>
          <w:p>
            <w:pPr>
              <w:pStyle w:val="Contenutotabella"/>
              <w:rPr/>
            </w:pPr>
            <w:r>
              <w:rPr/>
              <w:t>sicuro/a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mi sento sicuro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n  so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 presentarmi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 chiedere e dire il nome, l'età e la nazionalità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 chiedere il nome, l'età e la nazionalità di altri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 chiedere un oggetto della scuola in prestito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 chiedere e dire l'or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 descrivere la mia famigli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 descrivere l'abbigliamento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 dire le azioni della mia giornat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 descrivere la mia cas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 descrivere le person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 chiedere e dire come si st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 parlare del cibo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apisco le abitudini alimentari degli Italiani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 comprare in un negozio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 chiedere e dire il prezzo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 i lavori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 chiedere e dare informazioni per strad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 parlare del mio tempo libero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rlo delle mie capacità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rlo del tempo, delle stagioni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 descrivere dei luoghi geografici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 gli obblighi e i divieti per strad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9:04:08Z</dcterms:created>
  <dc:creator>Laura Stefanelli</dc:creator>
  <dc:description/>
  <dc:language>en-US</dc:language>
  <cp:lastModifiedBy/>
  <cp:revision>0</cp:revision>
  <dc:subject/>
  <dc:title/>
</cp:coreProperties>
</file>