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>LABORATORIO ALFABETIZZAZIONE 2014/2015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PROGRAMMAZIONE LIVELLO A1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) ASCOLTARE E COMPRENDER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a. Ascoltare e comprendere semplici e brevi messaggi oral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ricorrenti nel linguaggio della classe e del laboratori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a.1. rispondere ai salut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a.2. comprendere ed eseguire comandi che richiedono una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“</w:t>
      </w:r>
      <w:r>
        <w:rPr>
          <w:rFonts w:eastAsia="Comic Sans MS" w:cs="Comic Sans MS" w:ascii="Comic Sans MS" w:hAnsi="Comic Sans MS"/>
          <w:sz w:val="22"/>
          <w:szCs w:val="22"/>
        </w:rPr>
        <w:t>risposta fisica” (avvicinarsi, alzarsi, sedersi, …)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a.3. con il supporto di parole “chiave”, comprendere le regole de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giochi più comun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a.4. comprendere e agire consegne relative ad attività d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manipolazione (taglia, incolla, colora, …)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a.5. comprendere ed eseguire indicazioni di lavoro scolastic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(leggi, copia, scrivi, …)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a.6. comprendere semplici osservazioni di valutazione sul lavor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svolto (bravo, bene, …)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a.7. comprendere e rispondere a inviti (vieni qui, andiamo, …)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b. Ascoltare e comprendere micro-messaggi orali relativi ad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aspetti concreti della vita quotidiana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b.1. comprendere il significato globale con l’aiuto di element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chiave e di facilitazioni paralinguistich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b.2. comprendere e riconoscere i vocaboli appres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b.3. apprendere nuovi vocaboli relativi alla vita scolastica e alla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vita quotidiana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b.4. comprendere e riconoscere le frasi affermative 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interrogative che prevedono un modello domanda / risposta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di tipo chius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b.5. apprendere nuove strutture di bas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b.6. individuare le diverse parti di un enunciat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c. Ascoltare e memorizzare canzoni, filastrocche, giochi d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parole, poesi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c.1. discriminare e riprodurre suoni rintracciabili nella lingua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madr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c.2. percepire e riprodurre anche suoni diversi dalla lingua madr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c.3. riprodurre la progressione ritmica dei suon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c.4. cogliere e ricordare parole ed espressioni nuov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c.5. riprodurre canzoni e filastrocche ascoltate da registrazion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c.6. riprodurre accenti e intonazion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d. Ascoltare e comprendere brevi storie legat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d.1. comprendere il contenuto global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d.2. individuare i personaggi, i luoghi, le azion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d.3. giocare ad interpretare il ruolo di un personaggi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d.4. riordinare il racconto in sequenze cronologiche di immagin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d.5. scegliere la frase più significativa come legenda di ciascuna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sequenza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e. Ascoltare e comprendere brevi racconti relativi a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esperienze concrete vissute da altri, con il supporto d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immagini e drammatizzazion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e.1. cogliere il contenuto globale del fatt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e.2. individuare le persone coinvolt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e.3. riordinare in sequenze le immagin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e.4. simulare un ruol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e.5. cogliere semplici nessi causal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) COMUNICARE ORALMENT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a. Parlare con pronuncia “accettabile”, al fine di esser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compres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a.1. riprodurre i suoni italiani presenti nella lingua madr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a.2. usare le intonazioni e le paus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a.3. riprodurre in maniera “accettabile” i suoni non presenti nella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fonologia della lingua madr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b. Usare vocaboli ed espressioni di uso frequente per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denominare e indicar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b.1. denominare cose, persone, animali, reali e non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b.2. costruire campi lessicali con nomi, verbi, aggettivi per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associazioni e per contrari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b.3. usare il lessico appreso in nuovi contest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c. Chiedere e dare informazion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c.1. sulla propria identità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c.2. sull’ambiente della scuola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c.3. sull’ambiente familiar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c.4. sulle qualità più evidenti di persone, oggetti e situazion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c.5. sulla posizione e la collocazione nello spazi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c.6. sulla successione e la dimensione del temp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c.7. chiedere una cosa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c.8. chiedere a qualcuno di fare qualcosa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d. Esprimere aspetti della soggettività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d.1. esprimere i propri bisogn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d.2. esprimere gusti e preferenz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d.3. esprimere condizioni soggettive e fisich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d.4. esprimere stati d’anim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d.5. esprimere accordo o disaccord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d.6. esprimere intenzion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e. Raccontare brevemente fatti e avvenimenti relativ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all’esperienza personale recent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e.1. raccontare fatti accaduti nel present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e.2. raccontare fatti ed episodi accaduti nel passato immediat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e.3. esprimere emozioni e raccontare fatti anche con l’aiuto dell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espressioni facciali, della mimica e del disegno per sopperir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al lessico mancant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e.4. usare le regole e le strutture appres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f. Sostenere una breve conversazione in un piccolo grupp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f.1. porre domande e rispondere in maniera conscia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f.2. usare nei contesti reali di comunicazione le strutture e 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modelli linguistici appresi in dialoghi guidat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f.3. differenziare la comunicazione con i pari e con gli adult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(registro formale e informale)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3) LEGGERE E COMPRENDERE DIVERSI TIPI DI TEST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3.a. Decodificare e legger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3.a.1. possedere la corrispondenza grafema/fonema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3.a.2. leggere i diagrammi, i trigrammi e i suoni compless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3.a.3. rispettare i legami e le paus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3.b. Leggere e comprendere brevi test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3.b.1. associare la parola all’immagin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3.b.2. associare brevi frasi a immagini e a drammatizzazion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3.b.3. rispondere a domande strutturate sul test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3.b.4. comprendere il significato globale di un breve test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3.b.5. ricavare il significato di parole sconosciute dal contest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3.b.6. cogliere le informazioni principali di un breve test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4) PRODURRE TESTI SCRITTI DI VARIO GENER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4.a. Scrivere e trascriver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4.a.1. riprodurre i suoni semplici e compless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4.a.2. scrivere parole conosciute, per dettatura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4.a.3. scrivere brevi frasi, per dettatura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4.b. Saper utilizzare la lingua posseduta in semplici produzion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scritt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4.b.1. scrivere brevi didascalie relative ad immagini conosciut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4.b.2. scrivere liste relative a campi lessicali indicat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4.b.3. descrivere oggetti, persone e ambienti not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4.b.4. scrivere un diario quotidiano con una o più frasi significativ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4.c. Saper utilizzare la lingua posseduta per scopi funzional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4.c.1. compilare un semplice questionario con i dati personal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4.c.2. scrivere un breve messaggio a un destinatario reale per una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determinata occasione (biglietto di saluti, auguri, scuse, …)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5) RIELABORARE TEST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5.a. Completare brevi test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5.a.1. sostituire la parola al disegno o all’immagin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5.a.2. trovare la parola mancante o nascosta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5.a.3. trovare la frase mancant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5.b. Riordinare le parti di un test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5.b.1. riordinare la fras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5.b.2. rimettere in ordine due o più fras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5.b.3. riordinare in sequenze temporal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5.c. Rielaborare brevi test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5.c.1. introdurre la negazion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5.c2. riassumere un testo attraverso frasi-chiav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5.c.3. produrre semplici espansion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5.c.4. proporre il finale di un breve raccont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6) RICONOSCERE NEL LINGUAGGIO ORALE E SCRITT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STRUTTURE MORFOSINTATTICHE E LESSICAL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6.a. Consolidare la competenza ortografica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6.a.1. usare i diagrammi, i trigrammi e i suoni compless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6.a.2. distinguere i suoni dopp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6.a.3. usare l’accent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6.a.4. usare l’apostrof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6.a.5. usare correttamente le maiuscol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6.b. individuare all’interno di una breve comunicazione orale 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scritta le componenti fondamentali della fras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6.b.1. concordare le varie parti di una frase per intuizione della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regola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6.b.2. riconoscere i nomi, gli articoli, i verbi, gli aggettiv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6.b.3. riflettere su alcune caratteristiche dei nomi, degli articoli,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dei verbi, degli aggettiv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6.c. Individuare all’interno della comunicazione la struttura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della fras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6.c.1. individuare la frase minima con il supporto di domand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strutturate e di immagin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6.c.2. individuare le espansion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tura d’origine)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PROGRAMMAZIONE LIVELLO A2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) ASCOLTARE E COMPRENDER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a. Ascoltare e comprendere il racconto di un’esperienza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a.1. comprendere il significato globale, individuando i personaggi,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il luogo, il temp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a.2. formulare le domande relative alle informazioni mancant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b. Ascoltare e comprendere descrizioni di oggetti, luoghi 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person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b.1. formulare domande per l’individuazione dell’oggett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descritt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b.2. sulla base di esercitazioni sistematiche, individuare l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costanti per elaborare griglie descrittiv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c. Ascoltare e comprendere testi narrativi lett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dall’insegnant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c.1. scoprire attraverso la lettura dell’insegnante il “piacer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dell’ascolto”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c.2. cogliere il significato globale del raccont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c.3. cogliere alcuni elementi analitic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d. Ascoltare e comprendere brevi lezioni relative alle divers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disciplin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d.1. cogliere l’argomento e il tema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d.2. comprendere il significato global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d.3. comprendere i termini settorial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d.4. prendere appunti individuando le parole-chiav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d.5. formulare domande relative ai termini e ai contenuti non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compres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) COMUNICARE ORALMENT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a. Saper utilizzare la lingua nelle forme colloquiali e standard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richieste dalle situazioni di vita quotidiana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a.1. parlare con un tono di voce adeguato alla situazion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a.2. utilizzare registri diversi (formale – informale)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a.3. chiedere e dare informazion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a.4. saper chiedere spiegazioni e chiarimenti rispetto a element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comunicativi non compresi e a malintes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b. Raccontare i fatti vissuti in prima persona o ai quali si è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assistito e riferire fatti accaduti ad altr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b.1. correggere la comunicazione “libera” sulla base di domand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poste dagli interlocutor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b.2. organizzare la comunicazione sulla base degli schem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narrativi individuat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b.3. utilizzare consapevolmente nessi causali e temporal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b.4. organizzare la comunicazione entro limiti di tempo stabilit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c. Elaborare brevi relazioni su elementi della propria identità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e della propria storia utili per farsi conoscere dagli altr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c.1 motivare le proprie preferenz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c.2 esplicitare intenzioni e progett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c.3 raccontare episodi della propria storia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d. Intervenire in una conversazione (in piccolo gruppo)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esprimendo il proprio punto di vista e tenendo conto della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comunicazione degli altri per: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d.1. dichiarare l’argoment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d.2. spiegare e argomentar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3) LEGGERE E COMPRENDERE DIVERSI TIPI DI TEST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3.a. Consolidare la capacità di lettura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3.a.1. leggere correttamente e in modo scorrevol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3.a.2. leggere ad alta voce comunicando il significato e lo scopo del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test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3.b. Leggere e comprendere testi di vario genere (narrativo,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informativo, regolativi)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3.b.1. desumere dal testo il significato di parole sconosciut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3.b.2. utilizzare il dizionari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3.b.3. rispondere a domande di tipo chiuso (multiple e V/F)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3.b.4. rispondere a domande di tipo apert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3.b.5. riferire il contenuto del test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3.c. Leggere e comprendere testi relativi alle varie disciplin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(leggere per studiare)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3.c.1. cogliere l’argomento e il tema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3.c.2. identificare parole e/o frasi non compres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3.c.3. identificare parole-chiav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3.c.4. trattare il testo (sottolineature, parentesi, segn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convenzionali, ecc…) per evidenziare le informazion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principal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3.c.5. collegare le varie informazioni individuando i nessi causali,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temporali, logic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3.c.6. rispondere a domande di verifica di comprensione del test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(chiuse o aperte)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3.c.7. formulare domande rispettando l’ordine espositivo del test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3.c.8. riordinare le domande secondo l’ordine più funzionale alla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propria esposizion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3.c.9. individuare un schema funzionale alla memorizzazion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4) PRODURRE TESTI SCRITTI DI VARIO GENER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4.a. Saper scrivere in italiano con una buona competenza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ortografica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4.a.1. identificare gli errori ortografici ricorrenti 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autocorreggers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4.a.2. identificare eventuali forme di “fossilizzazioni” (nella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pronuncia/ortografia e nella struttura/sintassi) e svolger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esercitazion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4.b. Tradurre in brevi testi scritti le comunicazioni oral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strutturate in laboratorio (fatti, descrizioni, esperienze)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4.b.1. descrivere in testi scritti fatti ed esperienze accaduti a sé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nel presente e nel passat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4.b.2. descrivere persone, luoghi, avvenimenti accaduti nel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presente e nel passat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4.b.3. descrivere progetti e sogni per il futur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4.c. Produrre brevi testi di tipo funzionale e di caratter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personal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4.c.1. scrivere una lettera ad un destinatario real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4.c.2. scrivere una pagina di diario personal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4.c.3. scrivere un messaggio o un appunt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4.c.4. compilare questionari e modul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4.c.5. scrivere istruzion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5) RIELABORARE TEST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5.a. Completare brevi testi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5.a.1. completare un testo con la struttura “a buchi”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5.a.2. completare un testo privo di “finale”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5.b. Riordinare le parti di un test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5.b.1. in ordine logic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5.b.2. in ordine cronologic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5.d. Sintetizzare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5.d.1. attribuire un titolo</w:t>
      </w:r>
    </w:p>
    <w:p>
      <w:pPr>
        <w:pStyle w:val="Normal"/>
        <w:autoSpaceDE w:val="false"/>
        <w:jc w:val="lef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5.d.2. identificare le informazioni principali (chi, dove, quando, che</w:t>
      </w:r>
    </w:p>
    <w:p>
      <w:pPr>
        <w:pStyle w:val="Normal"/>
        <w:autoSpaceDE w:val="false"/>
        <w:jc w:val="left"/>
        <w:rPr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cosa, perché)</w:t>
      </w:r>
    </w:p>
    <w:p>
      <w:pPr>
        <w:pStyle w:val="Normal"/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4:05:37Z</dcterms:created>
  <dc:creator>Laura Stefanelli</dc:creator>
  <dc:description/>
  <dc:language>en-US</dc:language>
  <cp:lastModifiedBy/>
  <cp:revision>0</cp:revision>
  <dc:subject/>
  <dc:title/>
</cp:coreProperties>
</file>