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4"/>
        <w:gridCol w:w="8155"/>
      </w:tblGrid>
      <w:tr>
        <w:trPr/>
        <w:tc>
          <w:tcPr>
            <w:tcW w:w="10969" w:type="dxa"/>
            <w:gridSpan w:val="2"/>
            <w:tcBorders>
              <w:top w:val="single" w:sz="8" w:space="0" w:color="A8D08D"/>
              <w:left w:val="single" w:sz="8" w:space="0" w:color="A8D08D"/>
              <w:bottom w:val="single" w:sz="8" w:space="0" w:color="A8D08D"/>
              <w:right w:val="single" w:sz="8" w:space="0" w:color="A8D08D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828155" cy="114681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828120" cy="114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90.35pt;width:537.6pt;height:90.2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14" w:type="dxa"/>
            <w:tcBorders>
              <w:top w:val="single" w:sz="8" w:space="0" w:color="A8D08D"/>
              <w:left w:val="single" w:sz="8" w:space="0" w:color="A8D08D"/>
              <w:bottom w:val="single" w:sz="8" w:space="0" w:color="A8D08D"/>
            </w:tcBorders>
          </w:tcPr>
          <w:p>
            <w:pPr>
              <w:pStyle w:val="Normal"/>
              <w:widowControl w:val="false"/>
              <w:rPr/>
            </w:pPr>
            <w:r>
              <w:rPr/>
              <w:br/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847090" cy="84709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847080" cy="84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66.75pt;width:66.65pt;height:66.6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55" w:type="dxa"/>
            <w:tcBorders>
              <w:top w:val="single" w:sz="8" w:space="0" w:color="A8D08D"/>
              <w:bottom w:val="single" w:sz="8" w:space="0" w:color="A8D08D"/>
              <w:right w:val="single" w:sz="8" w:space="0" w:color="A8D08D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nistero dell’ Istruzione, dell’Università e della Ricerca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ISTITUTO COMPRENSIVO “E. De Amicis”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Fonts w:ascii="Century Gothic" w:hAnsi="Century Gothic"/>
                <w:color w:val="000000"/>
                <w:sz w:val="16"/>
                <w:szCs w:val="16"/>
              </w:rPr>
              <w:t>Via delle Tofane, 1 – 24125 Bergamo -Tel.035/294148 Fax 035/301650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Century Gothic" w:hAnsi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/>
                <w:color w:val="000000"/>
                <w:sz w:val="16"/>
                <w:szCs w:val="16"/>
              </w:rPr>
              <w:t xml:space="preserve">e-mail BGIC80700G@istruzione.it; </w:t>
            </w:r>
            <w:hyperlink r:id="rId6">
              <w:r>
                <w:rPr>
                  <w:rStyle w:val="InternetLink"/>
                  <w:rFonts w:ascii="Century Gothic" w:hAnsi="Century Gothic"/>
                  <w:sz w:val="16"/>
                  <w:szCs w:val="16"/>
                </w:rPr>
                <w:t>bgic80700g@pec.istruzione.it</w:t>
              </w:r>
            </w:hyperlink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Fonts w:ascii="Century Gothic" w:hAnsi="Century Gothic"/>
                <w:color w:val="000000"/>
                <w:sz w:val="16"/>
                <w:szCs w:val="16"/>
              </w:rPr>
              <w:t>Codice Meccanografico: BGIC80700G  Codice Fiscale : 95118790161 IC “E. De Amicis”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34"/>
          <w:szCs w:val="34"/>
        </w:rPr>
      </w:pPr>
      <w:r>
        <w:rPr>
          <w:rFonts w:cs="Tahoma" w:ascii="Tahoma" w:hAnsi="Tahoma"/>
          <w:b/>
          <w:bCs/>
          <w:color w:val="000000"/>
          <w:sz w:val="34"/>
          <w:szCs w:val="34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34"/>
          <w:szCs w:val="34"/>
        </w:rPr>
      </w:pPr>
      <w:r>
        <w:rPr>
          <w:rFonts w:cs="Tahoma" w:ascii="Tahoma" w:hAnsi="Tahoma"/>
          <w:b/>
          <w:bCs/>
          <w:color w:val="000000"/>
          <w:sz w:val="34"/>
          <w:szCs w:val="34"/>
        </w:rPr>
      </w:r>
    </w:p>
    <w:tbl>
      <w:tblPr>
        <w:tblW w:w="96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49"/>
      </w:tblGrid>
      <w:tr>
        <w:trPr>
          <w:trHeight w:val="1856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56"/>
                <w:szCs w:val="56"/>
              </w:rPr>
              <w:t>D V R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8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8"/>
                <w:szCs w:val="40"/>
              </w:rPr>
              <w:t>Documento  di  valutazione  dei  rischi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34"/>
          <w:szCs w:val="34"/>
        </w:rPr>
      </w:pPr>
      <w:r>
        <w:rPr>
          <w:rFonts w:cs="Tahoma" w:ascii="Tahoma" w:hAnsi="Tahoma"/>
          <w:b/>
          <w:bCs/>
          <w:color w:val="000000"/>
          <w:sz w:val="34"/>
          <w:szCs w:val="3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  <w:t>D.lgs.  81 / 2008</w:t>
      </w:r>
    </w:p>
    <w:p>
      <w:pPr>
        <w:pStyle w:val="Normal"/>
        <w:rPr>
          <w:rFonts w:ascii="Tahoma" w:hAnsi="Tahoma" w:cs="Tahoma"/>
          <w:color w:val="000000"/>
          <w:sz w:val="34"/>
          <w:szCs w:val="34"/>
        </w:rPr>
      </w:pPr>
      <w:r>
        <w:rPr>
          <w:rFonts w:cs="Tahoma" w:ascii="Tahoma" w:hAnsi="Tahoma"/>
          <w:color w:val="000000"/>
          <w:sz w:val="34"/>
          <w:szCs w:val="34"/>
        </w:rPr>
      </w:r>
    </w:p>
    <w:tbl>
      <w:tblPr>
        <w:tblW w:w="972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20"/>
      </w:tblGrid>
      <w:tr>
        <w:trPr>
          <w:trHeight w:val="206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Istituto  Comprensivo “ De Amicis”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Via Delle Tofane, 1 – 24125  Bergamo (BG)</w:t>
            </w:r>
          </w:p>
          <w:p>
            <w:pPr>
              <w:pStyle w:val="NormalWeb"/>
              <w:widowControl w:val="false"/>
              <w:spacing w:beforeAutospacing="0" w:before="1" w:afterAutospacing="0" w:after="0"/>
              <w:ind w:left="852" w:hanging="0"/>
              <w:jc w:val="center"/>
              <w:textAlignment w:val="baseline"/>
              <w:rPr>
                <w:rFonts w:ascii="Verdana" w:hAnsi="Verdana"/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ind w:left="852" w:hanging="0"/>
              <w:jc w:val="center"/>
              <w:textAlignment w:val="baseline"/>
              <w:rPr>
                <w:rFonts w:ascii="Verdana" w:hAnsi="Verdana"/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Primaria De Amicis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ind w:left="852" w:hanging="0"/>
              <w:jc w:val="center"/>
              <w:textAlignment w:val="baseline"/>
              <w:rPr>
                <w:rFonts w:ascii="Verdana" w:hAnsi="Verdana"/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Secondaria di Primo Grado Corridoni via Flores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ind w:left="852" w:hanging="0"/>
              <w:jc w:val="center"/>
              <w:textAlignment w:val="baseline"/>
              <w:rPr>
                <w:rFonts w:ascii="Verdana" w:hAnsi="Verdana"/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Secondaria di Primo Grado Corridoni via M.te Cornagera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ind w:left="852" w:hanging="0"/>
              <w:jc w:val="center"/>
              <w:textAlignment w:val="baseline"/>
              <w:rPr>
                <w:rFonts w:ascii="Verdana" w:hAnsi="Verdana"/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Primaria Valli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ind w:left="852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dell’Infanzia  Clementina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ind w:left="852" w:hanging="0"/>
              <w:jc w:val="center"/>
              <w:textAlignment w:val="baseline"/>
              <w:rPr>
                <w:rFonts w:ascii="Verdana" w:hAnsi="Verdana"/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Primaria Savio</w:t>
            </w:r>
          </w:p>
          <w:p>
            <w:pPr>
              <w:pStyle w:val="NormalWeb"/>
              <w:widowControl w:val="false"/>
              <w:spacing w:lineRule="auto" w:line="276" w:beforeAutospacing="0" w:before="1" w:afterAutospacing="0" w:after="0"/>
              <w:ind w:left="852" w:hanging="0"/>
              <w:jc w:val="center"/>
              <w:textAlignment w:val="baseline"/>
              <w:rPr>
                <w:rFonts w:ascii="Verdana" w:hAnsi="Verdana"/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dell’Infanzia Celadina</w:t>
            </w:r>
          </w:p>
          <w:p>
            <w:pPr>
              <w:pStyle w:val="NormalWeb"/>
              <w:widowControl w:val="false"/>
              <w:spacing w:lineRule="auto" w:line="276" w:beforeAutospacing="0" w:before="1" w:afterAutospacing="0" w:after="0"/>
              <w:ind w:left="852" w:hanging="0"/>
              <w:jc w:val="center"/>
              <w:textAlignment w:val="baseline"/>
              <w:rPr>
                <w:rFonts w:ascii="Verdana" w:hAnsi="Verdana"/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dell’Infanzia Dasso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9720" w:type="dxa"/>
        <w:jc w:val="left"/>
        <w:tblInd w:w="7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RIGENTE SCOLASTICO: Prof.ssa Maddalena Dasdi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9720" w:type="dxa"/>
        <w:jc w:val="left"/>
        <w:tblInd w:w="7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2"/>
              <w:widowControl w:val="false"/>
              <w:rPr>
                <w:szCs w:val="18"/>
              </w:rPr>
            </w:pPr>
            <w:r>
              <w:rPr>
                <w:szCs w:val="18"/>
              </w:rPr>
              <w:t>RSPP: Arch. Francesco Garruzzo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I n d i c e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tbl>
      <w:tblPr>
        <w:tblW w:w="972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819"/>
        <w:gridCol w:w="900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ettivi e scopi – conten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Figure responsabi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Definizioni ricorre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Metodologia e criteri  applica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blighi del datore di lavo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blighi dei prepo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blighi dei lavora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</w:rPr>
              <w:t>Misure generali di tutela ed emergen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Procedure d’emergenza ed addet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amata soccorsi ester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Presidi di primo soccor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tivi di protezione individu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posizione al rum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Classi di rischio e relative misure di preven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sure tecniche ed organizz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ess lavoro – correl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llo regist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ormazione – form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sui servizi per i portatori di handic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um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u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levazione plesso De Amicis e Corridoni Via Fl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levazione plesso</w:t>
            </w:r>
            <w:r>
              <w:rPr>
                <w:rFonts w:cs="Tahoma" w:ascii="Tahoma" w:hAnsi="Tahoma"/>
                <w:sz w:val="20"/>
              </w:rPr>
              <w:t xml:space="preserve"> Corridoni Via Monte Cornag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levazione plesso Sav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levazione plesso Valli Clemen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levazione plesso Celad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levazione plesso Das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Statistiche infortu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Programma degli interve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iorità immedi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iorità al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iorità mode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iorità lie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Nota fi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123</w:t>
            </w:r>
          </w:p>
        </w:tc>
      </w:tr>
    </w:tbl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16"/>
          <w:szCs w:val="16"/>
        </w:rPr>
      </w:pPr>
      <w:r>
        <w:rPr>
          <w:rFonts w:cs="Arial-BoldMT" w:ascii="Arial-BoldMT" w:hAnsi="Arial-BoldMT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16"/>
          <w:szCs w:val="16"/>
        </w:rPr>
      </w:pPr>
      <w:r>
        <w:rPr>
          <w:rFonts w:cs="Arial-BoldMT" w:ascii="Arial-BoldMT" w:hAnsi="Arial-BoldMT"/>
          <w:b/>
          <w:bCs/>
          <w:color w:val="000000"/>
        </w:rPr>
        <w:t>OBIETTIVI  E  SCOPI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presente documento, redatto ai sensi del </w:t>
      </w: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>D. Lgs. 9 aprile 2008, n. 81</w:t>
      </w:r>
      <w:r>
        <w:rPr>
          <w:rFonts w:cs="Arial" w:ascii="Arial" w:hAnsi="Arial"/>
          <w:color w:val="000000"/>
          <w:sz w:val="20"/>
          <w:szCs w:val="20"/>
        </w:rPr>
        <w:t>, ha lo scopo di effettuare la valutazion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obale e documentata di tutti i rischi per la salute e sicurezza dei lavoratori presenti nell’ambit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l’organizzazione in cui essi prestano la propria attività, finalizzata ad individuare le adeguate misure d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venzione e di protezione e ad elaborare il programma delle misure atte a garantire il miglioramento nel temp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i livelli di salute e sicurezz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16"/>
          <w:szCs w:val="16"/>
        </w:rPr>
      </w:pPr>
      <w:r>
        <w:rPr>
          <w:rFonts w:cs="Arial-BoldMT" w:ascii="Arial-BoldMT" w:hAnsi="Arial-BoldMT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16"/>
          <w:szCs w:val="16"/>
        </w:rPr>
      </w:pPr>
      <w:r>
        <w:rPr>
          <w:rFonts w:cs="Arial-BoldMT" w:ascii="Arial-BoldMT" w:hAnsi="Arial-BoldMT"/>
          <w:b/>
          <w:bCs/>
          <w:color w:val="000000"/>
        </w:rPr>
        <w:t>CONTENUTI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28 del D.Lgs. n. 81/08, il presente documento, redatto a conclusione della valutazione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ien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a relazione sulla valutazione di tutti i rischi per la sicurezza e la salute durante l’attività lavorativa, nella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ale sono stati specificati i criteri adottati per la valutazione stess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ndicazione delle misure di prevenzione e di protezione attuate e dei dispositivi di protezione individuali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ottati, a seguito della valutazione di cui all’articolo 17, comma 1, lettera a)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programma delle misure ritenute opportune per garantire il miglioramento nel tempo dei livelli di sicurezz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ndividuazione delle procedure per l’attuazione delle misure da realizzare, nonché dei ruol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dell’organizzazione aziendale che vi debbono provvedere, a cui devono essere assegnati unicament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soggetti in possesso di adeguate competenze e poteri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ndicazione del nominativo del responsabile del servizio di prevenzione e protezione, del rappresentante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i lavoratori per la sicurezza o di quello territoriale e del medico competente che ha partecipato alla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lutazione del rischi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ndividuazione delle mansioni che eventualmente espongono i lavoratori a rischi specifici che richiedono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a riconosciuta capacità professionale, specifica esperienza, adeguata formazione e addestrament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contenuto del documento rispetta le indicazioni previste dalle specifiche norme sulla valutazione dei risch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enute nel D.Lgs. 81/08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armonia con quanto definito dalle linee guida di provenienza comunitaria, con la Circolare del Ministero del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voro e della Previdenza Sociale n. 102 del 07.08.95, con le linee guida emesse dall’ISPESL, con le line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uida emesse dal Coordinamento delle Regioni e Province Autonome si è proceduto 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viduare i lavoratori così come definiti all’art. 2, comma 1, lettera a) del D. Lgs. 81/08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viduare le singole fasi lavorative a cui ciascun lavoratore può essere addet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viduare i rischi a cui sono soggetti i lavoratori in funzione delle fasi lavorative a cui possono essere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dett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viduare ed analizzare le metodologie operative ed i dispositivi di sicurezza già predisposti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zzare e valutare i rischi a cui è esposto ogni singolo lavorator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cercare le metodologie operative, gli accorgimenti tecnici, le procedure di sistema che, una volta attuate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rterebbero ad ottenere un grado di sicurezza accettabil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zzare e valutare i rischi residui comunque presenti anche dopo l’attuazione di quanto previsto per il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ggiungimento di un grado di sicurezza accettabil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dentificare eventuali D.P.I. necessari a garantire un grado di sicurezza accettabil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presente documento non è quindi stato predisposto solamente per ottemperare alle disposizioni di cui al D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gs. 81/08 ma anche per essere lo strumento principale per procedere alla individuazione delle procedur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ziendali atte a mantenere nel tempo un grado di sicurezza accettabil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procederà alla rielaborazione del documento in caso di variazioni nell’organizzazione scolastica ed ogn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lvolta l’implementazione del sistema di sicurezza scolastica, finalizzato ad un miglioramento continuo de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o di sicurezza, la faccia ritenere necessar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 xml:space="preserve">SERVIZIO DI PREVENZIONE E PROTEZIONE </w:t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  <w:r>
        <w:rPr>
          <w:rFonts w:cs="Arial-BoldMT" w:ascii="Arial-BoldMT" w:hAnsi="Arial-BoldMT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 ottemperato a quanto disposto dall’ art. 31 del D. Lgs. 81/08 per 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ituzione del Servizio di Prevenzione e Prote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ELENCO COMPLETO DELLE FIGURE RESPONSABILI</w:t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 di seguito viene riportato l’elenco completo di tutte le persone, interne o esterne, con compiti d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nzione e protezione dai rischi professionali per i lavoratori, con la indicazione dei rispettivi ruoli.</w:t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85"/>
        <w:gridCol w:w="2723"/>
        <w:gridCol w:w="2486"/>
        <w:gridCol w:w="2485"/>
      </w:tblGrid>
      <w:tr>
        <w:trPr>
          <w:trHeight w:val="61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Funzione</w:t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Generalit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Pless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Città</w:t>
            </w:r>
          </w:p>
        </w:tc>
      </w:tr>
      <w:tr>
        <w:trPr>
          <w:trHeight w:val="61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RSPP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rch. Francesco Garruzz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Tutt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61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RLS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uccia Marcell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Tutt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61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ASPP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landi Daniel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Tutt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63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onto Soccors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rri Susanna, Bardi Lara, Puccia Marcella, Romano Salvator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eAmici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8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ntincendio ed Evacuazion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grenzi Maria Angela, Romano Salvatore, Bardi Lara, Ragona Maria, Ciamarra Anna, Grasso Mari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eAmici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63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onto Soccors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ttembrino Luigi Codazzi Lucilla Zocche Monica (in corso di formazione c/o Pesenti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Via Flor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85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ntincendio ed Evacuazion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ttembrino Luigi, Codazzi Lucilla, Grillone Giovanna (in corso di formazione c/o Pesenti), Zacheo Annalisa (in corso di formazione c/o Pesenti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Via Flor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63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onto Soccors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gano Amalia, Aceti Lucia, Bisconti Letizi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Celadin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8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ntincendio ed Evacuazion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eti Lucia, Bisconti Letizia, Cerati Flavia, Codazzi Monic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Celadin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8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onto Soccors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ionni Giuseppina, Pippia Virginia, Margani Sabrin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Vall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10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ntincendio ed Evacuazion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color w:val="auto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</w:rPr>
              <w:t>Chionni Giuseppina, Ostini Monica Pippia Virginia Innocenti Titti Margani Sabrin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Vall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10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onto Soccors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color w:val="auto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</w:rPr>
              <w:t>Gatti Evelyn, Bornaghi Emanuela, Marino Ad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Clementin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10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ntincendio ed Evacuazion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color w:val="auto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</w:rPr>
              <w:t>Bornaghi Emanuela, Gatti Evelyn, Turco Emma, Carozzi Cleli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Clementin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8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onto Soccors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cola Longo, M. Lucini, Riva Eugenio, Midiri Antonina, Viola Eleonor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Monte Cornager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10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ntincendio ed Evacuazione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</w:rPr>
              <w:t>Daniele Pelandi, Riva Eugenio (in corso di formazione c/o Pesenti), Midiri Antonin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Monte Cornager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8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onto Soccors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achetti Chiara, Di Conza Annasilvia, Pontiggia Ann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ass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10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ntincendio ed Evacuazion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acchiana Angelo, Bianchini Daniela, Barcella Emanuela, Messaggi Cristin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ass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8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onto Soccors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vassori Maria Grazia, Bonasio Patrizia, Persico Luc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avi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  <w:tr>
        <w:trPr>
          <w:trHeight w:val="10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ntincendio ed Evacuazion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</w:rPr>
              <w:t>Persico Luca, Inguanta Concetta, Francioso Marco, Ambrosino Erasm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avi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Bergam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81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81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ZIONI  RICORRENTI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81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81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Pericolo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proprietà o qualità intrinseca di un determinato fattore avente il potenziale di causare danni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Rischio</w:t>
      </w:r>
      <w:r>
        <w:rPr>
          <w:rFonts w:cs="Arial" w:ascii="Arial" w:hAnsi="Arial"/>
          <w:color w:val="000000"/>
          <w:sz w:val="20"/>
          <w:szCs w:val="20"/>
        </w:rPr>
        <w:t>: probabilità di raggiungimento del livello potenziale di danno nelle condizioni di impiego o d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posizione ad un determinato fattore o agente oppure alla loro combinazione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schio (</w:t>
      </w: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) è funzione della magnitudo (</w:t>
      </w: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) del danno provocato e della probabilità (</w:t>
      </w: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) o frequenza de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ificarsi del dann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Valutazione dei rischi</w:t>
      </w:r>
      <w:r>
        <w:rPr>
          <w:rFonts w:cs="Arial" w:ascii="Arial" w:hAnsi="Arial"/>
          <w:color w:val="000000"/>
          <w:sz w:val="20"/>
          <w:szCs w:val="20"/>
        </w:rPr>
        <w:t>: valutazione globale e documentata di tutti i rischi per la salute e sicurezza dei lavorator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senti nell’ambito dell’organizzazione in cui essi prestano la propria attività, finalizzata ad individuare 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eguate misure di prevenzione e di protezione e ad elaborare il programma delle misure atte a garantire i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glioramento nel tempo dei livelli di salute e sicurezza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Lavoratore</w:t>
      </w:r>
      <w:r>
        <w:rPr>
          <w:rFonts w:cs="Arial" w:ascii="Arial" w:hAnsi="Arial"/>
          <w:color w:val="000000"/>
          <w:sz w:val="20"/>
          <w:szCs w:val="20"/>
        </w:rPr>
        <w:t>: persona che, indipendentemente dalla tipologia contrattuale, svolge un’attività lavorativa nell’ambit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l‘organizzazione di un datore di lavoro pubblico o privato, con o senza retribuzione, anche al solo fine d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prendere un mestiere, un’arte o una professione, esclusi gli addetti ai servizi domestici e familiari. A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voratore così definito è equiparato: il socio lavoratore di cooperativa o di società, anche di fatto, che presta 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a attività per conto delle società e dell’ente stesso; l’associato in partecipazione di cui all’articolo 2549, 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guenti del codice civile; il soggetto beneficiario delle iniziative di tirocini formativi e di orientamento di cu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’articolo 18 della legge 24 giugno 1997, n. 196, e di cui a specifiche disposizioni delle leggi regionali promoss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 fine di realizzare momenti di alternanza tra studio e lavoro o di agevolare le scelte professionali mediante 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oscenza diretta del mondo del lavoro; l’allievo degli istituti di istruzione ed universitari e il partecipante a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rsi di formazione professionale nei quali si faccia uso di laboratori, attrezzature di lavoro in genere, agent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imici, fisici e biologici, ivi comprese le apparecchiature fornite di videoterminali limitatamente ai periodi in cu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allievo sia effettivamente applicato alla strumentazioni o ai laboratori in questione; il volontario, come definit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la legge 1° agosto 1991, n. 266; i volontari del Corpo nazionale dei vigili del fuoco e della protezione civile; i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olontario che effettua il servizio civile; il lavoratore di cui al decreto legislativo 1° dicembre 1997, n. 468, 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ccessive modificazioni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Datore di lavoro</w:t>
      </w:r>
      <w:r>
        <w:rPr>
          <w:rFonts w:cs="Arial" w:ascii="Arial" w:hAnsi="Arial"/>
          <w:color w:val="000000"/>
          <w:sz w:val="20"/>
          <w:szCs w:val="20"/>
        </w:rPr>
        <w:t>: il soggetto titolare del rapporto di lavoro con il lavoratore o, comunque, il soggetto che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condo il tipo e l’assetto dell’organizzazione nel cui ambito il lavoratore presta la propria attività, ha 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ponsabilità dell’organizzazione stessa o dell’unità produttiva in quanto esercita i poteri decisionali e di spes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e pubbliche amministrazioni di cui all’articolo 1, comma 2, del decreto legislativo 30 marzo 2001, n. 165, pe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ore di lavoro si intende il dirigente al quale spettano i poteri di gestione, ovvero il funzionario non av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alifica dirigenziale, nei soli casi in cui quest’ultimo sia preposto ad un ufficio avente autonomia gestionale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viduato dall’organo di vertice delle singole amministrazioni tenendo conto dell’ubicazione e dell’ambit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unzionale degli uffici nei quali viene svolta l’attività, e dotato di autonomi poteri decisionali e di spesa. In caso d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messa individuazione, o di individuazione non conforme ai criteri sopra indicati, il datore di lavoro coincide c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organo di vertice medesim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Azienda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il complesso della struttura organizzata dal datore di lavoro pubblico o privato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Unità produttiva</w:t>
      </w:r>
      <w:r>
        <w:rPr>
          <w:rFonts w:cs="Arial" w:ascii="Arial" w:hAnsi="Arial"/>
          <w:color w:val="000000"/>
          <w:sz w:val="20"/>
          <w:szCs w:val="20"/>
        </w:rPr>
        <w:t>: stabilimento o struttura finalizzati alla produzione di beni o all’erogazione di servizi, dotati di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autonomia finanziaria e tecnico funzional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Dirigente</w:t>
      </w:r>
      <w:r>
        <w:rPr>
          <w:rFonts w:cs="Arial" w:ascii="Arial" w:hAnsi="Arial"/>
          <w:color w:val="000000"/>
          <w:sz w:val="20"/>
          <w:szCs w:val="20"/>
        </w:rPr>
        <w:t>: persona che, in ragione delle competenze professionali e di poteri gerarchici e funzionali adeguat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a natura dell’incarico conferitogli, attua le direttive del datore di lavoro organizzando l’attività lavorativa 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gilando su di essa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Preposto</w:t>
      </w:r>
      <w:r>
        <w:rPr>
          <w:rFonts w:cs="Arial" w:ascii="Arial" w:hAnsi="Arial"/>
          <w:color w:val="000000"/>
          <w:sz w:val="20"/>
          <w:szCs w:val="20"/>
        </w:rPr>
        <w:t>: persona che, in ragione delle competenze professionali e nei limiti di poteri gerarchici e funzional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eguati alla natura dell’incarico conferitogli, sovrintende alla attività lavorativa e garantisce l’attuazione del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ttive ricevute, controllandone la corretta esecuzione da parte dei lavoratori ed esercitando un funziona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ere di iniziativa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 xml:space="preserve">Responsabile del Servizio di Prevenzione e Protezione 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persona in possesso delle capacità e dei requisit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fessionali di cui all’articolo 32 del D.Lgs. 81/08 designata dal datore di lavoro, a cui risponde, per coordina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ervizio di prevenzione e protezione dai rischi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 xml:space="preserve">Servizio di prevenzione e protezione dei rischi </w:t>
      </w:r>
      <w:r>
        <w:rPr>
          <w:rFonts w:cs="Arial" w:ascii="Arial" w:hAnsi="Arial"/>
          <w:color w:val="000000"/>
          <w:sz w:val="20"/>
          <w:szCs w:val="20"/>
        </w:rPr>
        <w:t>insieme delle persone, sistemi e mezzi esterni o intern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’azienda finalizzati all’attività di prevenzione e protezione dai rischi professionali per i lavoratori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 xml:space="preserve">Addetto al servizio di prevenzione e protezione 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persona in possesso delle capacità e dei requisit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fessionali di cui all’articolo 32 del D.Lgs. 81/08, facente parte del servizio di prevenzione e protezione de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sch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Medico competente</w:t>
      </w:r>
      <w:r>
        <w:rPr>
          <w:rFonts w:cs="Arial" w:ascii="Arial" w:hAnsi="Arial"/>
          <w:color w:val="000000"/>
          <w:sz w:val="20"/>
          <w:szCs w:val="20"/>
        </w:rPr>
        <w:t>: medico in possesso di uno dei titoli e dei requisiti formativi e professionali di cu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’articolo 38 del D.Lgs. 81/08, che collabora, secondo quanto previsto all’articolo 29, comma 1, dello stess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Lgs., con il datore di lavoro ai fini della valutazione dei rischi ed è nominato dallo stesso per effettuare 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rveglianza sanitaria e per tutti gli altri compiti di cui al presente decret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quisiti formativi e professionali del medico competente (art. 38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er svolgere le funzioni di medico competente è necessario possedere uno dei seguenti titoli o requisiti: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a) specializzazione in medicina del lavoro o in medicina preventiva dei lavoratori e psicotecnica;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b) docenza in medicina del lavoro o in medicina preventiva dei lavoratori e psicotecnica o in tossicologia industriale o in igiene industriale o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in fisiologia e igiene del lavoro o in clinica del lavoro;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c) autorizzazione di cui all’articolo 55 del decreto legislativo 15 agosto 1991, n. 277;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d) specializzazione in igiene e medicina preventiva o in medicina legale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I medici in possesso dei titoli di cui al comma 1, lettera d), sono tenuti a frequentare appositi percorsi formativi universitari da definire con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apposito decreto del Ministero dell’Università e della ricerca scientifica di concerto con il Ministero della salute. I soggetti di cui al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recedente periodo i quali, alla data di entrata in vigore del presente decreto, svolgano le attività di medico competente o dimostrino di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avere svolto tali attività per almeno un anno nell’arco dei tre anni anteriori all’entrata in vigore del presente decreto legislativo, sono abilitati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a svolgere le medesime funzioni. A tal fine sono tenuti a produrre alla Regione attestazione del datore di lavoro comprovante l’espletamento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di tale attività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er lo svolgimento delle funzioni di medico competente è altresì necessario partecipare al programma di educazione continua in medicina ai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sensi del decreto legislativo 19 giugno 1999, n. 229, e successive modificazioni e integrazioni, a partire dal programma triennale successivo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all’entrata in vigore del presente decreto legislativo. I crediti previsti dal programma triennale dovranno essere conseguiti nella misura non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inferiore al 70 per cento del totale nella disciplina "medicina del lavoro e sicurezza degli ambienti di lavoro"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I medici in possesso dei titoli e dei requisiti di cui al presente articolo sono iscritti nell’elenco dei medici competenti istituito presso il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Ministero della salute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Rappresentante dei lavoratori per la sicurezza</w:t>
      </w:r>
      <w:r>
        <w:rPr>
          <w:rFonts w:cs="Arial" w:ascii="Arial" w:hAnsi="Arial"/>
          <w:color w:val="000000"/>
          <w:sz w:val="20"/>
          <w:szCs w:val="20"/>
        </w:rPr>
        <w:t>: persona eletta o designata per rappresentare i lavoratori pe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anto concerne gli aspetti della salute e della sicurezza durante il lavor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Sorveglianza sanitaria</w:t>
      </w:r>
      <w:r>
        <w:rPr>
          <w:rFonts w:cs="Arial" w:ascii="Arial" w:hAnsi="Arial"/>
          <w:color w:val="000000"/>
          <w:sz w:val="20"/>
          <w:szCs w:val="20"/>
        </w:rPr>
        <w:t>: insieme degli atti medici, finalizzati alla tutela dello stato di salute e sicurezza de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voratori, in relazione all’ambiente di lavoro, ai fattori di rischio professionali e alle modalità di svolgiment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l’attività lavorativa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 xml:space="preserve">Salute </w:t>
      </w:r>
      <w:r>
        <w:rPr>
          <w:rFonts w:cs="Arial" w:ascii="Arial" w:hAnsi="Arial"/>
          <w:color w:val="000000"/>
          <w:sz w:val="20"/>
          <w:szCs w:val="20"/>
        </w:rPr>
        <w:t>: stato di completo benessere fisico, mentale e sociale, non consistente solo in un’assenza di malattia 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’infermità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 xml:space="preserve">Sistema di promozione della salute e sicurezza </w:t>
      </w:r>
      <w:r>
        <w:rPr>
          <w:color w:val="000000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complesso dei soggetti istituzionali che concorrono, con 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ecipazione delle parti sociali, alla realizzazione dei programmi di intervento finalizzati a migliorare 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dizioni di salute e sicurezza dei lavoratori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 xml:space="preserve">Prevenzione </w:t>
      </w:r>
      <w:r>
        <w:rPr>
          <w:rFonts w:cs="Arial" w:ascii="Arial" w:hAnsi="Arial"/>
          <w:color w:val="000000"/>
          <w:sz w:val="20"/>
          <w:szCs w:val="20"/>
        </w:rPr>
        <w:t>il complesso delle disposizioni o misure necessarie anche secondo la particolarità del lavoro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esperienza e la tecnica, per evitare o diminuire i rischi professionali nel rispetto della salute della popolazione 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l’integrità dell’ambiente estern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 xml:space="preserve">Agente </w:t>
      </w:r>
      <w:r>
        <w:rPr>
          <w:rFonts w:cs="Arial" w:ascii="Arial" w:hAnsi="Arial"/>
          <w:color w:val="000000"/>
          <w:sz w:val="20"/>
          <w:szCs w:val="20"/>
        </w:rPr>
        <w:t>L’agente chimico, fisico o biologico, presente durante il lavoro e potenzialmente dannoso per la salut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Norma tecnica</w:t>
      </w:r>
      <w:r>
        <w:rPr>
          <w:rFonts w:cs="Arial" w:ascii="Arial" w:hAnsi="Arial"/>
          <w:color w:val="000000"/>
          <w:sz w:val="20"/>
          <w:szCs w:val="20"/>
        </w:rPr>
        <w:t>: specifica tecnica, approvata e pubblicata da un’organizzazione internazionale, da un organism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uropeo o da un organismo nazionale di normalizzazione, la cui osservanza non sia obbligatoria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Buone prassi</w:t>
      </w:r>
      <w:r>
        <w:rPr>
          <w:rFonts w:cs="Arial" w:ascii="Arial" w:hAnsi="Arial"/>
          <w:color w:val="000000"/>
          <w:sz w:val="20"/>
          <w:szCs w:val="20"/>
        </w:rPr>
        <w:t>: soluzioni organizzative o procedurali coerenti con la normativa vigente e con le norme di buon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nica, adottate volontariamente e finalizzate a promuovere la salute e sicurezza sui luoghi di lavoro attravers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riduzione dei rischi e il miglioramento delle condizioni di lavoro, elaborate e raccolte dalle regioni, dall’Istitut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periore per la prevenzione e la sicurezza del lavoro (ISPESL), dall’Istituto nazionale per l’assicurazione contr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i infortuni sul lavoro (INAIL) e dagli organismi paritetici di cui all’articolo 51 del D.Lgs. 81/08, validate dal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missione consultiva permanente di cui all’articolo 6 del D.Lgs. 81/08, previa istruttoria tecnica dell’ISPESL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 provvede a assicurarne la più ampia diffusione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Linee Guida</w:t>
      </w:r>
      <w:r>
        <w:rPr>
          <w:rFonts w:cs="Arial" w:ascii="Arial" w:hAnsi="Arial"/>
          <w:color w:val="000000"/>
          <w:sz w:val="20"/>
          <w:szCs w:val="20"/>
        </w:rPr>
        <w:t>: atti di indirizzo e coordinamento per l’applicazione della normativa in materia di salute e sicurezz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disposti dai ministeri, dalle regioni, dall’ISPESL e dall’INAIL e approvati in sede di Conferenza perman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 i rapporti tra lo Stato, le regioni e le province autonome di Trento e di Bolzan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Formazion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processo educativo attraverso il quale trasferire ai lavoratori ed agli altri soggetti del sistema di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evenzione e protezione aziendale conoscenze e procedure utili alla acquisizione di competenze per lo svolgimento in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curezza dei rispettivi compiti in azienda e alla identificazione, alla riduzione e alla gestione dei rischi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Informazion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complesso delle attività dirette a fornire conoscenze utili alla identificazione, alla riduzione e all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stione dei rischi in ambiente di lavoro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Addestramento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complesso delle attività dirette a fare apprendere ai lavoratori l’uso corretto di attrezzature, macchine,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mpianti, sostanze, dispositivi, anche di protezione individuale, e le procedure di lavoro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Modello di organizzazione e di gestion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modello organizzativo e gestionale per la definizione e l’attuazione di un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litica aziendale per la salute e sicurezza, ai sensi dell’articolo 6, comma 1, lettera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), del decreto legislativo 8 giugn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01, n. 231, idoneo a prevenire i reati di cui agli articoli 589 e 590, comma 3, del codice penale, commessi con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olazione delle norme antinfortunistiche e sulla tutela della salute sul lavoro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Organismi paritetici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organismi costituiti a iniziativa di una o più associazioni dei datori e dei prestatori di lavor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mparativamente più rappresentative sul piano nazionale, quali sedi privilegiate per: la programmazione di attivit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ormative e l’elaborazione e la raccolta di buone prassi a fini prevenzionistici; lo sviluppo di azioni inerenti la salute 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curezza sul lavoro; la l’assistenza alle imprese finalizzata all’attuazione degli adempimenti in materia; ogni altra attività 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nzione assegnata loro dalla legge o dai contratti collettivi di riferimento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Responsabilità sociale delle Impres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integrazione volontaria delle preoccupazioni sociali ed ecologiche dell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ziende e organizzazioni nelle loro attività commerciali e nei loro rapporti con le parti interessate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Libretto formativo del cittadino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libretto personale del lavoratore definito, ai sensi dell'accordo Stato-regioni del 18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ebbraio 2000, di concerto tra il Ministero del lavoro e delle politiche sociali e il Ministero dell'istruzione, dell'università 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lla ricerca, previa intesa con la Conferenza unificata Stato-regioni e sentite le parti sociali, in cui vengono registrate l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mpetenze acquisite durante la formazione in apprendistato, la formazione in contratto di inserimento, la formazion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ecialistica e la formazione continua svolta durante l'arco della vita lavorativa ed effettuata da soggetti accreditati dall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gioni, nonche' le competenze acquisite in modo non formale e informale secondo gli indirizzi della Unione europea in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teria di apprendimento permanente, purche' riconosciute e certificate;</w:t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>CONSIDERAZIONI GENERALI</w:t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alutazione dei Rischi cui sono esposti i lavoratori ha richiesto un’ attenta analisi delle situazione specifich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e quali gli addetti alle varie postazioni di lavoro vengono a trovarsi durante l’espletamento delle propri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sion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alutazione dei Rischi è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rrelata con le scelte fatte per le attrezzature, per le sostanze, per la sistemazione dei luoghi di lavor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nalizzata all’individuazione e all’attuazione di idonee misure e provvedimenti da attuar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tanto la Valutazione dei Rischi è legata sia al tipo di fase lavorativa svolta nell’unità produttiva, sia 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tuazioni determinate da sistemi quali ambiente di lavoro, strutture ed impianti utilizzati, materiali e prodott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involti nei process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>METODOLOGIA E CRITERI ADOTTATI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metodologia adottata nella Valutazione dei Rischi ha tenuto conto del contenuto specifico del D.L. 81/2008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valutazione di cui all’articolo 17, comma 1, lettera 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) dello stesso D.Lgs. 81/08, anche nella scelta dell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trezzature di lavoro e delle sostanze o dei preparati chimici impiegati, nonché nella sistemazione de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oghi di lavor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ha riguardato tutti i rischi per la sicurezza e la salute dei lavoratori, ivi compresi quell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erenti gruppi di lavoratori esposti a rischi particolari, tra cui anche quelli collegati allo stress lavoro correlato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econdo i contenuti dell’ </w:t>
      </w:r>
      <w:r>
        <w:rPr>
          <w:rFonts w:cs="Arial" w:ascii="Arial" w:hAnsi="Arial"/>
          <w:i/>
          <w:iCs/>
          <w:color w:val="000000"/>
          <w:sz w:val="20"/>
          <w:szCs w:val="20"/>
        </w:rPr>
        <w:t>accordo europeo dell’8 ottobre 2004</w:t>
      </w:r>
      <w:r>
        <w:rPr>
          <w:rFonts w:cs="Arial" w:ascii="Arial" w:hAnsi="Arial"/>
          <w:color w:val="000000"/>
          <w:sz w:val="20"/>
          <w:szCs w:val="20"/>
        </w:rPr>
        <w:t>, e quelli riguardanti le lavoratrici in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to di gravidanza, secondo quanto previsto dal </w:t>
      </w:r>
      <w:r>
        <w:rPr>
          <w:rFonts w:cs="Arial" w:ascii="Arial" w:hAnsi="Arial"/>
          <w:i/>
          <w:iCs/>
          <w:color w:val="000000"/>
          <w:sz w:val="20"/>
          <w:szCs w:val="20"/>
        </w:rPr>
        <w:t>decreto legislativo 26 marzo 2001, n. 151</w:t>
      </w:r>
      <w:r>
        <w:rPr>
          <w:rFonts w:cs="Arial" w:ascii="Arial" w:hAnsi="Arial"/>
          <w:color w:val="000000"/>
          <w:sz w:val="20"/>
          <w:szCs w:val="20"/>
        </w:rPr>
        <w:t>, nonché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elli connessi alle differenze di genere, all’età, alla provenienza da altri Paes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alutazione del rischio ha avuto ad oggetto la individuazione di tutti i pericoli esistenti negli ambienti e ne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oghi in cui operano gli addett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particolare è stata valutata la 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Probabilità </w:t>
      </w:r>
      <w:r>
        <w:rPr>
          <w:rFonts w:cs="Arial" w:ascii="Arial" w:hAnsi="Arial"/>
          <w:color w:val="000000"/>
          <w:sz w:val="20"/>
          <w:szCs w:val="20"/>
        </w:rPr>
        <w:t>di ogni rischio analizzato (con gradualità: improbabile, possibile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babile, molto probabile) e la sua 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Magnitudo </w:t>
      </w:r>
      <w:r>
        <w:rPr>
          <w:rFonts w:cs="Arial" w:ascii="Arial" w:hAnsi="Arial"/>
          <w:color w:val="000000"/>
          <w:sz w:val="20"/>
          <w:szCs w:val="20"/>
        </w:rPr>
        <w:t>(con gradualità: lieve, modesta, grave, gravissima).</w:t>
      </w:r>
    </w:p>
    <w:p>
      <w:pPr>
        <w:pStyle w:val="Normal"/>
        <w:jc w:val="both"/>
        <w:rPr>
          <w:rFonts w:ascii="Arial-BoldMT" w:hAnsi="Arial-BoldMT" w:cs="Arial-BoldMT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lla combinazione dei due fattori si è ricavata la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Entità del rischio</w:t>
      </w:r>
      <w:r>
        <w:rPr>
          <w:rFonts w:cs="Arial" w:ascii="Arial" w:hAnsi="Arial"/>
          <w:color w:val="000000"/>
          <w:sz w:val="20"/>
          <w:szCs w:val="20"/>
        </w:rPr>
        <w:t>, con gradualità:</w:t>
      </w:r>
      <w:r>
        <w:rPr>
          <w:rFonts w:cs="Arial-BoldMT" w:ascii="Arial-BoldMT" w:hAnsi="Arial-BoldMT"/>
          <w:b/>
          <w:bCs/>
          <w:color w:val="FFFFFF"/>
          <w:sz w:val="18"/>
          <w:szCs w:val="18"/>
        </w:rPr>
        <w:t>MOL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57"/>
        <w:gridCol w:w="2457"/>
        <w:gridCol w:w="2457"/>
        <w:gridCol w:w="2456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LTO BASS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SS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DI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00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i orientamenti considerati si sono basati sui seguenti aspetti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servazione dell’ambiente di lavoro (requisiti dei locali di lavoro, vie di accesso, sicurezza dell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trezzature, microclima, illuminazione, rumore, agenti fisici e nocivi)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dentificazione dei compiti eseguiti sul posto di lavoro (per valutare i rischi derivanti dalle singole mansioni)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servazione delle modalità di esecuzione del lavoro (in modo da controllare il rispetto delle procedure e s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este comportano altri rischi);(microclima, aerazione); esame dell’organizzazione del lavoro; rassegna dei fattori  psicologici, sociali e fisici che possono contribuire a creare stress sul lavoro e studio del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do in cui essi interagiscono fra di loro e con altri fattori nell’organizzazione e nell’ambiente di lavor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Le osservazioni compiute vengono confrontate con criteri stabiliti per garantire la sicurezza e la salute</w:t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in base a:</w:t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orme legali nazionali ed internazionali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Norme tecniche e buone prassi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Linee Guida predisposte dai Ministeri, dalle Regioni, dall’ISPESL e dall’INAIL e approvati in sede d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ferenza permanente per i rapporti tra lo Stato, le regioni e le province autonome di Trento e di Bolzan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  <w:t>Principi gerarchici della prevenzione dei rischi:</w:t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iminazione dei rischi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stituire ciò che è pericoloso con ciò che non è pericoloso e lo è men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battere i rischi alla fonte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plicare provvedimenti collettivi di protezione piuttosto che individuarli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eguarsi al progresso tecnico e ai cambiamenti nel campo dell’informazione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care di garantire un miglioramento del livello di protezion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tribuendo al lavoratore come individuo un ruolo centrale, si è dato inizio al processo valutativo individuand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uppi di lavoratori per mansion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color w:val="008100"/>
        </w:rPr>
      </w:pPr>
      <w:r>
        <w:rPr>
          <w:rFonts w:cs="Arial-BoldMT" w:ascii="Arial-BoldMT" w:hAnsi="Arial-BoldMT"/>
          <w:b/>
          <w:bCs/>
          <w:color w:val="008100"/>
        </w:rPr>
        <w:t>Azioni da intraprendere in funzione del livello di RISCHIO</w:t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</w:rPr>
      </w:pPr>
      <w:r>
        <w:rPr>
          <w:rFonts w:cs="Arial-BoldMT" w:ascii="Arial-BoldMT" w:hAnsi="Arial-BoldMT"/>
          <w:b/>
          <w:bCs/>
          <w:color w:val="00810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Livello di Rischi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Azione da intraprender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Scala di tempo</w:t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MOLTO BASS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urare un sistema di verifica che consenta  di mantenere nel tempo le condizioni di sicurezza preventivat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anno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BASS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isporre gli strumenti necessari a minimizzare il rischio ed a verificare la efficacia delle azioni preventivat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anno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MEDI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enire al più presto sulla fonte di rischio, provvedendo ad eliminare le anomalie che portano alla determinazione di livelli di rischio non accettabil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mesi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enire immediatamente sulla fonte di rischio, provvedendo a sospendere le lavorazioni sino al raggiungimento di livelli di rischio accettabil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ediatamente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-BoldMT" w:hAnsi="Arial-BoldMT" w:cs="Arial-BoldMT"/>
          <w:b/>
          <w:b/>
          <w:bCs/>
          <w:color w:val="FFFFFF"/>
          <w:sz w:val="18"/>
          <w:szCs w:val="18"/>
        </w:rPr>
      </w:pPr>
      <w:r>
        <w:rPr>
          <w:rFonts w:cs="Arial-BoldMT" w:ascii="Arial-BoldMT" w:hAnsi="Arial-BoldMT"/>
          <w:b/>
          <w:bCs/>
          <w:color w:val="FFFFFF"/>
          <w:sz w:val="18"/>
          <w:szCs w:val="18"/>
        </w:rPr>
        <w:t>MOLTO BASSO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green"/>
        </w:rPr>
      </w:pPr>
      <w:r>
        <w:rPr>
          <w:rFonts w:cs="Arial" w:ascii="Arial" w:hAnsi="Arial"/>
          <w:color w:val="000000"/>
          <w:sz w:val="18"/>
          <w:szCs w:val="18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  <w:highlight w:val="green"/>
        </w:rPr>
      </w:pPr>
      <w:r>
        <w:rPr>
          <w:rFonts w:cs="Arial-BoldMT" w:ascii="Arial-BoldMT" w:hAnsi="Arial-BoldMT"/>
          <w:b/>
          <w:bCs/>
          <w:sz w:val="20"/>
          <w:szCs w:val="20"/>
          <w:highlight w:val="green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OBBLIGHI DEL DATORE DI LAVORO</w:t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16"/>
          <w:szCs w:val="20"/>
        </w:rPr>
      </w:pPr>
      <w:r>
        <w:rPr>
          <w:rFonts w:cs="Arial-BoldMT" w:ascii="Arial-BoldMT" w:hAnsi="Arial-BoldMT"/>
          <w:b/>
          <w:bCs/>
          <w:sz w:val="16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datore di lavoro , oltre alla valutazione di tutti i rischi con la conseguente adozione dei documenti previsti dall’ </w:t>
      </w:r>
      <w:r>
        <w:rPr>
          <w:rFonts w:cs="Arial" w:ascii="Arial" w:hAnsi="Arial"/>
          <w:i/>
          <w:iCs/>
          <w:sz w:val="18"/>
          <w:szCs w:val="18"/>
        </w:rPr>
        <w:t>articolo 2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del D.Lgs. 81/08 </w:t>
      </w:r>
      <w:r>
        <w:rPr>
          <w:rFonts w:cs="Arial" w:ascii="Arial" w:hAnsi="Arial"/>
          <w:sz w:val="18"/>
          <w:szCs w:val="18"/>
        </w:rPr>
        <w:t>e alla designazione del responsabile del servizio di prevenzione e protezione dai rischi, ha provveduto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inare il medico competente per l’effettuazione della sorveglianza sanitar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re preventivamente i lavoratori incaricati dell’attuazione delle misure di prevenzione incendi e lott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ncendio, di evacuazione dei luoghi di lavoro in caso di pericolo grave e immediato, di salvataggio, d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o soccorso e, comunque, di gestione dell’emergenza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fidare i compiti ai lavoratori tenendo conto delle capacità e delle condizioni degli stessi in rapporto alla lor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te e alla sicurezz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nire ai lavoratori i necessari e idonei dispositivi di protezione individuale, sentito il responsabile del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zio di prevenzione e protezione e il medico competente, ove presente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ndere le misure appropriate affinché soltanto i lavoratori che hanno ricevuto adeguate istruzioni e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o addestramento accedano alle zone che li espongono ad un rischio grave e specifico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iedere l’osservanza da parte dei singoli lavoratori delle norme vigenti, nonché delle disposizioni aziendal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materia di sicurezza e di igiene del lavoro e di uso dei mezzi di protezione collettivi e dei dispositivi d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zione individuali messi a loro disposizione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iedere al medico competente l’osservanza degli obblighi previsti a suo carico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ttare le misure per il controllo delle situazioni di rischio in caso di emergenza e dare istruzioni affinché 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atori, in caso di pericolo grave, immediato ed inevitabile, abbandonino il posto di lavoro o la zon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colosa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empiere agli obblighi di informazione, formazione e addestramento di cui agli </w:t>
      </w:r>
      <w:r>
        <w:rPr>
          <w:rFonts w:cs="Arial" w:ascii="Arial" w:hAnsi="Arial"/>
          <w:i/>
          <w:iCs/>
          <w:sz w:val="20"/>
          <w:szCs w:val="20"/>
        </w:rPr>
        <w:t>articoli 36 e 37 del D.Lgs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81/08</w:t>
      </w:r>
      <w:r>
        <w:rPr>
          <w:rFonts w:cs="Arial" w:ascii="Arial" w:hAnsi="Arial"/>
          <w:sz w:val="20"/>
          <w:szCs w:val="20"/>
        </w:rPr>
        <w:t>.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ndere appropriati provvedimenti per evitare che le misure tecniche adottate possano causare rischi per l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te della popolazione o deteriorare l'ambiente esterno verificando periodicamente la perdurante assenz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rischio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are il rappresentante dei lavoratori per la sicurezza nelle ipotesi di cui all’articolo 50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ttare le misure necessarie ai fini della prevenzione incendi e dell’evacuazione dei luoghi di lavoro,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nché per il caso di pericolo grave e immediato, secondo le disposizioni di cui all’ </w:t>
      </w:r>
      <w:r>
        <w:rPr>
          <w:rFonts w:cs="Arial" w:ascii="Arial" w:hAnsi="Arial"/>
          <w:i/>
          <w:iCs/>
          <w:sz w:val="20"/>
          <w:szCs w:val="20"/>
        </w:rPr>
        <w:t>articolo 43 del D.Lgs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81/08</w:t>
      </w:r>
      <w:r>
        <w:rPr>
          <w:rFonts w:cs="Arial" w:ascii="Arial" w:hAnsi="Arial"/>
          <w:sz w:val="20"/>
          <w:szCs w:val="20"/>
        </w:rPr>
        <w:t>. Tali misure risultano adeguate alla natura dell’attività, alle dimensioni dell’azienda o dell’unità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ttiva, e al numero delle persone presenti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giornare le misure di prevenzione in relazione ai mutamenti organizzativi e produttivi che hanno rilevanz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a salute e sicurezza del lavoro, o in relazione al grado di evoluzione della tecnica dell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nzione e della protezione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atore di lavoro, inoltre, provvederà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are annualmente all’INAIL i nominativi dei rappresentanti dei lavoratori per la sicurezza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nire al servizio di prevenzione e protezione ed al medico competente informazioni in merito a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SymbolMT" w:ascii="SymbolMT" w:hAnsi="SymbolMT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la natura dei risch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SymbolMT" w:ascii="SymbolMT" w:hAnsi="SymbolMT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l’organizzazione del lavoro, la programmazione e l’attuazione delle misure preventive e protettiv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SymbolMT" w:ascii="SymbolMT" w:hAnsi="SymbolMT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la descrizione degli impianti e dei processi produttiv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SymbolMT" w:ascii="SymbolMT" w:hAnsi="SymbolMT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 xml:space="preserve">i dati di cui al comma 1, lettera </w:t>
      </w:r>
      <w:r>
        <w:rPr>
          <w:rFonts w:cs="Arial" w:ascii="Arial" w:hAnsi="Arial"/>
          <w:i/>
          <w:iCs/>
          <w:sz w:val="20"/>
          <w:szCs w:val="20"/>
        </w:rPr>
        <w:t>q)</w:t>
      </w:r>
      <w:r>
        <w:rPr>
          <w:rFonts w:cs="Arial" w:ascii="Arial" w:hAnsi="Arial"/>
          <w:sz w:val="20"/>
          <w:szCs w:val="20"/>
        </w:rPr>
        <w:t>, e quelli relativi alle malattie professional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SymbolMT" w:ascii="SymbolMT" w:hAnsi="SymbolMT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i provvedimenti adottati dagli organi di vigilanz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re il più presto possibile i lavoratori esposti al rischio di un pericolo grave e immediato circa il rischi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sso e le disposizioni prese o da prendere in materia di protezione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tenersi, salvo eccezione debitamente motivata da esigenze di tutela della salute e sicurezza, dal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iedere ai lavoratori di riprendere la loro attività in una situazione di lavoro in cui persiste un pericol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ve e immediato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gnare tempestivamente al rappresentante dei lavoratori per la sicurezza, su richiesta di questi e per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spletamento della sua funzione, copia del documento di cui all’articolo 17, comma 1, lettera a), nonché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ntire al medesimo rappresentante di accedere ai dati di cui alla lettera q)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ntire ai lavoratori di verificare, mediante il rappresentante dei lavoratori per la sicurezza, l’applicazione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e misure di sicurezza e di protezione della salute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borare, in caso di necessità, il documento di cui all’articolo 26, comma 3, del D.Lgs. 81/08 e, su richiest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questi e per l’espletamento della sua funzione, consegnarne tempestivamente copia ai rappresentanti dei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atori per la sicurezza;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are all’INAIL, o all’IPSEMA, in relazione alle rispettive competenze, a fini statistici e informativi, i dat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tivi agli infortuni sul lavoro che comportino un’assenza dal lavoro di almeno un giorno, escluso quell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evento e, a fini assicurativi, le informazioni relative agli infortuni sul lavoro che comportino un’assenz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lavoro superiore a tre giorni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ambito dell’ eventuale svolgimento di attività in regime di appalto e di subappalto, munire i lavoratori d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osita tessera di riconoscimento, corredata di fotografia, contenente le generalità del lavoratore e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dicazione del datore di lavoro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le unità produttive con più di 15 lavoratori, convocare la riunione periodica di cui all’ </w:t>
      </w:r>
      <w:r>
        <w:rPr>
          <w:rFonts w:cs="Arial" w:ascii="Arial" w:hAnsi="Arial"/>
          <w:i/>
          <w:iCs/>
          <w:sz w:val="20"/>
          <w:szCs w:val="20"/>
        </w:rPr>
        <w:t>articolo 35 del D.Lgs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81/08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OBBLIGHI DEI PREPOSTI</w:t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riferimento alle attività indicate all’ </w:t>
      </w:r>
      <w:r>
        <w:rPr>
          <w:rFonts w:cs="Arial" w:ascii="Arial" w:hAnsi="Arial"/>
          <w:i/>
          <w:iCs/>
          <w:sz w:val="20"/>
          <w:szCs w:val="20"/>
        </w:rPr>
        <w:t>articolo 3 del D.Lgs. 81/08</w:t>
      </w:r>
      <w:r>
        <w:rPr>
          <w:rFonts w:cs="Arial" w:ascii="Arial" w:hAnsi="Arial"/>
          <w:sz w:val="20"/>
          <w:szCs w:val="20"/>
        </w:rPr>
        <w:t>, i preposti, secondo le loro attribuzioni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ze, dovran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sovrintendere e vigilare sulla osservanza da parte dei singoli lavoratori dei loro obblighi di legge, nonch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e disposizioni aziendali in materia di salute e sicurezza sul lavoro e di uso dei mezzi di protezione collettivi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dispositivi di protezione individuale messi a loro disposizione e, in caso di persistenza della inosservanz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re i loro superiori dirett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verificare affinché soltanto i lavoratori che hanno ricevuto adeguate istruzioni accedano alle zone che 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ongono ad un rischio grave e specific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richiedere l’osservanza delle misure per il controllo delle situazioni di rischio in caso di emergenza e d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ruzioni affinché i lavoratori, in caso di pericolo grave, immediato e inevitabile, abbandonino il posto di lavoro 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zona pericolos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informare il più presto possibile i lavoratori esposti al rischio di un pericolo grave e immediato circa il risch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sso e le disposizioni prese o da prendere in materia di protezion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e) </w:t>
      </w:r>
      <w:r>
        <w:rPr>
          <w:rFonts w:cs="Arial" w:ascii="Arial" w:hAnsi="Arial"/>
          <w:sz w:val="20"/>
          <w:szCs w:val="20"/>
        </w:rPr>
        <w:t>astenersi, salvo eccezioni debitamente motivate, dal richiedere ai lavoratori di riprendere la loro attività in u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zione di lavoro in cui persiste un pericolo grave ed immediat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f) </w:t>
      </w:r>
      <w:r>
        <w:rPr>
          <w:rFonts w:cs="Arial" w:ascii="Arial" w:hAnsi="Arial"/>
          <w:sz w:val="20"/>
          <w:szCs w:val="20"/>
        </w:rPr>
        <w:t>segnalare tempestivamente al datore di lavoro o al dirigente sia le deficienze dei mezzi e delle attrezzature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o e dei dispositivi di protezione individuale, sia ogni altra condizione di pericolo che si verifichi durante 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o, delle quali venga a conoscenza sulla base della formazione ricevut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g) </w:t>
      </w:r>
      <w:r>
        <w:rPr>
          <w:rFonts w:cs="Arial" w:ascii="Arial" w:hAnsi="Arial"/>
          <w:sz w:val="20"/>
          <w:szCs w:val="20"/>
        </w:rPr>
        <w:t xml:space="preserve">frequentare appositi corsi di formazione secondo quanto previsto dall’ </w:t>
      </w:r>
      <w:r>
        <w:rPr>
          <w:rFonts w:cs="Arial" w:ascii="Arial" w:hAnsi="Arial"/>
          <w:i/>
          <w:iCs/>
          <w:sz w:val="20"/>
          <w:szCs w:val="20"/>
        </w:rPr>
        <w:t>articolo 37 del D.Lgs. 81/08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OBBLIGHI DEI LAVORATORI</w:t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 lavoratore deve prendersi cura della propria salute e sicurezza e di quella delle altre persone presenti su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lavoro, su cui ricadono gli effetti delle sue azioni o omissioni, conformemente alla sua formazione, al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ruzioni e ai mezzi forniti dal datore di lavo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lavoratori dovranno in particola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ontribuire, insieme al datore di lavoro, ai dirigenti e ai preposti, all’adempimento degli obblighi previsti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ela della salute e sicurezza sui luoghi di lavor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sservare le disposizioni e le istruzioni impartite dal datore di lavoro, dai dirigenti e dai preposti, ai fini del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zione collettiva ed individual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tilizzare correttamente le attrezzature di lavoro, le sostanze e i preparati pericolosi, i mezzi di trasporto 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ché i dispositivi di sicurezz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utilizzare in modo appropriato i dispositivi di protezione messi a loro disposizion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segnalare immediatamente al datore di lavoro, al dirigente o al preposto le deficienze dei mezzi e de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ositivi di cui alle lettere </w:t>
      </w: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>, nonché qualsiasi eventuale condizione di pericolo di cui vengano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scenza, adoperandosi direttamente, in caso di urgenza, nell’ambito delle proprie competenze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sibilità e fatto salvo l’obbligo di cui alla successiva lettera </w:t>
      </w:r>
      <w:r>
        <w:rPr>
          <w:rFonts w:cs="Arial" w:ascii="Arial" w:hAnsi="Arial"/>
          <w:i/>
          <w:iCs/>
          <w:sz w:val="20"/>
          <w:szCs w:val="20"/>
        </w:rPr>
        <w:t xml:space="preserve">f) </w:t>
      </w:r>
      <w:r>
        <w:rPr>
          <w:rFonts w:cs="Arial" w:ascii="Arial" w:hAnsi="Arial"/>
          <w:sz w:val="20"/>
          <w:szCs w:val="20"/>
        </w:rPr>
        <w:t>per eliminare o ridurre le situazioni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colo grave e incombente, dandone notizia al rappresentante dei lavoratori per la sicurezz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non rimuovere o modificare senza autorizzazione i dispositivi di sicurezza o di segnalazione o di controll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non compiere di propria iniziativa operazioni o manovre che non sono di loro competenza ovvero c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sono compromettere la sicurezza propria o di altri lavorator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artecipare ai programmi di formazione e di addestramento organizzati dal datore di lavor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sottoporsi ai controlli sanitari previsti dal presente decreto legislativo o comunque disposti dal med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di svolgimento di attività in regime di appalto o subappalto, devono esporre apposita tessera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onoscimento, corredata di fotografia, contenente le generalità del lavoratore e l’indicazione del datore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o. Tale obbligo grava anche in capo ai lavoratori autonomi che esercitano direttamente la propria attivit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nel medesimo luogo di lavoro, i quali sono tenuti a provvedervi per proprio cont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FFFFFF"/>
          <w:sz w:val="20"/>
          <w:szCs w:val="20"/>
        </w:rPr>
      </w:pPr>
      <w:r>
        <w:rPr>
          <w:rFonts w:cs="Arial-BoldMT" w:ascii="Arial-BoldMT" w:hAnsi="Arial-BoldMT"/>
          <w:b/>
          <w:bCs/>
          <w:color w:val="FFFFFF"/>
          <w:sz w:val="20"/>
          <w:szCs w:val="20"/>
        </w:rPr>
        <w:t>URE GENERALI DI TUTELA ED EMERGEN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FFFFFF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FFFFFF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MISURE GENERALI DI TUTELA ED EMERGENZE</w:t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FFFFFF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FFFFFF"/>
                <w:szCs w:val="20"/>
              </w:rPr>
            </w:r>
          </w:p>
        </w:tc>
      </w:tr>
    </w:tbl>
    <w:p>
      <w:pPr>
        <w:pStyle w:val="Normal"/>
        <w:rPr>
          <w:rFonts w:ascii="Arial-BoldMT" w:hAnsi="Arial-BoldMT" w:cs="Arial-BoldMT"/>
          <w:b/>
          <w:b/>
          <w:bCs/>
          <w:color w:val="FFFFFF"/>
          <w:szCs w:val="20"/>
        </w:rPr>
      </w:pPr>
      <w:r>
        <w:rPr>
          <w:rFonts w:cs="Arial-BoldMT" w:ascii="Arial-BoldMT" w:hAnsi="Arial-BoldMT"/>
          <w:b/>
          <w:bCs/>
          <w:color w:val="FFFFFF"/>
          <w:szCs w:val="20"/>
        </w:rPr>
        <w:t>E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Cs w:val="20"/>
              </w:rPr>
              <w:t>MISURE GENERALI DI TUTELA</w:t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o state osservate tutte le misure generali di tutela della salute e della sicurezza dei lavoratori, come defini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l’ </w:t>
      </w:r>
      <w:r>
        <w:rPr>
          <w:rFonts w:cs="Arial" w:ascii="Arial" w:hAnsi="Arial"/>
          <w:i/>
          <w:iCs/>
          <w:color w:val="000000"/>
          <w:sz w:val="20"/>
          <w:szCs w:val="20"/>
        </w:rPr>
        <w:t>art. 15 del D.Lgs. 81/08</w:t>
      </w:r>
      <w:r>
        <w:rPr>
          <w:rFonts w:cs="Arial" w:ascii="Arial" w:hAnsi="Arial"/>
          <w:color w:val="000000"/>
          <w:sz w:val="20"/>
          <w:szCs w:val="20"/>
        </w:rPr>
        <w:t>, e precisamente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’ stata effettuata la valutazione di tutti i rischi per la salute e la sicurezza, così come descritta nel presente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V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’ stata prevista la la programmazione della prevenzione, mirata ad un complesso che integri in modo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erente nella prevenzione le condizioni tecniche produttive dell’azienda nonché l’influenza dei fattori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l’ambiente e dell’organizzazione del lavor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e dettagliato nel documento di valutazione, si è provveduto alll’eliminazione dei rischi e, ove ciò non è possibile, alla loro riduzione al minimo in relazione alle conoscenze acquisite in base al progresso tecnic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o stati rispettati i principi ergonomici nell’organizzazione del lavoro, nella concezione dei posti di lavoro, nella scelta delle attrezzature e nella definizione dei metodi di lavoro e produzione, in particolare al fine di ridurre gli effetti sulla salute del lavoro monotono e di quello ripetitiv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’ stata attuata, per quanto possibile, la riduzione dei rischi alla fo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’ stata prevista a sostituzione di ciò che è pericoloso con ciò che non lo è, o è meno pericolos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’ stato limitato al minimo il numero dei lavoratori che sono, o che possono essere, esposti al rischi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’ stato previsto un utilizzo limitato degli agenti chimici, fisici e biologici sui luoghi di lavor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’ stata data la priorità alle misure di protezione collettiva rispetto alle misure di protezione individua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’ stato previsto il controllo sanitario dei lavorator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 provvederà all’ allontanamento del lavoratore dall’esposizione al rischio per motivi sanitari inerenti la sua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sona e all’adibizione, ove possibile, ad altra mansion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rà effettuata l’ adeguata informazione e formazione per i lavoratori, per dirigenti, i preposti e per i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ppresentanti dei lavoratori per la sicurezz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ranno impartite istruzioni adeguate a tutti i lavorator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’ stata prevista la partecipazione e la consultazione dei lavoratori e dei rappresentanti dei lavoratori per la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curezz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 stata effettuata un’ attenta programmazione delle misure ritenute opportune per garantire il miglioramento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 tempo dei livelli di sicurezza, anche attraverso l’adozione di codici di condotta e di buone prassi. A tale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posito è stato istituito uno specifico scadenziario che consentirà il controllo nel tempo delle azioni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viste per il miglioramento nel tempo della sicurezza dei lavorator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o state dettagliate le misure di emergenza da attuare in caso di primo soccorso, di lotta antincendio, di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vacuazione dei lavoratori e di pericolo grave e immediato, compreso l’uso di segnali di avvertimento e di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curezz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’ stata programmata la regolare manutenzione di ambienti, attrezzature, impianti, con particolare riguardo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dispositivi di sicurezza in conformità alla indicazione dei fabbricant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misure relative alla sicurezza, all’igiene ed alla salute durante il lavoro non comporteranno mai oneri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  <w:t>finanziari per i lavoratori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16"/>
          <w:szCs w:val="28"/>
        </w:rPr>
      </w:pPr>
      <w:r>
        <w:rPr>
          <w:rFonts w:cs="Tahoma" w:ascii="Tahoma" w:hAnsi="Tahoma"/>
          <w:b/>
          <w:color w:val="000000"/>
          <w:sz w:val="16"/>
          <w:szCs w:val="28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PROCEDURE  D’EMERGENZA  ED  ADDETTI</w:t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COMPITI  E  PROCEDURE  GENERALI</w:t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me previsto dall’ </w:t>
      </w:r>
      <w:r>
        <w:rPr>
          <w:rFonts w:cs="Arial" w:ascii="Arial" w:hAnsi="Arial"/>
          <w:i/>
          <w:iCs/>
          <w:color w:val="000000"/>
          <w:sz w:val="20"/>
          <w:szCs w:val="20"/>
        </w:rPr>
        <w:t>art. 43, comma 1, del D.Lgs. 81/08</w:t>
      </w:r>
      <w:r>
        <w:rPr>
          <w:rFonts w:cs="Arial" w:ascii="Arial" w:hAnsi="Arial"/>
          <w:color w:val="000000"/>
          <w:sz w:val="20"/>
          <w:szCs w:val="20"/>
        </w:rPr>
        <w:t>, sono stati organizzati i necessari rapporti con i serviz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bblici competenti in materia di primo soccorso, salvataggio, lotta antincendio e gestione dell’emergenz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o stati, infatti, designati preventivamente i lavoratori incaricati dell’attuazione delle misure di prevenzion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cendi e lotta antincendio, di evacuazione dei luoghi di lavoro in caso di pericolo grave e immediato, d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lvataggio, di primo soccorso e, comunque, di gestione dell’emergenza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o stati informati tutti i lavoratori che possono essere esposti a un pericolo grave ed immediato circa 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sure predisposte e i comportamenti da adottare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o stati programmati gli interventi, presi i provvedimenti e date le istruzioni affinché i lavoratori, in caso d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icolo grave e immediato che non può essere evitato, possano cessare la loro attività, o mettersi al sicuro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bandonando immediatamente il luogo di lavor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o stati adottati i provvedimenti necessari affinché qualsiasi lavoratore, in caso di pericolo grave e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mediato per la propria sicurezza o per quella di altre persone e nell’impossibilità di contattare il compet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periore gerarchico, possa prendere le misure adeguate per evitare le conseguenze di tale pericolo, tenend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o delle sue conoscenze e dei mezzi tecnici disponibil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fini delle designazioni si è tenuto conto delle dimensioni dell’azienda e dei rischi specifici dell’azienda o del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nità produttiva secondo i criteri previsti nei decreti di cui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ll’articolo 46 del D.Lgs. 81/08 </w:t>
      </w:r>
      <w:r>
        <w:rPr>
          <w:rFonts w:cs="Arial" w:ascii="Arial" w:hAnsi="Arial"/>
          <w:color w:val="000000"/>
          <w:sz w:val="20"/>
          <w:szCs w:val="20"/>
        </w:rPr>
        <w:t>(decreto del Ministr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l’interno in data 10 marzo 1998 e decreto legislativo 8 marzo 2006, n. 139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azienda saranno sempre presenti gli addetti al pronto soccorso, alla prevenzione incendi ed alla evacuazion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azienda verrà esposta una tabella ben visibile riportante almeno i seguenti numeri telefonici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  <w:t>Vigili del Fuoco</w:t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  <w:t>Pronto soccorso</w:t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  <w:t>Ospedale</w:t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  <w:t>Vigili Urbani</w:t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  <w:t>Carabinieri</w:t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  <w:t>Polizia</w:t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</w:r>
    </w:p>
    <w:p>
      <w:pPr>
        <w:pStyle w:val="TextBody"/>
        <w:spacing w:before="4" w:after="0"/>
        <w:rPr>
          <w:b/>
          <w:b/>
          <w:sz w:val="26"/>
        </w:rPr>
      </w:pPr>
      <w:r>
        <w:rPr>
          <w:b/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5290</wp:posOffset>
                </wp:positionH>
                <wp:positionV relativeFrom="paragraph">
                  <wp:posOffset>251460</wp:posOffset>
                </wp:positionV>
                <wp:extent cx="628650" cy="556895"/>
                <wp:effectExtent l="0" t="0" r="0" b="0"/>
                <wp:wrapTopAndBottom/>
                <wp:docPr id="3" name="image1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eg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0"/>
                          <a:ext cx="628560" cy="55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1.jpeg" stroked="f" o:allowincell="f" style="position:absolute;margin-left:32.7pt;margin-top:19.8pt;width:49.45pt;height:43.8pt;mso-wrap-style:none;v-text-anchor:middle;mso-position-horizontal-relative:page" type="_x0000_t75">
                <v:imagedata r:id="rId8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56460</wp:posOffset>
                </wp:positionH>
                <wp:positionV relativeFrom="paragraph">
                  <wp:posOffset>217805</wp:posOffset>
                </wp:positionV>
                <wp:extent cx="883920" cy="636270"/>
                <wp:effectExtent l="0" t="0" r="0" b="0"/>
                <wp:wrapTopAndBottom/>
                <wp:docPr id="4" name="image2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.jpeg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0"/>
                          <a:ext cx="883800" cy="63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2.jpeg" stroked="f" o:allowincell="f" style="position:absolute;margin-left:169.8pt;margin-top:17.15pt;width:69.55pt;height:50.05pt;mso-wrap-style:none;v-text-anchor:middle;mso-position-horizontal-relative:page" type="_x0000_t75">
                <v:imagedata r:id="rId10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051300</wp:posOffset>
                </wp:positionH>
                <wp:positionV relativeFrom="paragraph">
                  <wp:posOffset>287655</wp:posOffset>
                </wp:positionV>
                <wp:extent cx="699770" cy="468630"/>
                <wp:effectExtent l="0" t="0" r="0" b="0"/>
                <wp:wrapTopAndBottom/>
                <wp:docPr id="5" name="image3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.jpeg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0"/>
                          <a:ext cx="699840" cy="46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3.jpeg" stroked="f" o:allowincell="f" style="position:absolute;margin-left:319pt;margin-top:22.65pt;width:55.05pt;height:36.85pt;mso-wrap-style:none;v-text-anchor:middle;mso-position-horizontal-relative:page" type="_x0000_t75">
                <v:imagedata r:id="rId12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753100</wp:posOffset>
                </wp:positionH>
                <wp:positionV relativeFrom="paragraph">
                  <wp:posOffset>263525</wp:posOffset>
                </wp:positionV>
                <wp:extent cx="1317625" cy="575310"/>
                <wp:effectExtent l="0" t="0" r="0" b="0"/>
                <wp:wrapTopAndBottom/>
                <wp:docPr id="6" name="image4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.jpeg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0"/>
                          <a:ext cx="1317600" cy="57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4.jpeg" stroked="f" o:allowincell="f" style="position:absolute;margin-left:453pt;margin-top:20.75pt;width:103.7pt;height:45.25pt;mso-wrap-style:none;v-text-anchor:middle;mso-position-horizontal-relative:page" type="_x0000_t75">
                <v:imagedata r:id="rId14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8100"/>
        </w:rPr>
      </w:pPr>
      <w:r>
        <w:rPr>
          <w:rFonts w:cs="Arial" w:ascii="Arial" w:hAnsi="Arial"/>
          <w:b/>
          <w:color w:val="008100"/>
        </w:rPr>
      </w:r>
    </w:p>
    <w:p>
      <w:pPr>
        <w:pStyle w:val="Normal"/>
        <w:rPr>
          <w:rFonts w:ascii="Arial" w:hAnsi="Arial" w:cs="Arial"/>
          <w:color w:val="008100"/>
          <w:sz w:val="20"/>
          <w:szCs w:val="20"/>
        </w:rPr>
      </w:pPr>
      <w:r>
        <w:rPr>
          <w:rFonts w:cs="Arial" w:ascii="Arial" w:hAnsi="Arial"/>
          <w:color w:val="0081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situazione di emergenza (incendio, infortunio, calamità) il lavoratore dovrà chiamare l’addetto all’emergenz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 si attiverà secondo le indicazioni sotto riportate. Solo in assenza dell’addetto all’emergenza, il lavorator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à attivare la procedura sotto elenc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>CHIAMATA SOCCORSI ESTER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>In caso d’incendio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iamare i vigili del fuoco telefonando al 112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ispondere con calma alle domande dell’operatore dei vigili del fuoco che richiederà: </w:t>
      </w:r>
      <w:r>
        <w:rPr>
          <w:rFonts w:cs="Arial" w:ascii="Arial" w:hAnsi="Arial"/>
          <w:color w:val="008100"/>
          <w:sz w:val="22"/>
          <w:szCs w:val="22"/>
        </w:rPr>
        <w:t>indirizzo e telefono</w:t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  <w:t>dell’azienda, informazioni sull’incendio.</w:t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n interrompere la comunicazione finché non lo decide l’operator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endere i soccorsi esterni al di fuori dell’aziend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In caso d’infortunio o mal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iamare il SOCCORSO PUBBLICO componendo il numero telefonico 112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pondere con calma alle domande dell’operatore che richiederà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  <w:t>cognome e nome, indirizzo, n.</w:t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  <w:t>telefonico ed eventuale percorso per arrivarci,</w:t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  <w:t>tipo di incidente: descrizione sintetica della situazione,</w:t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  <w:t>numero dei feriti, ecc.</w:t>
      </w:r>
    </w:p>
    <w:p>
      <w:pPr>
        <w:pStyle w:val="Normal"/>
        <w:rPr>
          <w:rFonts w:ascii="Arial" w:hAnsi="Arial" w:cs="Arial"/>
          <w:color w:val="008100"/>
          <w:sz w:val="22"/>
          <w:szCs w:val="22"/>
        </w:rPr>
      </w:pPr>
      <w:r>
        <w:rPr>
          <w:rFonts w:cs="Arial" w:ascii="Arial" w:hAnsi="Arial"/>
          <w:color w:val="0081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clusa la telefonata, lasciare libero il telefono: potrebbe essere necessario richiamarv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REGOLE COMPORTAMEN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guire i consigli dell’operatore della Centrale Operativa 112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servare bene quanto sta accadendo per poterlo riferir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stare attenzione ad eventuali fonti di pericolo (rischio di incendio, ecc.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coraggiare e rassicurare il pazient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viare, se del caso, una persona ad attendere l’ambulanza in un luogo facilmente individuabil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curarsi che il percorso per l’accesso della lettiga sia libero da ostacoli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PRESIDI DI PRIMO SOC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 azienda, così come previsto dal </w:t>
      </w:r>
      <w:r>
        <w:rPr>
          <w:rFonts w:cs="Arial" w:ascii="Arial" w:hAnsi="Arial"/>
          <w:i/>
          <w:iCs/>
          <w:color w:val="000000"/>
          <w:sz w:val="22"/>
          <w:szCs w:val="22"/>
        </w:rPr>
        <w:t>punto 5 dell’Allegato IV del D.Lgs. 81/08</w:t>
      </w:r>
      <w:r>
        <w:rPr>
          <w:rFonts w:cs="Arial" w:ascii="Arial" w:hAnsi="Arial"/>
          <w:color w:val="000000"/>
          <w:sz w:val="22"/>
          <w:szCs w:val="22"/>
        </w:rPr>
        <w:t>, saranno presenti i presidi sanitar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spensabili per prestare le prime immediate cure ai lavoratori feriti o colpiti da malore improvviso. Detti presidi saranno contenuti in una Cassetta di Pronto Soccors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CONTENUTO MINIMO DELLA CASSETTA DI PRONTO SOC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8100"/>
          <w:sz w:val="20"/>
          <w:szCs w:val="20"/>
        </w:rPr>
      </w:pPr>
      <w:r>
        <w:rPr>
          <w:rFonts w:cs="Arial-BoldMT" w:ascii="Arial-BoldMT" w:hAnsi="Arial-BoldMT"/>
          <w:b/>
          <w:bCs/>
          <w:color w:val="0081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Guanti sterili monouso (5 pai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Visiera paraschizz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Flacone di soluzione cutanea di iodopovidone al 10% di iodio da 1 litro (1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Flaconi di soluzione fisiologica ( sodio cloruro - 0, 9%) da 500 ml (3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Compresse di garza sterile 10 x 10 in buste singole (10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Compresse di garza sterile 18 x 40 in buste singole (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Teli sterili monouso (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inzette da medicazione sterili monouso (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Confezione di rete elastica di misura media (1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Confezione di cotone idrofilo (1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Confezioni di cerotti di varie misure pronti all'uso (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Rotoli di cerotto alto cm. 2,5 (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Un paio di forbic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Lacci emostatici (3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Ghiaccio pronto uso (due confezioni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Sacchetti monouso per la raccolta di rifiuti sanitari (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Termometr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34975</wp:posOffset>
                </wp:positionH>
                <wp:positionV relativeFrom="paragraph">
                  <wp:posOffset>326390</wp:posOffset>
                </wp:positionV>
                <wp:extent cx="1875790" cy="1275715"/>
                <wp:effectExtent l="0" t="0" r="0" b="0"/>
                <wp:wrapTopAndBottom/>
                <wp:docPr id="7" name="image5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.jpeg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0"/>
                          <a:ext cx="1875960" cy="127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5.jpeg" stroked="f" o:allowincell="f" style="position:absolute;margin-left:34.25pt;margin-top:25.7pt;width:147.65pt;height:100.4pt;mso-wrap-style:none;v-text-anchor:middle;mso-position-horizontal-relative:page" type="_x0000_t75">
                <v:imagedata r:id="rId16" o:detectmouseclick="t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18. Apparecchio per la misurazione della pressione arteriosa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PREVENZIONE INCE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i luoghi di lavoro aziendali sono state adottate idonee misure per prevenire gli incendi e per tutelar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ncolumità dei lavoratori, ai sensi dell’ </w:t>
      </w:r>
      <w:r>
        <w:rPr>
          <w:rFonts w:cs="Arial" w:ascii="Arial" w:hAnsi="Arial"/>
          <w:i/>
          <w:iCs/>
          <w:sz w:val="22"/>
          <w:szCs w:val="22"/>
        </w:rPr>
        <w:t>art. 46 del D.Lgs. 81/0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, sono stati applicati i criteri generali di sicurezza antincendio e per la gestio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emergenze nei luoghi di lavoro di cui al decreto del Ministro dell’interno in data 10 marz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8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valutazione dettagliata del Rischio di Incendio, effettuata secondo lo stesso decreto 1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zo 1998 e successive modifiche o integrazioni, si rinvia alla allegata relazione specifica ed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relativi allegati documentali e grafici, tra cui il Piano di Sicurezza ed Evacuazione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1086485" cy="1363980"/>
                <wp:effectExtent l="0" t="0" r="0" b="0"/>
                <wp:docPr id="8" name="image6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.jpeg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0" y="0"/>
                          <a:ext cx="1086480" cy="136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image6.jpeg" stroked="f" o:allowincell="f" style="position:absolute;margin-left:0pt;margin-top:-107.45pt;width:85.5pt;height:107.35pt;mso-wrap-style:none;v-text-anchor:middle;mso-position-vertical:top" type="_x0000_t75">
                <v:imagedata r:id="rId1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094105" cy="1356360"/>
                <wp:effectExtent l="114300" t="0" r="11430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13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6.85pt;width:86.1pt;height:106.75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-BoldMT" w:ascii="Arial-BoldMT" w:hAnsi="Arial-BoldMT"/>
          <w:b/>
          <w:bCs/>
          <w:sz w:val="20"/>
          <w:szCs w:val="20"/>
        </w:rPr>
        <w:t>DISPOSITIVI DI PROTEZIONE INDIVIDUALE (D.P.I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 indicato all’ </w:t>
      </w:r>
      <w:r>
        <w:rPr>
          <w:rFonts w:cs="Arial" w:ascii="Arial" w:hAnsi="Arial"/>
          <w:i/>
          <w:iCs/>
          <w:sz w:val="20"/>
          <w:szCs w:val="20"/>
        </w:rPr>
        <w:t>art. 74 del D.Lgs. 81/08</w:t>
      </w:r>
      <w:r>
        <w:rPr>
          <w:rFonts w:cs="Arial" w:ascii="Arial" w:hAnsi="Arial"/>
          <w:sz w:val="20"/>
          <w:szCs w:val="20"/>
        </w:rPr>
        <w:t xml:space="preserve">, si intende per </w:t>
      </w:r>
      <w:r>
        <w:rPr>
          <w:rFonts w:cs="Arial-BoldMT" w:ascii="Arial-BoldMT" w:hAnsi="Arial-BoldMT"/>
          <w:b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ispositivo di </w:t>
      </w:r>
      <w:r>
        <w:rPr>
          <w:rFonts w:cs="Arial-BoldMT" w:ascii="Arial-BoldMT" w:hAnsi="Arial-BoldMT"/>
          <w:b/>
          <w:b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rotezione </w:t>
      </w:r>
      <w:r>
        <w:rPr>
          <w:rFonts w:cs="Arial-BoldMT" w:ascii="Arial-BoldMT" w:hAnsi="Arial-BoldMT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dividuale, di seguito denominato </w:t>
      </w:r>
      <w:r>
        <w:rPr>
          <w:rFonts w:cs="Arial-BoldMT" w:ascii="Arial-BoldMT" w:hAnsi="Arial-BoldMT"/>
          <w:b/>
          <w:bCs/>
          <w:sz w:val="20"/>
          <w:szCs w:val="20"/>
        </w:rPr>
        <w:t>DPI</w:t>
      </w:r>
      <w:r>
        <w:rPr>
          <w:rFonts w:cs="Arial" w:ascii="Arial" w:hAnsi="Arial"/>
          <w:sz w:val="20"/>
          <w:szCs w:val="20"/>
        </w:rPr>
        <w:t>, qualsiasi attrezzatura destinata ad essere indossata e tenuta dal lavoratore allo scop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oteggerlo contro uno o più rischi suscettibili di minacciarne la sicurezza o la salute durante il lavoro, nonch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 complemento o accessorio destinato a tale scop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indicato nelle diverse attività lavorative oggetto del presente documento di valutazione dei rischi, e co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visto dall’ </w:t>
      </w:r>
      <w:r>
        <w:rPr>
          <w:rFonts w:cs="Arial" w:ascii="Arial" w:hAnsi="Arial"/>
          <w:i/>
          <w:iCs/>
          <w:sz w:val="20"/>
          <w:szCs w:val="20"/>
        </w:rPr>
        <w:t>art. 75 del D.Lgs. 81/08</w:t>
      </w:r>
      <w:r>
        <w:rPr>
          <w:rFonts w:cs="Arial" w:ascii="Arial" w:hAnsi="Arial"/>
          <w:sz w:val="20"/>
          <w:szCs w:val="20"/>
        </w:rPr>
        <w:t>, è stato previsto l’impiego obbligatorio dei DPI quando i rischi non posso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evitati o sufficientemente ridotti da misure tecniche di prevenzione, da mezzi di protezione collettiva, 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e, metodi o procedimenti di riorganizzazione del lavo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PI saranno conformi alle norme di cui al </w:t>
      </w:r>
      <w:r>
        <w:rPr>
          <w:rFonts w:cs="Arial" w:ascii="Arial" w:hAnsi="Arial"/>
          <w:i/>
          <w:iCs/>
          <w:sz w:val="20"/>
          <w:szCs w:val="20"/>
        </w:rPr>
        <w:t>D.Lgs. 4 dicembre 1992 n. 475</w:t>
      </w:r>
      <w:r>
        <w:rPr>
          <w:rFonts w:cs="Arial" w:ascii="Arial" w:hAnsi="Arial"/>
          <w:sz w:val="20"/>
          <w:szCs w:val="20"/>
        </w:rPr>
        <w:t>, e sue successive modificazioni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n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guati ai rischi da prevenire, senza comportare di per sé un rischio maggi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guati alle condizioni esistenti sul luogo di lavo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i, inoltr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ranno conto delle esigenze ergonomiche o di salute del lavoratore potranno essere adattati all'utilizzatore secondo le sue necessit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rischi multipli che richiedono l'uso simultaneo di più DPI, come indicati nelle schede di sicurez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portate nel seguito, questi devono essere tra loro compatibili e tali da mantenere, anche nell'uso simultaneo, 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a efficacia nei confronti del rischio e dei rischi corrisponden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a scelta dei DPI, il datore di lavor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effettuato l'analisi e la valutazione dei rischi che non possono essere evitati con altri mez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individuato le caratteristiche dei DPI necessarie affinché questi siano adeguati ai rischi stess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endo conto delle eventuali ulteriori fonti di rischio rappresentate dagli stessi DPI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valutato, sulla base delle informazioni e delle norme d'uso fornite dal fabbricante a corredo dei DPI, 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i DPI disponibili sul mercato e le ha raffrontate con le caratteristiche individuate nel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lta degli stessi provvederà ad aggiornare la scelta ogni qualvolta intervenga una variazione significativa negli elementi di valutazione.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che sulla base delle norme d'uso fornite dal fabbricante, sono state individuate, come indicato nell’ </w:t>
      </w:r>
      <w:r>
        <w:rPr>
          <w:rFonts w:cs="Arial" w:ascii="Arial" w:hAnsi="Arial"/>
          <w:i/>
          <w:iCs/>
          <w:sz w:val="20"/>
          <w:szCs w:val="20"/>
        </w:rPr>
        <w:t>art. 77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mma 2 del D.Lgs. 81/08</w:t>
      </w:r>
      <w:r>
        <w:rPr>
          <w:rFonts w:cs="Arial" w:ascii="Arial" w:hAnsi="Arial"/>
          <w:sz w:val="20"/>
          <w:szCs w:val="20"/>
        </w:rPr>
        <w:t>, le condizioni in cui i DPI devono essere usati, specie per quanto riguarda la dur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'uso, in funzione di: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ntità del rischio;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frequenza dell'esposizione al rischio;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aratteristiche del posto di lavoro di ciascun lavoratore;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estazioni del DPI.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à cura del Datore di lavoro: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tenere in efficienza i DPI e assicurarne le condizioni d’igiene, mediante la manutenzione, 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parazioni e le sostituzioni necessarie e secondo le eventuali indicazioni fornite dal fabbricante;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vedere a che i DPI siano utilizzati soltanto per gli usi previsti, salvo casi specifici ed eccezional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emente alle informazioni del fabbricante;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nire istruzioni dettagliate, ma comprensibili per i lavorato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tinare ogni DPI ad un uso personale e, qualora le circostanze richiedano l’uso di uno stesso DPI 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 di più persone, prendere misure adeguate affinché tale uso non ponga alcun problema sanitario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ienico ai vari utilizzatori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re preliminarmente il lavoratore dei rischi dai quali il DPI lo protegge;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dere disponibile nell’azienda ovvero unità produttiva informazioni adeguate su ogni DPI;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bilire le procedure aziendali da seguire, al termine dell’utilizzo, per la riconsegna e il deposito dei DPI;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curare una formazione adeguata e organizzare uno specifico addestramento circa l’uso corretto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utilizzo pratico dei DPI.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olare addestramento verrà effettuato in caso di utilizzo dei DPI di protezione dell’udito e dei seguenti DP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entranti in terza categoria: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apparecchi di protezione respiratoria filtranti contro gli aerosol solidi, liquidi o contro i gas irritant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colosi, tossici o radiotossici gli apparecchi di protezione isolanti, ivi compresi quelli destinati all'immersione subacque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PI che assicurano una protezione limitata nel tempo contro le aggressioni chimiche e contro 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azioni ionizzanti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PI per attività in ambienti con condizioni equivalenti ad una temperatura d'aria non inferiore a 100 °C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o senza radiazioni infrarosse, fiamme o materiali in fusione;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PI per attività in ambienti con condizioni equivalenti ad una temperatura d'aria non superiore a -50 °C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PI destinati a salvaguardare dalle cadute dall'alto;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PI destinati a salvaguardare dai rischi connessi ad attività che espongano a tensioni elettriche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pericolose o utilizzati come isolanti per alte tensioni elettriche;</w:t>
      </w:r>
    </w:p>
    <w:p>
      <w:pPr>
        <w:sectPr>
          <w:type w:val="nextPage"/>
          <w:pgSz w:w="11906" w:h="16838"/>
          <w:pgMar w:left="340" w:right="360" w:gutter="0" w:header="0" w:top="1300" w:footer="0" w:bottom="940"/>
          <w:pgNumType w:fmt="decimal"/>
          <w:formProt w:val="false"/>
          <w:textDirection w:val="lrTb"/>
          <w:docGrid w:type="default" w:linePitch="100" w:charSpace="0"/>
        </w:sectPr>
        <w:pStyle w:val="TextBody"/>
        <w:spacing w:before="4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8140</wp:posOffset>
                </wp:positionH>
                <wp:positionV relativeFrom="paragraph">
                  <wp:posOffset>173355</wp:posOffset>
                </wp:positionV>
                <wp:extent cx="564515" cy="564515"/>
                <wp:effectExtent l="0" t="0" r="0" b="0"/>
                <wp:wrapTopAndBottom/>
                <wp:docPr id="10" name="image7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.png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0" y="0"/>
                          <a:ext cx="564480" cy="56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7.png" stroked="f" o:allowincell="f" style="position:absolute;margin-left:28.2pt;margin-top:13.65pt;width:44.4pt;height:44.4pt;mso-wrap-style:none;v-text-anchor:middle;mso-position-horizontal-relative:page" type="_x0000_t75">
                <v:imagedata r:id="rId20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05610</wp:posOffset>
                </wp:positionH>
                <wp:positionV relativeFrom="paragraph">
                  <wp:posOffset>173355</wp:posOffset>
                </wp:positionV>
                <wp:extent cx="564515" cy="564515"/>
                <wp:effectExtent l="0" t="0" r="0" b="0"/>
                <wp:wrapTopAndBottom/>
                <wp:docPr id="11" name="image8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.png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0" y="0"/>
                          <a:ext cx="564480" cy="56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8.png" stroked="f" o:allowincell="f" style="position:absolute;margin-left:134.3pt;margin-top:13.65pt;width:44.4pt;height:44.4pt;mso-wrap-style:none;v-text-anchor:middle;mso-position-horizontal-relative:page" type="_x0000_t75">
                <v:imagedata r:id="rId22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055620</wp:posOffset>
                </wp:positionH>
                <wp:positionV relativeFrom="paragraph">
                  <wp:posOffset>173355</wp:posOffset>
                </wp:positionV>
                <wp:extent cx="564515" cy="564515"/>
                <wp:effectExtent l="0" t="0" r="0" b="0"/>
                <wp:wrapTopAndBottom/>
                <wp:docPr id="12" name="image9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9.png" descr=""/>
                        <pic:cNvPicPr/>
                      </pic:nvPicPr>
                      <pic:blipFill>
                        <a:blip r:embed="rId23"/>
                        <a:stretch/>
                      </pic:blipFill>
                      <pic:spPr>
                        <a:xfrm>
                          <a:off x="0" y="0"/>
                          <a:ext cx="564480" cy="56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9.png" stroked="f" o:allowincell="f" style="position:absolute;margin-left:240.6pt;margin-top:13.65pt;width:44.4pt;height:44.4pt;mso-wrap-style:none;v-text-anchor:middle;mso-position-horizontal-relative:page" type="_x0000_t75">
                <v:imagedata r:id="rId24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403090</wp:posOffset>
                </wp:positionH>
                <wp:positionV relativeFrom="paragraph">
                  <wp:posOffset>173355</wp:posOffset>
                </wp:positionV>
                <wp:extent cx="564515" cy="564515"/>
                <wp:effectExtent l="0" t="0" r="0" b="0"/>
                <wp:wrapTopAndBottom/>
                <wp:docPr id="13" name="image10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.png" descr="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0" y="0"/>
                          <a:ext cx="564480" cy="56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10.png" stroked="f" o:allowincell="f" style="position:absolute;margin-left:346.7pt;margin-top:13.65pt;width:44.4pt;height:44.4pt;mso-wrap-style:none;v-text-anchor:middle;mso-position-horizontal-relative:page" type="_x0000_t75">
                <v:imagedata r:id="rId26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753100</wp:posOffset>
                </wp:positionH>
                <wp:positionV relativeFrom="paragraph">
                  <wp:posOffset>173355</wp:posOffset>
                </wp:positionV>
                <wp:extent cx="564515" cy="564515"/>
                <wp:effectExtent l="0" t="0" r="0" b="0"/>
                <wp:wrapTopAndBottom/>
                <wp:docPr id="14" name="image11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1.png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0" y="0"/>
                          <a:ext cx="564480" cy="56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11.png" stroked="f" o:allowincell="f" style="position:absolute;margin-left:453pt;margin-top:13.65pt;width:44.4pt;height:44.4pt;mso-wrap-style:none;v-text-anchor:middle;mso-position-horizontal-relative:page" type="_x0000_t75">
                <v:imagedata r:id="rId28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SPOSIZIONE AL RU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190 del D.Lgs. 81/08, dovrà essere valutato il rumore durante le effettive attività lavorative , prendendo in considerazione in particola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livello, il tipo e la durata dell’esposizione, ivi inclusa ogni esposizione a rumore impulsivo I valori limite di esposizione ed i valori di azione di cui all’art. 18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i gli effetti sulla salute e sulla sicurezza dei lavoratori particolarmente sensibili al rum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effetti sulla salute e sicurezza dei lavoratori derivanti dalle interazioni tra rumore e sosta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otossiche connesse all’attività svolta e fra rumore e vibrazioni, seguendo attentamente l’orientame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letteratura scientifica e sanitaria ed i suggerimenti del medico compet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azioni sull’emissione di rumore fornite dai costruttori delle attrezzature impiegate, in conformit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vigenti disposizioni in mate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esistenza di attrezzature di lavoro alternative progettate per ridurre l'emissione di rumor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lungamento del periodo di esposizione al rumore oltre l'orario di lavoro normale, in locali di cui e'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azioni raccolte dalla sorveglianza sanitaria, comprese, per quanto possibile, quel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eribili nella letteratura scientific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 di dispositivi di protezione dell'udito con adeguate caratteristiche di attenuazio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0045</wp:posOffset>
                </wp:positionH>
                <wp:positionV relativeFrom="paragraph">
                  <wp:posOffset>1905</wp:posOffset>
                </wp:positionV>
                <wp:extent cx="1637665" cy="955675"/>
                <wp:effectExtent l="0" t="0" r="0" b="0"/>
                <wp:wrapTopAndBottom/>
                <wp:docPr id="15" name="image12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2.png" descr=""/>
                        <pic:cNvPicPr/>
                      </pic:nvPicPr>
                      <pic:blipFill>
                        <a:blip r:embed="rId29"/>
                        <a:stretch/>
                      </pic:blipFill>
                      <pic:spPr>
                        <a:xfrm>
                          <a:off x="0" y="0"/>
                          <a:ext cx="1637640" cy="95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mage12.png" stroked="f" o:allowincell="f" style="position:absolute;margin-left:28.35pt;margin-top:0.15pt;width:128.9pt;height:75.2pt;mso-wrap-style:none;v-text-anchor:middle;mso-position-horizontal-relative:page" type="_x0000_t75">
                <v:imagedata r:id="rId30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881505" cy="1169035"/>
                <wp:effectExtent l="114300" t="0" r="11430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360" cy="116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2.1pt;width:148.1pt;height:92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16"/>
          <w:szCs w:val="28"/>
        </w:rPr>
      </w:pPr>
      <w:r>
        <w:rPr>
          <w:rFonts w:cs="Tahoma" w:ascii="Tahoma" w:hAnsi="Tahoma"/>
          <w:b/>
          <w:color w:val="000000"/>
          <w:sz w:val="1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CLASSI DI RISCHIO E RELATIVE MISURE DI PREVENZIONE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75"/>
        <w:gridCol w:w="5936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Fascia di appartenenza</w:t>
            </w:r>
          </w:p>
          <w:p>
            <w:pPr>
              <w:pStyle w:val="Normal"/>
              <w:widowControl w:val="false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Classi di Rischio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Sintesi delle Misure di prevenzione</w:t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Per dettagli vedere le singole valutazioni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  <w:t>Classe di Rischio 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Esposizione ≤ 8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B(A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ppeak ≤ 13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B(C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ssuna azione specifica (*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  <w:t>Classe di Rischio 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80 &lt; Esposizione &lt; 8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B(A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135 &lt; ppeak &lt; 137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B(C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>INFORMAZIONE E FORMAZIO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formazione ed informazione in relazione a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schi provenienti dall’esposizione al rumor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DP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messa a disposizione dei lavoratori dei dispositivi di protezione individual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’udito (art. 193 D.Lgs. 81/08, comma 1, lettera a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VISITE MEDICH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solo su richiesta del lavoratore o qualore il medico competent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 confermi l’opportunità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  <w:t>Classe di Rischio 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85 ≤ Esposizione ≤ 87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B(A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137 ≤ ppeak ≤ 14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B(C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>INFORMAZIONE E FORMAZIO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formazione ed informazione in relazione ai risch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enienti dall’esposizione al rumore; adeguata informazione e formazion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ll'uso corretto delle attrezzature di lavoro in modo da ridurre al minimo la lor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posizione al rumor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DP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Scelta di DPI dell'udito che consentano di eliminare il rischio per l'udito o d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durlo al minimo, previa consultazione dei lavoratori o dei lor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ppresentanti (Art. 193, comma 1, lettera c, del D.Lgs. 81/08. Il Datore di Lavor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ige che vengano indossati i DPI dell’udito (art. 193 D.Lgs. 81/08, comma 1, lette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VISITE MEDICH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Obbligator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MISURE TECNICHE ORGANIZZATIV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Vedere distint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-BoldMT" w:hAnsi="Arial-BoldMT" w:cs="Arial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18"/>
                <w:szCs w:val="18"/>
              </w:rPr>
              <w:t>Classe di Rischio 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Esposizione &gt; 87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B(A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ppeak &gt; 14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B(A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>INFORMAZIONE E FORMAZIO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formazione ed informazione in relazione ai risch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enienti dall’esposizione al rumore; adeguata informazione e formazion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ll'uso corretto delle attrezzature di lavoro in modo da ridurre al minimo la lor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posizione al rumor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DP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Imposizione dell’obbligo di indossare DPI dell’udito in grado di abbassar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’esposizione al di sotto del valore limite, salvo richiesta e concessione di deroga d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e dell’organo di vigilanza competente (art. 197, comma 1, D.Lgs. 81/08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erifica dell’efficacia dei DPI e che gli stess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ntengano un livello di rischi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guale od inferiore ai livelli inferiori di azion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VISITE MEDICH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Obbligatori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-BoldMT" w:ascii="Arial-BoldMT" w:hAnsi="Arial-BoldMT"/>
                <w:b/>
                <w:bCs/>
                <w:color w:val="3365FF"/>
                <w:sz w:val="18"/>
                <w:szCs w:val="18"/>
              </w:rPr>
              <w:t xml:space="preserve">MISURE TECNICHE ORGANIZZATIV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Vedere distint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(*) </w:t>
      </w:r>
      <w:r>
        <w:rPr>
          <w:rFonts w:cs="Arial" w:ascii="Arial" w:hAnsi="Arial"/>
          <w:sz w:val="18"/>
          <w:szCs w:val="18"/>
        </w:rPr>
        <w:t>Nel caso in cui il Livello di esposizione sia pari a 80 dB(A) verrà effettuata la Formazione ed informazione in relazione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ai rischi provenienti dall’esposizione al rumore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MISURE TECNICHE ORGANIZZ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e Classi di Rischio </w:t>
      </w:r>
      <w:r>
        <w:rPr>
          <w:rFonts w:cs="Arial-BoldMT" w:ascii="Arial-BoldMT" w:hAnsi="Arial-BoldMT"/>
          <w:b/>
          <w:bCs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-BoldMT" w:ascii="Arial-BoldMT" w:hAnsi="Arial-BoldMT"/>
          <w:b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, verranno applicate le seguenti misure tecniche ed organizzative volte a ridurre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esposizione al rumore, come previst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nalazione, mediante specifica cartellonistica, dei luoghi di lavoro dove i lavoratori possono essere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osti ad un rumore al di sopra dei valori superiori di azione, nonché. Dette aree saranno inoltre delimitate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l'accesso alle stesse sarà limita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zione di altri metodi di lavoro che implicano una minore esposizione al rumor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lta di attrezzature di lavoro adeguate, tenuto conto del lavoro da svolgere, che emettano il minor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more possibile, inclusa l'eventualità di rendere disponibili ai lavoratori attrezzature di lavoro conformi a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isiti di cui al titolo III, il cui obiettivo o effetto è di limitare l'esposizione al rumor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azione della struttura dei luoghi e dei posti di lavor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zione di misure tecniche per il contenimento del rumore trasmesso per via aerea, qual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rmature,involucri o rivestimenti realizzati con materiali fonoassorbent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zione di misure tecniche per il contenimento del rumore strutturale, quali sistemi di smorzamento o d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lament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tuni programmi di manutenzione delle attrezzature di lavoro, del luogo di lavoro e dei sistemi sul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o di lavor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duzione del rumore mediante una migliore organizzazione del lavoro attraverso la limitazione dell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ta e dell'intensità dell'esposizione e l'adozione di orari di lavoro appropriati, con sufficienti periodi d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po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in cui, data la natura dell'attività, il lavoratore benefici dell'utilizzo di locali di riposo messi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zione dal datore di lavoro, il rumore in questi locali sarà ridotto a un livello compatibile con il loro scopo 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loro condizioni di utilizzo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MOVIMENTAZIONE MANUALE DEI CARICH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 lavoratori addetti alla movimentazione manuale dei carichi, sono state valutate attentamente le condizion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movimentazione e, con la metodologia del NIOSH (National Institute for Occupational Safety and Health)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stati calcolati sia i pesi limite raccomandati, sia gli indici di sollevamento. In funzione dei valori di questi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ultimi sono state determinare le misure di tutela, come meglio illustrato nelle allegate schede di rilev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-BoldMT" w:ascii="Arial-BoldMT" w:hAnsi="Arial-BoldMT"/>
          <w:b/>
          <w:bCs/>
          <w:sz w:val="20"/>
          <w:szCs w:val="20"/>
        </w:rPr>
        <w:t>NOTE PER LE LAVORATRICI IN GRAVIDANZ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utela della salute lavoratrici madri attraverso l’eliminazione o riduzione dell’esposizione a fattori di rischi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ionali per le gravide , per l’embrione ed il feto, con particolare attenzione a fattori di rischio abortigeni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tageni e teratogeni, ha comportato la valutazione dei rischi per la sicurezza e la salute delle lavoratric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anti, puerpere o in periodo di allattamento fino a sette mesi dopo il parto, per le lavoratrici addette all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azion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to della suddetta valutazione, sono state individuate le seguenti misure di prevenzione e protezione d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ttar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ranno modificati i ritmi lavorativi, in modo che essi non siano eccessivi e, che non comportino u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zione particolarmente affaticant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ulteriori prescrizioni specifiche, esse verranno indicate nelle singole attività lavorative oggetto dell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tazione dei rischi, riportate nel seguit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lavoratrici addette alle rispettive mansioni ed il rappresentante per la sicurezza sono stati informati su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ultati della valutazione e sulle conseguenti misure adottat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L’art.12, comma 1, del D.lgs. 151/2001 ha introdotto la facoltà, per le lavoratrici dipendenti di datori di lavoro pubblici o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privati, di utilizzare in forma flessibile il periodo dell’interdizione obbligatoria dal lavoro di cui all’art.4 della Legge 1204/71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ue mesi prima del parto e tre mesi dopo il parto), posticipando un mese dell’astensione prima del parto al periodo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successivo al parto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Per poter avvalersi di tale facoltà, la lavoratrice gestante dovrà presentare apposita domanda al datore di lavoro e all’ent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erogatore dell’indennità di maternità (INPS), corredata da certificazione del medico ostetrico-ginecologo del SSN o con esso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convenzionato la quale esprima una valutazione, sulla base delle informazioni fornite dalla lavoratrice sull’attività svolta,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circa la compatibilità delle mansioni e relative modalità svolgimento ai fini della tutela della salute della gestante e del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ascituro e, qualora la lavoratrice sia adibita a mansione comportante l’obbligo di sorveglianza sanitaria, un certificato del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" w:ascii="Arial" w:hAnsi="Arial"/>
          <w:i/>
          <w:iCs/>
          <w:sz w:val="18"/>
          <w:szCs w:val="18"/>
        </w:rPr>
        <w:t>Medico Competente attestante l’assenza di rischi per lo stato di gestazione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STRESS LAVORO-CORREL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valutazione di cui all’articolo 17, comma 1, lettera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), deve riguardare tutti i rischi per la sicurezza e la salu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lavoratori, ivi compresi quelli riguardanti gruppi di lavoratori esposti a rischi particolari, tra cui anche quel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legati allo </w:t>
      </w:r>
      <w:r>
        <w:rPr>
          <w:rFonts w:cs="Arial-BoldMT" w:ascii="Arial-BoldMT" w:hAnsi="Arial-BoldMT"/>
          <w:b/>
          <w:bCs/>
          <w:sz w:val="20"/>
          <w:szCs w:val="20"/>
        </w:rPr>
        <w:t>stress lavoro-correlato</w:t>
      </w:r>
      <w:r>
        <w:rPr>
          <w:rFonts w:cs="Arial" w:ascii="Arial" w:hAnsi="Arial"/>
          <w:sz w:val="20"/>
          <w:szCs w:val="20"/>
        </w:rPr>
        <w:t>, secondo i contenuti dell’ accordo europeo dell’8 ottobre 200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tress, potenzialmente, può colpire in qualunque luogo di lavoro e qualunque lavoratore, a prescindere dal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e dell’azienda, dal campo di attività, dal tipo di contratto o di rapporto di lavoro. In pratica non tutti 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hi di lavoro e non tutti i lavoratori ne sono necessariamente interessati. Considerare il problema dello str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 lavoro può voler dire una maggiore efficienza e un deciso miglioramento delle condizioni di salute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curezza sul lavoro, con conseguenti benefici economici e sociali per le aziende, i lavoratori e la società nel su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ie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tress è uno stato, che si accompagna a malessere e disfunzioni fisiche, psicologiche o sociali ed c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gue dal fatto che le persone non si sentono in grado di superare i gap rispetto alle richieste o alle atte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 loro confronti. L’individuo è capace di reagire alle pressioni a cui è sottoposto nel breve termine, e ques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sono essere considerate positive (per lo sviluppo dell’individuo stesso), ma di fronte ad una esposi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lungata a forti pressioni egli avverte grosse difficoltà di reazione. Inoltre, persone diverse possono reagire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o diverso a situazioni simili e una stessa persona può, in momenti diversi della propria vita, reagire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iera diversa a situazioni simili. Lo stress non è una malattia ma una esposizione prolungata allo stress pu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durre l’efficienza sul lavoro e causare problemi di salute. Lo stress indotto da fattori esterni all’ambiente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o può condurre a cambiamenti nel comportamento e ridurre l’efficienza sul lavoro. Tutte le manifestazioni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ss sul lavoro non vanno considerate causate dal lavoro stesso. Lo stress da lavoro può essere causato 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 fattori quali il contenuto e l’organizzazione del lavoro, l’ambiente di lavoro, una comunicazione “povera”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-BoldMT" w:ascii="Arial-BoldMT" w:hAnsi="Arial-BoldMT"/>
          <w:b/>
          <w:bCs/>
          <w:sz w:val="20"/>
          <w:szCs w:val="20"/>
        </w:rPr>
        <w:t xml:space="preserve">sintomi </w:t>
      </w:r>
      <w:r>
        <w:rPr>
          <w:rFonts w:cs="Arial" w:ascii="Arial" w:hAnsi="Arial"/>
          <w:sz w:val="20"/>
          <w:szCs w:val="20"/>
        </w:rPr>
        <w:t>più frequenti sono : affaticamento mentale, cefalea, gastrite, insonnia, modificazione dell’umo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ressione ed ansia, dipendenza da farma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-BoldMT" w:ascii="Arial-BoldMT" w:hAnsi="Arial-BoldMT"/>
          <w:b/>
          <w:bCs/>
          <w:sz w:val="20"/>
          <w:szCs w:val="20"/>
        </w:rPr>
        <w:t xml:space="preserve">fattori </w:t>
      </w:r>
      <w:r>
        <w:rPr>
          <w:rFonts w:cs="Arial" w:ascii="Arial" w:hAnsi="Arial"/>
          <w:sz w:val="20"/>
          <w:szCs w:val="20"/>
        </w:rPr>
        <w:t>che causano stress possono esser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o ripetitivo ed arid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o di lavoro e di responsabilità eccessivo o ridott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orto conflittuale uomo – macch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litti nei rapporti con colleghi e superiori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ori ambientali (rumore, presenza di pubblico...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o notturno e turna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corre provvedere alla tutela, in particolare, della salute psichica lesa o messa in pericolo dalla cat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zazione delle risorse umane, la tutela del rischio specifico da stress lavorativo di una particol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goria di lavoratori che in ragione delle peculiarità della prestazione lavorativa sono i soggetti più esposti al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drome in es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 è in quest’ottica che </w:t>
      </w:r>
      <w:r>
        <w:rPr>
          <w:rFonts w:cs="Arial-BoldMT" w:ascii="Arial-BoldMT" w:hAnsi="Arial-BoldMT"/>
          <w:b/>
          <w:bCs/>
          <w:sz w:val="20"/>
          <w:szCs w:val="20"/>
        </w:rPr>
        <w:t>verranno effettuati adeguati controlli periodici sui lavoratori</w:t>
      </w:r>
      <w:r>
        <w:rPr>
          <w:rFonts w:cs="Arial" w:ascii="Arial" w:hAnsi="Arial"/>
          <w:sz w:val="20"/>
          <w:szCs w:val="20"/>
        </w:rPr>
        <w:t>., in quanto so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averso i singoli controlli è possibile acquisire quelle conoscenze sulla base delle quali il datore di lavoro è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o evitare il rischio specifico dello stress lavorativo (ad esempio non assegnare turni notturni una perso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ha già manifestato e magari curato sindromi depressive) con una diversa organizzazione del personal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o il normale criterio del prevedibile ed evitabi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linea generale si provvederà, inoltre,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e ai singoli lavoratori la possibilità di scegliere le modalità di esecuzione del proprio lavor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inuire l’entità delle attività monotone e ripetitiv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mentare le informazioni concernenti gli obiettiv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iluppare uno stile di leadership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tare definizioni imprecise di ruoli e mansio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ire/comunicare efficacemente gli standard ed i valori dell’organizzazione a tutti i livelli organizzativ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sempio tramite manuali destinati al personale, riunioni informative, bollettin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e in modo che gli standard ed i valori dell’organizzazione siano noti ed osservati da tutti i lavoratori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dipendent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liorare la responsabilità e la competenza del management per quanto riguarda la gestione dei conflitti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unicazion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bilire un contatto indipendente per i lavorator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involgere i dipendenti ed i loro rappresentanti nella valutazione del rischio e nella prevenzione dello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stress psicofisico e del mobbing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-BoldMT" w:ascii="Arial-BoldMT" w:hAnsi="Arial-BoldMT"/>
          <w:b/>
          <w:bCs/>
          <w:sz w:val="20"/>
          <w:szCs w:val="20"/>
        </w:rPr>
        <w:t>REQUISITI DI SICUREZZA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 indicato all’ </w:t>
      </w:r>
      <w:r>
        <w:rPr>
          <w:rFonts w:cs="Arial" w:ascii="Arial" w:hAnsi="Arial"/>
          <w:i/>
          <w:iCs/>
          <w:sz w:val="20"/>
          <w:szCs w:val="20"/>
        </w:rPr>
        <w:t>art. 70 del D.Lgs. 81/08</w:t>
      </w:r>
      <w:r>
        <w:rPr>
          <w:rFonts w:cs="Arial" w:ascii="Arial" w:hAnsi="Arial"/>
          <w:sz w:val="20"/>
          <w:szCs w:val="20"/>
        </w:rPr>
        <w:t>, le attrezzature di lavoro messe a disposizione dei lavoratori devo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conformi alle specifiche disposizioni legislative e regolamentari di recepimento delle direttive comunita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odotto. Per le attrezzature di lavoro lavoro costruite in assenza di disposizioni legislative e regolamentari 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se a disposizione dei lavoratori antecedentemente all’emanazione di norme legislative e regolamentari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epimento delle direttive comunitarie di prodotto verrà controllata la conformità ai requisiti generali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curezza riportati nell’ allegato V del D.Lgs. 81/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attrezzature di lavoro  costruite secondo le prescrizioni dei decreti ministeriali adottati ai sen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rticolo 395 del decreto Presidente della Repubblica 27 aprile 1955, n. 547, ovvero dell’articolo 28 d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reto legislativo 19 settembre 1994, n. 626, potranno essere considerate conformi, come indicato al comma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o stesso </w:t>
      </w:r>
      <w:r>
        <w:rPr>
          <w:rFonts w:cs="Arial" w:ascii="Arial" w:hAnsi="Arial"/>
          <w:i/>
          <w:iCs/>
          <w:sz w:val="20"/>
          <w:szCs w:val="20"/>
        </w:rPr>
        <w:t>art. 70 del D.Lgs. 81/08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nno messe a disposizione dei lavoratori esclusivamente attrezzature conformi ai requisiti di sicurez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ti, idonee ai fini della salute e sicurezza ed adeguate al lavoro da svolgere o adattate a tali scopi c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ono essere utilizzate conformemente alle disposizioni legislative di recepimento delle direttive comunitar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'atto della scelta delle nuove attrezzature di lavoro, come indicato </w:t>
      </w:r>
      <w:r>
        <w:rPr>
          <w:rFonts w:cs="Arial" w:ascii="Arial" w:hAnsi="Arial"/>
          <w:i/>
          <w:iCs/>
          <w:sz w:val="20"/>
          <w:szCs w:val="20"/>
        </w:rPr>
        <w:t>all’ art. 71, comma 2, del D.Lgs. 81/08</w:t>
      </w:r>
      <w:r>
        <w:rPr>
          <w:rFonts w:cs="Arial" w:ascii="Arial" w:hAnsi="Arial"/>
          <w:sz w:val="20"/>
          <w:szCs w:val="20"/>
        </w:rPr>
        <w:t>, 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ore di lavoro prenderà in considerazio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ndizioni e le caratteristiche specifiche del lavoro da svolger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ischi presenti nell’ambiente di lavor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ischi derivanti dall’impiego delle attrezzature s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ischi derivanti da interferenze con le altre attrezzature già in u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 fine di </w:t>
      </w:r>
      <w:r>
        <w:rPr>
          <w:rFonts w:cs="Arial-BoldMT" w:ascii="Arial-BoldMT" w:hAnsi="Arial-BoldMT"/>
          <w:b/>
          <w:bCs/>
          <w:sz w:val="20"/>
          <w:szCs w:val="20"/>
        </w:rPr>
        <w:t xml:space="preserve">ridurre al minimo i rischi connessi all’uso delle attrezzature </w:t>
      </w:r>
      <w:r>
        <w:rPr>
          <w:rFonts w:cs="Arial" w:ascii="Arial" w:hAnsi="Arial"/>
          <w:sz w:val="20"/>
          <w:szCs w:val="20"/>
        </w:rPr>
        <w:t>di lavoro e per impedire che det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ezzature possano essere utilizzate per operazioni e secondo condizioni per le quali non sono adat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ranno adottate adeguate misure tecniche ed organizzative e verranno rispettate tutte quelle riportate nell’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llegato VI del D.Lgs. 81/08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e le attrezzature di lavoro sono state installate correttamente e si controllerà, tramite un preposto a ci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aricato, che le stesse vengano utilizzate conformemente alle istruzioni d’u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ssicurerà, inoltre, che le attrezzature di lavor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ano oggetto di idonea manutenzione al fine di garantire nel tempo la permanenza dei requisiti di sicurezza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siano corredate, ove necessario, da apposite istruzioni d’uso e libretto di manuten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ano assoggettate alle misure di aggiornamento dei requisiti minimi di sicurezza eventualmente stabil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pecifico provvedimento regolamentare o in relazione al grado di evoluzione della tecnica dell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nzione e della protezion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CONTROLLI E REGIS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rà, curata la tenuta e l’aggiornamento del registro di controllo delle attrezzature di lavoro per le quali 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sso è previs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attrezzature di lavoro la cui sicurezza dipende dalle condizioni di installazione si provvederà a che 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sse vengano sottoposte a un controllo iniziale (dopo l'installazione e prima della messa in esercizio) e ad u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lo dopo ogni eventuale successivo montaggio, al fine di assicurarne l'installazione corretta e il bu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zionam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attrezzature soggette a influssi che possono provocare deterioramenti suscettibili di dare origine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zioni pericolose, si provvederà a che esse siano sottoposte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rolli periodici, secondo frequenze stabilite in base alle indicazioni fornite dai fabbricanti, ovvero dal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e di buona tecnica, o in assenza di queste ultime, desumibili dai codici di buona prass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rolli straordinari al fine di garantire il mantenimento di buone condizioni di sicurezza, ogni volta c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engano eventi eccezionali che possano avere conseguenze pregiudizievoli per la sicurezza del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ezzature di lavoro, quali riparazioni trasformazioni, incidenti, fenomeni naturali o periodi prolungati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attività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ontrolli, volti ad assicurare il buono stato di conservazione e l’efficienza a fini di sicurezza delle attrezzature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o e saranno effettuati da persona compet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isultati dei controlli saranno riportati per iscritto e, almeno quelli relativi agli ultimi tre anni, verranno conserva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tenuti a disposizione degli organi di vigilanz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Cs w:val="20"/>
        </w:rPr>
      </w:pPr>
      <w:r>
        <w:rPr>
          <w:rFonts w:cs="Arial-BoldMT" w:ascii="Arial-BoldMT" w:hAnsi="Arial-BoldMT"/>
          <w:b/>
          <w:bCs/>
          <w:szCs w:val="20"/>
        </w:rPr>
        <w:t>INFORMAZIONE E FORM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 indicato nell’ </w:t>
      </w:r>
      <w:r>
        <w:rPr>
          <w:rFonts w:cs="Arial" w:ascii="Arial" w:hAnsi="Arial"/>
          <w:i/>
          <w:iCs/>
          <w:sz w:val="20"/>
          <w:szCs w:val="20"/>
        </w:rPr>
        <w:t>art. 73 del D.Lgs. 81/08</w:t>
      </w:r>
      <w:r>
        <w:rPr>
          <w:rFonts w:cs="Arial" w:ascii="Arial" w:hAnsi="Arial"/>
          <w:sz w:val="20"/>
          <w:szCs w:val="20"/>
        </w:rPr>
        <w:t>, per ogni attrezzatura di lavoro messa a disposizione, i lavorato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aricati dell’uso disporranno di ogni necessaria informazione e istruzione e riceveranno una forma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guata in rapporto alla sicurezza relativamen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condizioni di impiego delle attrezzatur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situazioni anormali prevedibi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lavoratori saranno informati sui rischi cui sono esposti durante l’uso delle proprie attrezzature di lavoro, su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chi relativi alle attrezzature di lavoro presenti nell’ambiente immediatamente circostante, anche se da essi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n usate direttamente, nonché sui cambiamenti di tali attrezzature, come indicato al </w:t>
      </w:r>
      <w:r>
        <w:rPr>
          <w:rFonts w:cs="Arial" w:ascii="Arial" w:hAnsi="Arial"/>
          <w:i/>
          <w:iCs/>
          <w:sz w:val="20"/>
          <w:szCs w:val="20"/>
        </w:rPr>
        <w:t>comma 2 dell’ art. 73 del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.Lgs. 81/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e le informazioni e le istruzioni d’uso verranno impartite in modo comprensibile ai lavoratori interessati e ci 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rterà che esse siano state recepi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attrezzature che richiedono, in relazione ai loro rischi, conoscenze e responsabilità particolari di cu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ll’ art. 71, comma 7, del D.Lgs. 81/08</w:t>
      </w:r>
      <w:r>
        <w:rPr>
          <w:rFonts w:cs="Arial" w:ascii="Arial" w:hAnsi="Arial"/>
          <w:sz w:val="20"/>
          <w:szCs w:val="20"/>
        </w:rPr>
        <w:t>, verrà impartita una formazione adeguata e specifica, tale da consentir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utilizzo delle attrezzature in modo idoneo e sicuro, anche in relazione ai rischi che possano essere causati ad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altre persone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0"/>
              </w:rPr>
              <w:t>Disposizioni di carattere generale per i servizi igienici per portatori di handicap.</w:t>
            </w:r>
          </w:p>
        </w:tc>
      </w:tr>
      <w:tr>
        <w:trPr>
          <w:trHeight w:val="13972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Nei servizi igienici per portatori di handicap devono essere garantite, con opportuni accorgimenti spaziali, le manovre di una sedia a ruote necessarie per l'utilizzazione degli apparecchi sanitar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ve essere garantito in particolar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- lo spazio necessario per l'accostamento laterale della sedia a ruote alla tazza e, ove presenti, al bidet, alla doccia, alla vasca da bagno, al lavatoio, alla lavatrice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- lo spazio necessario per l'accostamento frontale della sedia a ruote al lavabo, che deve essere del tipo a mensola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- la dotazione di opportuni corrimano e di un campanello di emergenza posto in prossimità della tazza e della vasc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i deve dare preferenza a rubinetti con manovra a leva e, ove prevista, con erogazione dell'acqua calda regolabile mediante miscelatori termostatici, e a porte scorrevoli o che aprono verso l'ester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 garantire la manovra e l'uso degli apparecchi anche alle persone con impedita capacità motoria, deve essere previsto, in rapporto agli spazi di manovra, l'accostamento laterale alla tazza w.c., bidet,vasca, doccia, lavatrice e l'accostamento frontale al lavab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A tal fine devono essere rispettati i seguenti minimi dimensionali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- lo spazio necessario all'accostamento e al trasferimento laterale dalla sedia a ruote alla tazza w.c. e al bidet, ove previsto, deve essere minimo 100 cm misurati dall'asse dell'apparecchio sanitario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- lo spazio necessario all'accostamento laterale della sedia a ruote alla vasca deve essere minimo di 140 cm lungo la vasca con profondità minima di 80 cm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- lo spazio necessario all'accostamento frontale della sedia a ruote al lavabo deve essere minimo di 80 cm misurati dal bordo anteriore del lavab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Relativamente alle caratteristiche degli apparecchi sanitari inoltr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- i lavabi devono avere il piano superiore posto a cm 80 dal calpestio ed essere sempre senza colonna con sifone preferibilmente del tipo accostato o incassato a parete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- i w.c. e i bidet preferibilmente sono di tipo sospeso, in particolare l'asse della tazza w.c. o del bidet deve essere posto ad una distanza minima di cm 40 dalla parete laterale, il bordo anteriore a cm 75-80 dalla parete posteriore e il piano superiore a cm 45-50 dal calpest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Qualora l'asse della tazza w.c. o bidet sia distante più di 40 cm dalla parete, si deve prevedere, a cm 40 dall'asse dell'apparecchio sanitario, un maniglione o corrimano per consentire il trasferimento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- la doccia deve essere a pavimento, dotata di sedile ribaltabile e doccia a telefo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Nei servizi igienici dei locali aperti al pubblico è necessario prevedere e installare il corrimano in prossimità della tazza w.c., posto ad altezza di cm 80 dal calpestio, e di diametro cm 3-4; se fissato a parete deve essere posto a cm 5 dalla stess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Nei casi di adeguamento è consentita la eliminazione del bidet e la sostituzione della vasca con una doccia a pavimento al fine di ottenere anche senza modifiche sostanziali del locale, uno spazio laterale di accostamento alla tazza w.c. e di definire sufficienti spazi di manov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 raggiungimento dell'apparecchio sanitario si intende la possibilità di arrivare sino alla diretta prossimità di esso, anche senza l'accostamento laterale per la tazza w.c. e frontale per il lavab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Regolamento di attuazione dell’art.1 della Legge 13 del 09/01/89, in merito alle prescrizioni tecniche necessarie a garantire l'accessibilità, l'adattabilità e la visibilità degli edifici privati e di edilizia residenziale pubblica sovvenzionata e agevolata.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</w:r>
          </w:p>
        </w:tc>
      </w:tr>
    </w:tbl>
    <w:p>
      <w:pPr>
        <w:pStyle w:val="Heading5"/>
        <w:rPr>
          <w:color w:val="FF0000"/>
          <w:u w:val="single"/>
        </w:rPr>
      </w:pPr>
      <w:r>
        <w:rPr>
          <w:color w:val="FF0000"/>
          <w:u w:val="single"/>
        </w:rPr>
        <w:t>Rumor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Heading3"/>
              <w:widowControl w:val="false"/>
              <w:spacing w:lineRule="auto" w:line="3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Controllo  esposizion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La valutazione del rischio rumore deve essere ripetuta "ad opportuni intervalli" (non oltre i </w:t>
            </w:r>
            <w:r>
              <w:rPr>
                <w:b/>
                <w:bCs/>
                <w:color w:val="000000"/>
                <w:sz w:val="18"/>
                <w:szCs w:val="20"/>
              </w:rPr>
              <w:t>4 anni</w:t>
            </w:r>
            <w:r>
              <w:rPr>
                <w:color w:val="000000"/>
                <w:sz w:val="18"/>
                <w:szCs w:val="20"/>
              </w:rPr>
              <w:t>),e comunque ogni qualvolta vi è un mutamento sostanziale nelle lavorazioni o nei macchinari o quando i risultati dell’eventuale sorveglianza sanitaria ne mostrino la necessità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Secondo l’art. 49 quater i valori limite di esposizione e i valori di azione, in relazione al livello di esposizione giornaliera al rumore e alla pressione acustica di picco, sono fissati a: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a)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valori limite di esposizione: </w:t>
            </w:r>
            <w:r>
              <w:rPr>
                <w:color w:val="000000"/>
                <w:sz w:val="18"/>
                <w:szCs w:val="20"/>
              </w:rPr>
              <w:t>rispettivamente LEX,8h= 87 dB(A) e ppeak= 200 Pa (140 dB(C) riferito a 20 (micro)Pa)</w:t>
            </w:r>
            <w:r>
              <w:rPr>
                <w:b/>
                <w:bCs/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b)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valori superiori di azione: </w:t>
            </w:r>
            <w:r>
              <w:rPr>
                <w:color w:val="000000"/>
                <w:sz w:val="18"/>
                <w:szCs w:val="20"/>
              </w:rPr>
              <w:t>rispettivamente LEX,8h= 85 dB(A) e ppeak= 140 Pa (137 dB(C) riferito a 20 (micro)Pa);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c)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valori inferiori di azione: </w:t>
            </w:r>
            <w:r>
              <w:rPr>
                <w:color w:val="000000"/>
                <w:sz w:val="18"/>
                <w:szCs w:val="20"/>
              </w:rPr>
              <w:t>rispettivamente LEX,8h= 80 dB(A) e ppeak= 112 Pa (135 dB(C) riferito a 20 (micro)Pa).D.Lgs 195/06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isure del rumore.</w:t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n base alla valutazione del rumore effettuata, tenuto conto anche dell’inesistenza di casi di ipoacusia da rumore, delle informazioni sul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emissioni di rumore fornite dai costruttori e di altri elementi di giudizio quali ad esempio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confronto della situazione reale con dati di letteratur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confronto con altra situazione analoga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Non si ritiene necessario effettuare dei rilievi fonometrici.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onti di rumore.</w:t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Uso di macchinari non rumorosi quali fotocopiatrici, stampanti e fax nell’ufficio.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sposizione professionale</w:t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n base alla valutazione del rumore effettuata si ritiene che l’esposizione al rumore sia minore dei valori inferiori d’azione.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urata dell’esposizione</w:t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l personale non è esposto a questa tipologia di rischio.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sonale esposto</w:t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Nessun dipendente è esposto a tale tipologia di rischio.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Presenza di lavoratori particolarmente sensibili al rumore e effetti del rumore sulla salute e sulla sicurezza di ta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avoratori.</w:t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l medico competente, durante le visite mediche valuterà la presenza di lavoratori particolarmente sensibili al rumore.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eading6"/>
              <w:widowControl w:val="false"/>
              <w:spacing w:lineRule="auto" w:line="360"/>
              <w:rPr/>
            </w:pPr>
            <w:r>
              <w:rPr/>
              <w:t>Interazione tra rumore e segnali di avvertimento</w:t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ivelli di rumore presenti consentono alle pers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unicare a voce senza problemi.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Presenza di dispositivi di protezione individuale</w:t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si ritiene necessario l’utilizzo di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individuale.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Interventi attua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2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ormazione ai lavoratori su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 xml:space="preserve">♦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rischi derivanti all’udito dall’esposizione al rum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 xml:space="preserve">♦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misure adottate per ridurre il rumor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 xml:space="preserve">♦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risultati della valutazione.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orveglianza sanitaria.</w:t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orveglianza sanitaria per la suddetta tipologi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chio non è necessari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sottoporre la presente valutazione del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chio rumore all’attenzione del medico competent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9"/>
        <w:rPr>
          <w:color w:val="FF0000"/>
        </w:rPr>
      </w:pPr>
      <w:r>
        <w:rPr>
          <w:color w:val="FF0000"/>
        </w:rPr>
        <w:t>Fumo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Heading6"/>
              <w:widowControl w:val="false"/>
              <w:spacing w:lineRule="auto" w:line="360"/>
              <w:rPr/>
            </w:pPr>
            <w:r>
              <w:rPr/>
              <w:t>Cartelli</w:t>
            </w:r>
          </w:p>
          <w:p>
            <w:pPr>
              <w:pStyle w:val="Heading6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cartellonistica indicante il divieto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umare sui luoghi di lavoro.</w:t>
            </w:r>
          </w:p>
        </w:tc>
      </w:tr>
      <w:tr>
        <w:trPr/>
        <w:tc>
          <w:tcPr>
            <w:tcW w:w="5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min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datore di lavoro ha provveduto a nominare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sponsabile per accertare eventuali infrazi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tive al divieto di fumo, come previsto dalla L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/12/2003, n 3, art. 51 e di indicarne il nome sug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i cartelli.</w:t>
            </w:r>
          </w:p>
        </w:tc>
      </w:tr>
    </w:tbl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  <w:t>I n t r o d u z i o n e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34"/>
      </w:tblGrid>
      <w:tr>
        <w:trPr/>
        <w:tc>
          <w:tcPr>
            <w:tcW w:w="109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tbl>
            <w:tblPr>
              <w:tblW w:w="107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a0" w:noHBand="0" w:noVBand="0" w:firstColumn="1" w:lastRow="0" w:lastColumn="0" w:firstRow="1"/>
            </w:tblPr>
            <w:tblGrid>
              <w:gridCol w:w="10748"/>
            </w:tblGrid>
            <w:tr>
              <w:trPr/>
              <w:tc>
                <w:tcPr>
                  <w:tcW w:w="107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BodyText3"/>
                    <w:widowControl w:val="false"/>
                    <w:tabs>
                      <w:tab w:val="clear" w:pos="708"/>
                      <w:tab w:val="left" w:pos="954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BodyText3"/>
                    <w:widowControl w:val="false"/>
                    <w:tabs>
                      <w:tab w:val="clear" w:pos="708"/>
                      <w:tab w:val="left" w:pos="9540" w:leader="none"/>
                    </w:tabs>
                    <w:jc w:val="both"/>
                    <w:rPr/>
                  </w:pPr>
                  <w:r>
                    <w:rPr/>
                    <w:t>Presso l’IC De Amicis Bergamo, sono stati effettuati gli accertamenti necessari per la valutazione dei rischi per la sicurezza e salute dei lavoratori ai sensi della vigente normativa  (D.lgs. 81/08). Lo studio è stato eseguito, nel rispetto di quanto previsto dalla normativa. Il presente documento di valutazione dei rischi é redatto a norma dell'art. 4 comma 2 del D.lgs 81/08. Il Dirigente Scolastico, nella persona della Prof.ssa Maddalena Dasdia, secondo quanto prescritto dall’art. 4 comma 3 del D.lgs  81/08, ne curerà la custodia accanto ai documenti di esercizio ed in caso di ispezioni ad opera di enti di controllo che richiedano esplicitamente l'analisi o la discussione del documento, contatterà quanto prima il Responsabile del Servizio di Prevenzione e Protezione.</w:t>
                  </w:r>
                </w:p>
                <w:p>
                  <w:pPr>
                    <w:pStyle w:val="BodyText3"/>
                    <w:widowControl w:val="false"/>
                    <w:tabs>
                      <w:tab w:val="clear" w:pos="708"/>
                      <w:tab w:val="left" w:pos="9540" w:leader="none"/>
                    </w:tabs>
                    <w:rPr>
                      <w:caps/>
                      <w:color w:val="auto"/>
                    </w:rPr>
                  </w:pPr>
                  <w:r>
                    <w:rPr>
                      <w:caps/>
                      <w:color w:val="auto"/>
                    </w:rPr>
                  </w:r>
                </w:p>
                <w:p>
                  <w:pPr>
                    <w:pStyle w:val="BodyText3"/>
                    <w:widowControl w:val="false"/>
                    <w:tabs>
                      <w:tab w:val="clear" w:pos="708"/>
                      <w:tab w:val="left" w:pos="9540" w:leader="none"/>
                    </w:tabs>
                    <w:rPr>
                      <w:caps/>
                      <w:color w:val="auto"/>
                    </w:rPr>
                  </w:pPr>
                  <w:r>
                    <w:rPr>
                      <w:caps/>
                      <w:color w:val="auto"/>
                    </w:rPr>
                  </w:r>
                </w:p>
                <w:p>
                  <w:pPr>
                    <w:pStyle w:val="BodyText3"/>
                    <w:widowControl w:val="false"/>
                    <w:tabs>
                      <w:tab w:val="clear" w:pos="708"/>
                      <w:tab w:val="left" w:pos="9540" w:leader="none"/>
                    </w:tabs>
                    <w:rPr>
                      <w:caps/>
                      <w:color w:val="auto"/>
                    </w:rPr>
                  </w:pPr>
                  <w:r>
                    <w:rPr>
                      <w:caps/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1"/>
        <w:jc w:val="center"/>
        <w:rPr>
          <w:color w:val="FF0000"/>
          <w:sz w:val="24"/>
        </w:rPr>
      </w:pPr>
      <w:r>
        <w:rPr>
          <w:color w:val="FF0000"/>
          <w:sz w:val="24"/>
        </w:rPr>
        <w:t>D a t i   i d e n t i f i c a t i v 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ome Scuola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 DeAmici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legal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delle Tofane, 1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esaminat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maria “De Amicis” Via delle Tofan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textAlignment w:val="baseline"/>
              <w:rPr>
                <w:rFonts w:ascii="Verdana" w:hAnsi="Verdana"/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Secondaria di primo grado “Corridoni” Via Flores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65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alunn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0</w:t>
            </w:r>
          </w:p>
        </w:tc>
      </w:tr>
      <w:tr>
        <w:trPr>
          <w:trHeight w:val="2334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di dipendent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persone disabil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totale persone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4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irigente scolastic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ssa Maddalena Dasdi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esponsabile del servizio di prevenzione e prote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h. Francesco Garruzz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edico competent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t. Luigi Colog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appresentante dei lavorator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icurezz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Arial-BoldMT" w:ascii="Arial-BoldMT" w:hAnsi="Arial-BoldMT"/>
                <w:bCs/>
                <w:sz w:val="20"/>
                <w:szCs w:val="20"/>
              </w:rPr>
              <w:t>Puccia Marcell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Pronto Soccors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delle Tofan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i Susanna, Bardi Lara, Puccia Marcella, Romano Salvatore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Flores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sz w:val="20"/>
                <w:szCs w:val="20"/>
              </w:rPr>
              <w:t>Settembrino Luigi Codazzi Lucilla Zocche Monica (in corso di formazione c/o Pesenti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Antincendio ed Evacua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delle Tofan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enzi Maria Angela, Romano Salvatore, Bardi Lara, Ragona Maria, Ciamarra Anna, Grasso Mario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Flores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sz w:val="20"/>
                <w:szCs w:val="20"/>
              </w:rPr>
              <w:t>Settembrino Luigi, Codazzi Lucilla, Grillone Giovanna (in corso di formazione c/o Pesenti), Zacheo Annalisa (in corso di formazione c/o Pesenti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.S.L di competenz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rvizio di ispezione del lavor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ta della valut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/02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  <w:t>Attività svolta e mansionario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Web"/>
        <w:spacing w:lineRule="auto" w:line="276" w:beforeAutospacing="0" w:before="0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  <w:t>Scuola Primaria “De Amicis”</w:t>
      </w:r>
    </w:p>
    <w:p>
      <w:pPr>
        <w:pStyle w:val="Normal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ansione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°</w:t>
            </w:r>
          </w:p>
        </w:tc>
        <w:tc>
          <w:tcPr>
            <w:tcW w:w="3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pit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attività didattiche e ricreative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non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o di videoterminali per svolgere il lavoro d’ufficio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addetti alla pulizia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manutenzione e pulizia dell’edificio scolastico.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Web"/>
        <w:spacing w:lineRule="auto" w:line="276" w:beforeAutospacing="0" w:before="0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  <w:t>Scuola Secondaria di primo grado “Corridoni” Via Flores</w:t>
      </w:r>
    </w:p>
    <w:p>
      <w:pPr>
        <w:pStyle w:val="Normal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ansione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°</w:t>
            </w:r>
          </w:p>
        </w:tc>
        <w:tc>
          <w:tcPr>
            <w:tcW w:w="3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pit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attività didattiche e ricreative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non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sistenti educator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addetti alla pulizia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manutenzione e pulizia dell’edificio scolastico.</w:t>
            </w:r>
          </w:p>
        </w:tc>
      </w:tr>
    </w:tbl>
    <w:p>
      <w:pPr>
        <w:pStyle w:val="NormalWeb"/>
        <w:spacing w:lineRule="auto" w:line="276" w:beforeAutospacing="0" w:before="0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</w:r>
    </w:p>
    <w:p>
      <w:pPr>
        <w:pStyle w:val="Heading7"/>
        <w:jc w:val="left"/>
        <w:rPr/>
      </w:pPr>
      <w:r>
        <w:rPr/>
      </w:r>
    </w:p>
    <w:p>
      <w:pPr>
        <w:pStyle w:val="Heading7"/>
        <w:rPr/>
      </w:pPr>
      <w:r>
        <w:rPr/>
        <w:t>Documentazion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Heading3"/>
              <w:widowControl w:val="false"/>
              <w:rPr>
                <w:caps/>
                <w:color w:val="FF0000"/>
              </w:rPr>
            </w:pPr>
            <w:r>
              <w:rPr>
                <w:color w:val="FF0000"/>
              </w:rPr>
              <w:t>Voce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nimetri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Non sono presenti le planimetrie aggiornate per i due edifici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lla scuola e per i locali della mensa scolastic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  <w:t>Chiedere al comune i fi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gibilità – Abitabilità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’ presente il certificato di agibilità per i locali de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nsa scolastica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Richiedere il certificato di riferimento per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’agibilità dei locali dei plessi scolastici, all’ente comu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cumentazione di conformit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arecchiature/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 art.9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ocumentazione di conformità delle apparecchiature 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i macchinari presenti, compresi gli elettrodomest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utilizzati per le varie attività e le apparecchiature presenti nell’archivio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chiarazione di conformità degli impiant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, art. 9)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chiarazioni di conformità presenti.</w:t>
            </w:r>
          </w:p>
          <w:p>
            <w:pPr>
              <w:pStyle w:val="Heading4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Edificio De Amicis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mpianto elettrico per centrale termica rilasciato da…….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gli impianti di messa a terra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quinquennali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 e 328 e DPR 462 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 verbale di denuncia degli impianti di messa a terra e dei verbali delle verifiche periodich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noltre si ricorda che essendo l’attività soggetta 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controllo da parte dei vigili del fuoco, le verifich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iodiche per gli impianti di messa a terra devon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ssere effettuate con cadenza 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lle installazioni e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contro le scariche atmosferiche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o relazione tecnic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-protezion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 398 e 399 e DPR 462/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perire il verbale di denuncia d’installazione dell’impianto di protezione dalle scariche atmosferiche. Si ricorda che per i dispositivi di protezione contro le scariche atmosferiche installati in data precedente a gennaio 2002 deve essere presente l’apposito modello 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e previsto dal DM 12/09/59, opportunament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pilato ed inviato in copia all’ ispettorato del lavor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vece per impianti installati posteriormente a tale d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omologazione è sufficiente la dichiarazione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ità dell’impianto (L. 46/90), inviata in copia all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PESL ed all’ASL od all’ARPA territorialment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petenti. Inoltre si ricorda che essendo l’attività soggetta a controllo da parte dei vigili del fuoco, le verifich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he devono essere effettuate con cadenz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rtificato Prevenzione Incendi (CPI) o Nulla Os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vvisorio(NOP) (DM 10/3/98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zione tecnica relativa all’installazion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ianto termico utilizzante gas di rete e av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enzialità superiore alle 30.000 Kcal/h (d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oltrare al Comando Prov. dei VV.F.)  (DM 12/4/96 art.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 le relazion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cniche relative all’installazione degli impianti term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e due strutture della scuola De Amicis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retto di calda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g 46/90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 è presente il libretto di caldaia?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libretti di caldai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 dell’edificio direzione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hiedere al comun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antincendio (DM 26/8/92 art.12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negli uffici della segreteria il registr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nnotazione dei controlli e delle verifiche periodiche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i mezzi antincend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6"/>
          <w:szCs w:val="20"/>
        </w:rPr>
      </w:pPr>
      <w:r>
        <w:rPr>
          <w:rFonts w:cs="Tahoma" w:ascii="Tahoma" w:hAnsi="Tahoma"/>
          <w:b/>
          <w:bCs/>
          <w:color w:val="000000"/>
          <w:sz w:val="16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Heading3"/>
              <w:widowControl w:val="false"/>
              <w:rPr>
                <w:caps/>
                <w:color w:val="FF0000"/>
              </w:rPr>
            </w:pPr>
            <w:r>
              <w:rPr>
                <w:color w:val="FF0000"/>
              </w:rPr>
              <w:t>Voce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mezzi antincend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estintori, idranti, …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0/3/98 allegato VI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contratto per la manutenzione dei mezz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ncend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dei controlli periodici che deve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aggiornato e disponibile per 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impianti elettrici, illuminazione di sicurezza,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...)  (DPR 37/98 art.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registro per i controlli periodici effettua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a mantenuto costantemente aggiornato e conservat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gli uffici della segreteri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e assistenza per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.6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stato stipulato un  contratto di manutenzione pe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mpanti e  computer, con la Ditta …………… di …………... E’ presente un contratto di manutenzione per le centrali termiche degli edifici scolastici e per la mens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ttuato con la ditta ……………….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contratti di manutenzione ed assistenz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scensore presene nell’edifici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orti con società che svolgono lavori 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Appalto (Dlgs 626/94 art.7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vi sono società che svolgono lavori in appalt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de di sicurezza dei prodotti uti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 28-5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schede di sicurezza per i prodotti per l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lizie utilizzati e per i toner di stampanti e fotocopiatric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alutare l’esposizione ad agenti chimici, come previsto dal D.Lgs. 25/02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nco dei Dispositivi di Protezione Individu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niti ai lavoratori (Dlgs 626/94 art.40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a lista di consegna dei dispositivi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individuale consegnati agli addet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firmata per presa visione e conservata insieme a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e documentazion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infortu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3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egistro infortuni è presente conservato negli uff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a Segreteria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retti di esercizio e di manutenzion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censori e montacarich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162/99 allegato 12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reperire i libretti di esercizio 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utenzione per l’ascensor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a seguente documentazione di riferiment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scensore present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ettazione dell’incarico da parte dell’A.S.L. per la verifica periodic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dichiarazione di conformità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unicazione attestante l’esito positivo del collaudo dell’ascensore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Heading3"/>
              <w:widowControl w:val="false"/>
              <w:rPr>
                <w:caps/>
                <w:color w:val="FF0000"/>
              </w:rPr>
            </w:pPr>
            <w:r>
              <w:rPr>
                <w:color w:val="FF0000"/>
              </w:rPr>
              <w:t>Voce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rizzazione alla distribuzione pa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3.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utorizzazione igienico-sanitaria rilasci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’A.S.L. in data …………… per la distribuzione pasti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o di formazione del RLS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9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ttestato di formazione per il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resentante dei lavoratori per la sicurezz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 in materia di antincendio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nto soccorso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relativi attestati di formazione per gl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detti alla gestione delle emergenze antincendi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lettere di nomina degli addetti all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estione delle emergenze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Caratteristiche del plesso scolastico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510"/>
      </w:tblGrid>
      <w:tr>
        <w:trPr>
          <w:trHeight w:val="528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>La scuola primaria “ De Amicis ” e la secondaria di primo grado “Corridoni” sono due strutture comunicanti tra di loro facenti parte dello stesso complesso edilizio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Cs w:val="20"/>
              </w:rPr>
              <w:t>L’edificio degli anni 90 è in c.a. a 3 livelli, al suo interno si trovano al piano terra gli uffici direzione, le segreterie e parte delle aule della primaria, al secondo livello troviamo altre aule della primaria e la secondaria di primo grado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ascii="Tahoma" w:hAnsi="Tahoma"/>
                <w:color w:val="000000"/>
                <w:spacing w:val="6"/>
              </w:rPr>
              <w:t xml:space="preserve">Il piano interrato è composto da un auditorium con un gruppo servizi igienici, n. 3 spogliatoi atleti con rispettivi </w:t>
            </w:r>
            <w:r>
              <w:rPr>
                <w:rFonts w:ascii="Tahoma" w:hAnsi="Tahoma"/>
                <w:color w:val="000000"/>
                <w:spacing w:val="4"/>
              </w:rPr>
              <w:t>servizi igienici accessibili, n. 1 spogliatoio arbitri, n. 1 ripostiglio per il materiale di pulizia, n. 2 archivi.</w:t>
            </w:r>
          </w:p>
          <w:p>
            <w:pPr>
              <w:pStyle w:val="Normal"/>
              <w:widowControl w:val="false"/>
              <w:spacing w:lineRule="auto" w:line="360" w:before="108" w:after="0"/>
              <w:jc w:val="both"/>
              <w:rPr>
                <w:rFonts w:ascii="Tahoma" w:hAnsi="Tahoma"/>
                <w:color w:val="000000"/>
                <w:spacing w:val="7"/>
              </w:rPr>
            </w:pPr>
            <w:r>
              <w:rPr>
                <w:rFonts w:ascii="Tahoma" w:hAnsi="Tahoma"/>
                <w:color w:val="000000"/>
                <w:spacing w:val="7"/>
              </w:rPr>
              <w:t xml:space="preserve">Il piano terra è composto da un ampio ingresso, uno spazio ricavato nell'atrio ad uso aula attività piccoli gruppi, </w:t>
            </w:r>
            <w:r>
              <w:rPr>
                <w:rFonts w:ascii="Tahoma" w:hAnsi="Tahoma"/>
                <w:color w:val="000000"/>
                <w:spacing w:val="8"/>
              </w:rPr>
              <w:t xml:space="preserve">n. 6 uffici per il personale della dirigenza/segreteria/bidelleria, un'aula docenti, n. 7 aule, n. 5 gruppi servizi </w:t>
            </w:r>
            <w:r>
              <w:rPr>
                <w:rFonts w:ascii="Tahoma" w:hAnsi="Tahoma"/>
                <w:color w:val="000000"/>
                <w:spacing w:val="7"/>
              </w:rPr>
              <w:t xml:space="preserve">igienici con inserito un servizio igienico accessibile, n. 3 ripostigli, un refettorio, un gruppo servizi igienici di cui </w:t>
            </w:r>
            <w:r>
              <w:rPr>
                <w:rFonts w:ascii="Tahoma" w:hAnsi="Tahoma"/>
                <w:color w:val="000000"/>
                <w:spacing w:val="6"/>
              </w:rPr>
              <w:t xml:space="preserve">uno dedicato al personale addetto alla distribuzione dei pasti, n. 1 laboratorio di musica, n. 1 aula informatica, </w:t>
            </w:r>
            <w:r>
              <w:rPr>
                <w:rFonts w:ascii="Tahoma" w:hAnsi="Tahoma"/>
                <w:color w:val="000000"/>
                <w:spacing w:val="8"/>
              </w:rPr>
              <w:t xml:space="preserve">un'ampia palestra con tribuna, un ripostiglio attrezzi, un'infermeria dotata di servizio igienico e doccia, uno </w:t>
            </w:r>
            <w:r>
              <w:rPr>
                <w:rFonts w:ascii="Tahoma" w:hAnsi="Tahoma"/>
                <w:color w:val="000000"/>
                <w:spacing w:val="5"/>
              </w:rPr>
              <w:t>spogliatoio dotato di servizi igienici, docce e servizio igienico accessibile,</w:t>
            </w:r>
          </w:p>
          <w:p>
            <w:pPr>
              <w:pStyle w:val="Normal"/>
              <w:widowControl w:val="false"/>
              <w:spacing w:lineRule="auto" w:line="360" w:before="144" w:after="0"/>
              <w:rPr>
                <w:rFonts w:ascii="Tahoma" w:hAnsi="Tahoma"/>
                <w:color w:val="000000"/>
                <w:spacing w:val="4"/>
              </w:rPr>
            </w:pPr>
            <w:r>
              <w:rPr>
                <w:rFonts w:ascii="Tahoma" w:hAnsi="Tahoma"/>
                <w:color w:val="000000"/>
                <w:spacing w:val="4"/>
              </w:rPr>
              <w:t>n. 1 palestrina con ripostiglio e gruppo servizi igienici.</w:t>
            </w:r>
          </w:p>
          <w:p>
            <w:pPr>
              <w:pStyle w:val="Normal"/>
              <w:widowControl w:val="false"/>
              <w:spacing w:lineRule="auto" w:line="360" w:before="108" w:after="0"/>
              <w:rPr>
                <w:rFonts w:ascii="Tahoma" w:hAnsi="Tahoma"/>
                <w:color w:val="000000"/>
                <w:spacing w:val="6"/>
              </w:rPr>
            </w:pPr>
            <w:r>
              <w:rPr>
                <w:rFonts w:ascii="Tahoma" w:hAnsi="Tahoma"/>
                <w:color w:val="000000"/>
                <w:spacing w:val="6"/>
              </w:rPr>
              <w:t xml:space="preserve">II piano primo è composto da un ampio atrio, n. 5 aule , n. 1 aula per attività alternative, n. 3 gruppi di servizi </w:t>
            </w:r>
            <w:r>
              <w:rPr>
                <w:rFonts w:ascii="Tahoma" w:hAnsi="Tahoma"/>
                <w:color w:val="000000"/>
                <w:spacing w:val="4"/>
              </w:rPr>
              <w:t>igienici compreso uno accessibile, n. 1 aula digitale.</w:t>
            </w:r>
          </w:p>
          <w:p>
            <w:pPr>
              <w:pStyle w:val="Normal"/>
              <w:widowControl w:val="false"/>
              <w:spacing w:lineRule="auto" w:line="360" w:before="144" w:after="0"/>
              <w:jc w:val="both"/>
              <w:rPr>
                <w:rFonts w:ascii="Tahoma" w:hAnsi="Tahoma"/>
                <w:color w:val="000000"/>
                <w:spacing w:val="4"/>
              </w:rPr>
            </w:pPr>
            <w:r>
              <w:rPr>
                <w:rFonts w:ascii="Tahoma" w:hAnsi="Tahoma"/>
                <w:color w:val="000000"/>
                <w:spacing w:val="4"/>
              </w:rPr>
              <w:t xml:space="preserve">Al piano primo inoltre è insediata la scuola secondaria di primo grado composta da un ampio atrio, n. 6 aule, n. 1 </w:t>
            </w:r>
            <w:r>
              <w:rPr>
                <w:rFonts w:ascii="Tahoma" w:hAnsi="Tahoma"/>
                <w:color w:val="000000"/>
                <w:spacing w:val="3"/>
              </w:rPr>
              <w:t>aula video, n. 1 aula professori, n. 1 aula per il ricevimento, n. 1 aula di scienze, n. 1</w:t>
            </w:r>
            <w:r>
              <w:rPr>
                <w:rFonts w:ascii="Tahoma" w:hAnsi="Tahoma"/>
                <w:b/>
                <w:color w:val="000000"/>
                <w:spacing w:val="3"/>
              </w:rPr>
              <w:t xml:space="preserve"> </w:t>
            </w:r>
            <w:r>
              <w:rPr>
                <w:rFonts w:ascii="Tahoma" w:hAnsi="Tahoma"/>
                <w:color w:val="000000"/>
                <w:spacing w:val="3"/>
              </w:rPr>
              <w:t xml:space="preserve">aula di artistica, uno spazio </w:t>
            </w:r>
            <w:r>
              <w:rPr>
                <w:rFonts w:ascii="Tahoma" w:hAnsi="Tahoma"/>
                <w:color w:val="000000"/>
                <w:spacing w:val="4"/>
              </w:rPr>
              <w:t>ricavato nell'atrio ad uso aula attività piccoli gruppi, n. 1 aula sostegno, n. 3 ripostigli, n. 3 gruppi servizi igienici compreso quello accessibile.</w:t>
            </w:r>
          </w:p>
          <w:p>
            <w:pPr>
              <w:pStyle w:val="Normal"/>
              <w:widowControl w:val="false"/>
              <w:spacing w:lineRule="auto" w:line="360" w:before="108" w:after="0"/>
              <w:rPr>
                <w:rFonts w:ascii="Tahoma" w:hAnsi="Tahoma"/>
                <w:color w:val="000000"/>
                <w:spacing w:val="5"/>
              </w:rPr>
            </w:pPr>
            <w:r>
              <w:rPr>
                <w:rFonts w:ascii="Tahoma" w:hAnsi="Tahoma"/>
                <w:color w:val="000000"/>
                <w:spacing w:val="5"/>
              </w:rPr>
              <w:t>L'ampio corridoio possiede uscite di sicurezza. Inoltre l'istituto dispone di un ampio cortile piantumato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Heading5"/>
        <w:jc w:val="lef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Descrizione generale degli ambient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dificio scolastico è ubicato in prossimità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che comporta rischi di incendio 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esplosione. (DM 26/8/92 art.2.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si trova all’interno di un area a verde recinta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incipale è arretrato rispetto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 per offrire una uscita sic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2.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lesso è ubicato a larga distanza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esso all’area risulta agevole ai mezz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ccorso(DM 26/8/92 art.2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mezzi di soccorso possono agevol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ggiungere la struttura dagli ingress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adibite a uscita di emergenz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mente apribili nel verso dell’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ha l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emergenza dotate di manigli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panico che ne consentono l’agevo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in caso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unghezza delle vie di uscita è superiore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60 m. 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ogni piano della  struttura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unghezza delle vie d’uscita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t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arghezza delle vie di uscita per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ano non è inferiore a 1.20 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utte le vie di esodo hanno una dimensione superiore o pari a 1,20m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cuola, a prescindere dalla su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randezza, è dotata di almeno du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luogo sicuro (DM 26/8/92 art.5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ntrambe le strutture sono dotate al pia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rra di due uscite di sicurezza different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oltre per ognuna sono disponibili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vacuazione una scala interna ed un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terna comune ai due ordini di scuo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d attività scolastica e quelli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versa destinazione sono separ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 con caratteristiche di resistenza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fuoco REI 120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2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regolare ed uniforme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pulito da sostanze sdrucciole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sono in piastrellatura,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ano discontinuità e veng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i in condizioni di pulizia buone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ed i passaggi non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gombri da materiali che ostacolino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rmale circolazion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circolazione vengono mantenu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ere da ostacoli o da materiale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rebbe ingombrarne il passaggio,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ntrambi gli edif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ivelli di illuminazione sono adeguati in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ona, i corpi illuminanti sospesi sono prote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schermi 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, in entrambi gli edifici, ne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 tubi fluorescenti dotati di idone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. Si ricorda che non è consentito appendere ai corpi illuminati addobbi di qualunque gene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entuali pareti vetrate sono segnalate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ofanie ad altezza occh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licare delle apposite vetrofanie per segnalare ad altezza occhio le pareti vetrate di entrambi gli edif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della scuola sono di ti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fondamento e garantiscon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grado di illumin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tutte le pareti vetrate della scuola siano del tipo antisfondamento, in caso contrario fare apporre delle pellicole che li rendano ta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esodo sono costantemente lib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ingomb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i percorsi di esodo siano costantemente mantenuti liberi da ingombri od ostaco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provviste di parapett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tezza non inferiore a 9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 26 e 2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rapetti delle finestre delle aule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ntrambi gli edifici sono di altezza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riore a 90 cm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mpianti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i o loca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ianto non funziona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hiedere al comune la riparazione dell’impiant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prire le finestre ogni cambio dell’ora per permettere il ricambio d’ari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loriferi e gli elementi in muratur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tti da strutture antiurt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re di idonee protezioni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loriferi e gli spigoli murar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pparecchiature elettriche fisse (pres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i, ecc.) presentano elemen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colo (cavi scoperti, possibilità di conta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identali, ecc.) (DPR 547/55 art.28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laboratorio di informatica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vi per le apparecchiature si presentano ordinati e fascettati. Evitare l’uso di prese a ciabatta, di stufette e di fornelli elettrici, verificare che le apparecchiature in uso rechino il marchio CE e adeguati dispositivi di sicurez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integgiatura delle pareti è di col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aro (DPR 303/56 art.7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areti sono tinteggiate con colori chiari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rivestiti di superficie lavabile che necessita di pulizia straordinaria per eliminare polvere e macchi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eguire il lavaggio delle pare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esenta barriere architettoni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ccesso di disabi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9/04/94 art.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ascensori o montacarich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4.2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É presente un ascensore di collega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ra i piani dell’edific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un pulsante di emergen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abin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una chiara indicazione del caric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ssimo ammissibile in Kg, e in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, il nome dell’installatore e il nom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 manutento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a cartellonistica di sicur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tiva all’utilizzo dell’ascens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.P.R. 162/9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ervo sca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rampe di scale con più di tre gradi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ngono sui lati di parapetto di alt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inferiore ai 90 cm e di almen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corrimano (DPR 547/55 art.16) (DPR 547/55 art.2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parapetto di altezza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riore ai 90 cm per tutte le ramp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ale principali dei due edific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ggiungere barra in ferro per portare il parapetto, che da sulla scala utilizzata come scala di emergenza, ad una altezza superiore a 90 cm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ltezza del parapetto è di almeno 10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balconi e sola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2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ltezza del parapetto può essere inferi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i 100 cm nei casi in cui vengono utilizza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 protettive antica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gradini di ingresso e le scale interne presentano strisce antiscivolo (DPR. 547/55 art. 1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Luoghi di lavoro</w:t>
      </w:r>
    </w:p>
    <w:p>
      <w:pPr>
        <w:pStyle w:val="Heading8"/>
        <w:rPr>
          <w:color w:val="FF0000"/>
          <w:sz w:val="24"/>
        </w:rPr>
      </w:pPr>
      <w:r>
        <w:rPr>
          <w:color w:val="FF0000"/>
          <w:sz w:val="24"/>
        </w:rPr>
        <w:t>Aule scolastich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0"/>
        </w:rPr>
      </w:pPr>
      <w:r>
        <w:rPr>
          <w:rFonts w:cs="Tahoma" w:ascii="Tahoma" w:hAnsi="Tahoma"/>
          <w:b/>
          <w:bCs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cuola primaria: Sono presenti 10 aule disposte al piano terra ed al primo piano, utilizzate per le classi dall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ima alla quinta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cuola secondaria: Sono presenti 6 aule disposte al piano primo, utilizzate per le classi dalla prima alla terza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ule dispongono di un’adegua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finestrata apribi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del tipo a bandiera e a vasistas, la loro apertura non determina situazioni di pericol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consentono un adegu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ambio dell’aria. 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icambio dell’aria nelle aule è garanti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elle superfici vetrat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provviste di parapett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tezza non inferiore a 9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26 e 2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caso in cui il parapetto abbia un alt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riore a 90 cm, le vetrate delle finest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vono essere di tipo antisfondamento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delle finestre sono in bu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o di manutenzione, funzionali e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gni modo non creano pericoli dura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pertura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presentano problem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ro apertura, sono da sistemar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edere al comune la manutenzione straordinaria degli infiss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iene rispettato il numero massimo di 26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unni per aula.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5.0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ediamente le aule sono composte da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alunni pari a 22 unità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sono in buono st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alle aule sono in leg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d hanno l’apertura verso esod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ei locali frequentati dagli alun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di larghezza di m 1.2 ed apribili ne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dell’esodo qualora siano presenti più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25 alunni. (DM 26/8/92 art.5.3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sono presenti aule con la presenz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ù di 25 alun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capacità di deflusso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er piano. (DM 26/8/92 art.5.1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circa 100 persone per pia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ersone presenti possono utilizzar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acuare il plesso la scala interna e la sca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tern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uci artificiali presentano schermat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ipo griglia o lamelle ovvero vetro 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plexiglas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artificiale è caratterizzata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on a tubi fluorescenti dotati di idone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antica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avagne sono ben ancorate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che è preferibile fissare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i e quattro gli spigoli delle lavagne e deg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ecchi a muro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rmadietti sono ben ancorati al mur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ncorare al muro gli armadi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7"/>
        <w:spacing w:lineRule="auto" w:line="360"/>
        <w:rPr/>
      </w:pPr>
      <w:r>
        <w:rPr/>
        <w:t>Segreteria e Presid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  <w:r>
        <w:rPr>
          <w:rFonts w:cs="Tahoma" w:ascii="Tahoma" w:hAnsi="Tahoma"/>
          <w:color w:val="000000"/>
          <w:sz w:val="20"/>
          <w:szCs w:val="20"/>
        </w:rPr>
        <w:t>Gli uffici della segreteria e della presidenza sono presenti nel plesso DeAmicis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ipologia del sistema di riscalda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mette di avere temperat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tevole nelle stagioni fredd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 9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8/12/75 art.5 comma 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É presente una centrale termica in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o locale alimentata a gas meta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e garantisce il riscaldamento dell’inte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a. Per i locali adibiti ad uffici sono presenti dei caloriferi che permettono di sfruttare il riscaldamento centralizzat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ipologia del sistem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dizionamento permette di av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mperatura confortevole nelle stagi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calde. (DPR 303/56 art.-9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8/12/75 art.5 comma 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installare un sistem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dizionamento per i locali del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reteri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di lavoro dispongon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’adeguata superficie finestrata apribi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finestre dotate di apertura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andie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stazioni VDT sono corrette rispet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a posizione delle finestre e delle por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locale. (Dlgs 626/94 all.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tutti gli schermi dei PC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pendicolari rispetto alla fonte di luc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turale. Posizionare, ove possibile, gli schermi perpendicolarmente alle fonti di luci naturale, oppure di applicare delle tende alle finestre che permettano di regolare l’intensità di luce in ingress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qualità dell'aria risulta buona (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rrelare alla presenza di fumo) non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i correnti d’aria sul posto di lavo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ll.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imposto il divieto di fumo in tutti i locali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non sono presenti correnti d’aria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ssano essere di fastidio per gli addett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uci artificiali hanno la possibilità di essere regolate con reostati o con accensione differenziata ad iso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ll.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uci artificiali hanno la possibilità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sere accese separatamente, in modo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larne l’intensità complessiva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iene effettuata una periodica pulizia de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ate e dei dispositivi di illumin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tificiale. (Dlgs 81/0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ed i dispositivi di illumin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tificiale vengono mantenuti in bu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dizioni di pulizi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areti sono di colore chia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 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areti sono tinteggiate di colore bianc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ritinteggiare le pareti dei locali dell’edifici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tendaggi sulle finest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81/08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avimentazione dei locali è pul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avimentazione viene sottoposta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lare pulitura da parte del person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dett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richi sulle scaffalature sono disposti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iera stabile e sono facil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ggiungere. (Dlgs 81/0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armadi metallici dota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i sportelli di chiusu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ono luci di emergen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81/0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impianto di luc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mergenza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5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7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/>
      </w:pPr>
      <w:r>
        <w:rPr/>
        <w:t>Postazione videoterminale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del piano di lavoro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iano di lavoro ha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 una superficie sufficientemente amp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disporre dei materiali necessari 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sentire un appoggio per gli avambrac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’operatore durante la digitazione sul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stiera e essere collocato in modo tale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durre al massimo i movimenti fastidios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a testa e gli occhi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 superficie di colore chiaro e non riflettente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un’altezza di 70-80 cm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 bordi smussa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dello schermo e della tastie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i VDT: 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ratteri sono bene definiti con un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ma chiara e una grandezza sufficie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mmagine sullo schermo è essere stabil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fondo dello schermo è facil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labile da parte dell’utilizzatore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mente adattabile alle condizi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mbientali. La tastiera è inclinabile e dissociata dallo scherm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cune postazioni VDT non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sizionate perpendicolarmente alle fo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luci naturali, tuttavia le finestre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tende veneziane che permett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a corretta regolazione della luc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mettendo di evitare riflessi od abbag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art.56 comma 3 de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mpanti e software: 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fascettare i cavi per le postazioni dei videoterminal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art.56 comma 3 de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tocopiatrici e fax: 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fotocopiatrice è dislocata all’interno de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rio principale, in posizione non ingombrante per il passagg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manutenzione delle macchine è eseguita da tecnici qualificati. Per l’operazione di rimozione della carta inceppata è necessario fornire appositi guanti protettivi usa e getta</w:t>
            </w:r>
          </w:p>
        </w:tc>
      </w:tr>
    </w:tbl>
    <w:p>
      <w:pPr>
        <w:pStyle w:val="Heading7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/>
      </w:pPr>
      <w:r>
        <w:rPr/>
        <w:t>Archiv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’archivio è ubicato al piano seminterrato dell’edificio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scaffalature sono ancorate al fin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itare un possibile ribaltamento ed han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a distanza dal soffitto di almeno m 0.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scaffalature presenti in archivio sono opportunamente ancorate a muro.           Dotare le scaffalature presenti in archivio di apposita cartellonistica indicante la portata massima sostenibi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uscita si aprono verso l’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lle porte di uscita dai locali, le suddette hanno apertura verso esodo, e caratteristiche tagliafuoco REI 120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armadi con sportell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Chiusura. (DM 26/8/92 art.6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materiale cartaceo è archiviato anche in armadi metallici dotati sportelli e chiusi a chiav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scalette per accedere ai ripiani de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affalature sono: in numero sufficient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 tipo antiribaltamento e antisdrucciolo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e in buone condizioni. (UNI EN 13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lle scale portatili rispondenti alla norma tecnica EN UNI 131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cartello indicante il divi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fumare. (Dlgs 493/96 art 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idonea segnaletica per l’indicazione del divieto di fumo, in tutti i locali della scuol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estin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estintore in polvere da 6 kg, ubicato davanti alla porta d’ingresso dell’archivi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uscite di emergenza e gli estintori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gombri da materiale. 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uscite di emergenza e gli estintori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mente access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ono luci di emergen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installare una luce di emergenza, con funzionamento in caso di interruzione di corrente, nel locale archivi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uci artificiali presentano schermatura tipo griglia o lamelle ovvero vetro o plexiglas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è sufficiente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è garantita dalla presenza di finestr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adegua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quantitativo di luce presente è sufficiente ed i locali devono essere dotati di dispositivi di illuminazione artificiale adeguata per salvaguardare la sicurezza,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lute e il benessere delle pers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/>
      </w:pPr>
      <w:r>
        <w:rPr/>
        <w:t>Refettor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  <w:r>
        <w:rPr>
          <w:rFonts w:cs="Tahoma" w:ascii="Tahoma" w:hAnsi="Tahoma"/>
          <w:color w:val="000000"/>
          <w:sz w:val="20"/>
          <w:szCs w:val="20"/>
        </w:rPr>
        <w:t>La mensa scolastica è situata in un locale al piano terra. All’interno avviene unicament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distribuzione di pasti, che arrivano già pronti dall’esterno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La gestione del refettorio è affidata dall’ente comunale ad una azienda esterna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i all’interno del locale di porzionamento pasti uno scalda vivande, un frigorifero ed un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vastoviglie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 refettorio/mens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olati da eventuali contaminazioni ester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del refettorio sono separ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’esterno e da altri locali interni utilizzat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altre destinazion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sedie e tavoli in nume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per i gli alunni ed il persona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un numero di sedie e ta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i per il possibile numero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resenti contemporaneamente. Verificare il layout delle sedie e dei tavoli nel refettorio al fine di rendere più agibili le uscite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sufficient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5 art. 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garantita da un’ amp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vetrata e dalla presenza di un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rie di luci a tubi fluorescenti dotat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donee protezion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ventilazione e l’aerazione è sufficie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41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è naturale, garantita dal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superfici finestrate apribili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a bandiera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emperatura dei locali è confortevol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5 art. 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i riscaldamen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  <w:t>Palestra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  <w:r>
        <w:rPr>
          <w:rFonts w:cs="Tahoma" w:ascii="Tahoma" w:hAnsi="Tahoma"/>
          <w:color w:val="000000"/>
          <w:sz w:val="20"/>
          <w:szCs w:val="20"/>
        </w:rPr>
        <w:t>All’interno dell’edificio è presente una palestra utilizzata per le attività psicomotorie degli alunni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e due uscite di emergenza, segnalate e distinte, che conducono verso il cortile interno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regolare ed uniform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.7)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in linoleum e si present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ivo di irregolarità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mantenuto pulito e priv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stanze antisdrucciolevo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di presenza in bu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dizioni di pulizia e on presenta sostanz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drucciolevo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dispongono di un adegu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ambio dell’aria e sono facilmente apribi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finestre e porte finestre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arantiscono un’ adeguato ricambi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’ari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sono munite di vetri antiur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vetri delle finestre sono tutti in plexiglass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urt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deposito per le attrezzatu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per la manut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llegato V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ttrezzi vengono depositati in un loc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guo della palestra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3"/>
        <w:spacing w:lineRule="auto" w: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3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Servizi igienici scuol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Servizi igienici alunni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art. 33)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ogni piano sono presenti un numero sufficiente d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Reg d’igiene (Titolo IV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servizi  sono presenti distributori automatici per il liquido detergente e per le salviette usa e get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cquistare dei cestini dotati di apertura a pedale per i servizi igienici di entrambi gli edif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vasistas ed a bandier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ox sono muniti di porte apribili vers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sterno. 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ox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e apribili verso l’ester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tato di pulizia del bagno é buo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servizi igienici vengono mantenuti in u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o di pulizia pessim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ar pulire i bagni con detergenti disinfettan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2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presenti non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rmatu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, sugli interruttori presenti nei servizi igienici per i docenti, una schermatura per la protezione dell’eventuale contatto con acqu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 contro l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duta di par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almeno un servizio igienico per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atori di handica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su ogni piano ed è adeguato alle prescrizioni previste dalla normativa vigent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</w:tbl>
    <w:p>
      <w:pPr>
        <w:pStyle w:val="Heading7"/>
        <w:spacing w:lineRule="auto" w:line="360"/>
        <w:rPr/>
      </w:pPr>
      <w:r>
        <w:rPr/>
      </w:r>
    </w:p>
    <w:p>
      <w:pPr>
        <w:pStyle w:val="Heading7"/>
        <w:spacing w:lineRule="auto" w:line="360"/>
        <w:rPr/>
      </w:pPr>
      <w:r>
        <w:rPr/>
        <w:t>Servizi igienici per personale docente e non docent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Titolo III art. 3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per i docenti sono sufficienti per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persone presenti, in entramb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struttu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servizi igienici per i docenti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qua cald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distributori automatici per il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pone liquido e per le salviette asciugaman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. Reg d’igiene (Titolo IV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cquistare, per i servizi  igienici per i docenti, dei cestini con apertura a pe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8/12/75 art.5 comma 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carico del wc é a ped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presenti non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rmatu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, sugli interruttori presenti nei servizi igienici per i docenti, una schermatura per la protezione dell’eventuale contatto con acqu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Antincendio – Emergenz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livello di rischio incendio per il plesso scolastico preso in esame può essere classificato ai sensi del DM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0/03/98 come 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MEDIO</w:t>
      </w:r>
      <w:r>
        <w:rPr>
          <w:rFonts w:cs="Tahoma" w:ascii="Tahoma" w:hAnsi="Tahoma"/>
          <w:color w:val="000000"/>
          <w:sz w:val="20"/>
          <w:szCs w:val="20"/>
        </w:rPr>
        <w:t xml:space="preserve">  poich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e persone presenti sono superiori alle 100 unità in entrambe le strutture;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a caldaia ha potenzialità superiore alle 100.000 kcal/h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’attività rientra tra quelle soggette a visita da parte dei VVF ogni 6 anni per le seguenti attività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85: scuole di ogni ordine, grado e tipo, collegi accademie e simili per oltre 100 persone presenti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91: impianti per la produzione del calore alimentati a combustibile solido, liquido o gassoso, con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tenzialità superiore a 100.000 kcal/h. 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oltre si richiede</w:t>
      </w:r>
      <w:bookmarkStart w:id="0" w:name="_GoBack"/>
      <w:bookmarkEnd w:id="0"/>
      <w:r>
        <w:rPr>
          <w:rFonts w:cs="Tahoma" w:ascii="Tahoma" w:hAnsi="Tahoma"/>
          <w:color w:val="000000"/>
          <w:sz w:val="20"/>
          <w:szCs w:val="20"/>
        </w:rPr>
        <w:t xml:space="preserve"> di verificare la potenzialità della centrale termica e la quantità di materiale cartaceo presente in archivio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 fosse verificato che la potenzialità di tale caldaia fosse superiore alle 100.000 kcal/h, e la quantità di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teriale cartaceo fosse superiore a 50 q.li, per questo edificio l’attività rientrerebbe tra quelle soggette 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trollo da parte dei vigili del fuoco. (Rispettivamente per attivita 91 e 43 per il DM 16/02/19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el Certificato di prev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cendi (CPI) o Nulla Osta Provvisori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NOP). (DM 16/02/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CPI, e qualora questo documento non fosse presente istruire al più presto la pratic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gli attestati di rifer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gli addetti designati alla gestione del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mergenze antincendio e pronto soccors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materiali infiammabi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ldoni di documentazione utilizzati per l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delle attività lavorativ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e in legno, tende in stoffa, moquet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rchivi/depositi di materiale didattic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/o amministrativo sono dotati di almen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 estintore ogni 200mq. (DM 26/8/92 art. 6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prossimità della porta di ingresso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rchivio è presente un estintore in polver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6 kg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ercorsi di emergenza sono tenu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stantemente sgombri da qualsias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materiale. 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di verificare le i percorsi di 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ano sempre mantenuti liberi da ostac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 ingombri. Si consiglia di rendere uniforme la pavimentazione dell’uscita al piano terra dell’edificio segreteria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’allarme sonoro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re 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08/92 art. 8 comma 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e sistema d’allarme sonoro vie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a la stessa campanella scolastica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e e due gli ordini di scuola, tramite un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quenza codificata specifica. Tutt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resenti nella scuola sono sta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ormate in merito al sistema d’allarm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egnaletica di sicurezza è sufficiente ed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iciente. (DM 26/8/92 allegato 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segnaletica di sicurezza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e alla normativa vigente,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dicare l’ubicazione dei mezzi antincendio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uscite di emergenza e dei percors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od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idonea segnaletica sui quadri elettrici delle due strutture, indicante la presenza di elementi in tensione ed il divieto di utilizzare acqua per 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impianto di illuminazi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. (D.P.R. 303/56 art. 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installare luci di emergenza, con      attivazione automatica in caso di interruzione di corren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di rilevamento incend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9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quantità di materiale cartaceo presente nel locale archivio, poiché se in funzione di questo il carico d’incendio risultasse superiore a 30kg/m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nel locale dovrà essere installato un impianto di spegnimento ad azionamento automatic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aborato dal referente di pless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ngono svolte almeno due prov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acuazione l’an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llegato X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tutti i plessi vengono programmate ed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eguite due prove di evacuazio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an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o il personale scolastico conosc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ersonale scolastico è stato istruito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e le classi conoscono il comporta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lunni sono stati istruiti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e elettrico gener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elettrici generali sono ubic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rispettivi quadri elettrici generali, po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orrispondenza degli ingressi principa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due struttur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idonea segnaletic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i quadri elettrici presenti, indicante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colo per la presenza di elementi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nsione e il divieto di utilizzare acqua per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controlli periodi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 cura del dirigente scolastico viene predisposto un registro de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i ove annotare tutti gli interventi e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lli relativi all’efficienza degli impi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ttrici, dell’illuminazione di sicurezza,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, dei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 e di controllo, tale registro vien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costantemente aggiornato.</w:t>
            </w:r>
          </w:p>
        </w:tc>
      </w:tr>
      <w:tr>
        <w:trPr>
          <w:trHeight w:val="3237" w:hRule="atLeast"/>
        </w:trPr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acchetto di medic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PR 303/56 art.2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Amicis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a cassetta di pronto soccorso è ubicata in locale apposito al piano ter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Corrid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a cassetta di pronto soccorso è ubicata nel locale adibito ad infermeri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i ricorda che è necessario rinnovare annualmente il contenuto delle cassette di pronto soccorso periodicamente e dopo l’uso, come previsto dal DM 388/03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zzi di spegn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M 26/8/92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Gli estintori hanno una capacit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stinguente non inferiore a 13A-89BC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Ogni 200 mq è disposto un estint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 piano sono presenti almeno 2 estin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  <w:lang w:val="de-DE"/>
              </w:rPr>
              <w:t>(DM 26/8/92 allegato IX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Gli estintori presenti sono adeguata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egnalati. Si consiglia di applicare gli estintori ad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un’altezza di 1,5 mt. da ter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i ricorda che gli estintori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iodicamente (ogni 6 mesi) controll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tta specializzat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DR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l Comune di Bergamo ha provveduto all’installazione di un impianto antincendio collegato a idranti UNI 45, disposti uno per piano, e a colonnine UNI 70 per l’attacco dell’autopompa dei VVFF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controlli periodi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 cura del dirigente scolastico viene predisposto un registro de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i ove annotare tutti gli interventi e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lli relativi all’efficienza degli impi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ttrici, dell’illuminazione di sicurezza,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, dei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 e di controllo, tale registro vien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costantemente aggiornat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color w:val="FF0000"/>
          <w:sz w:val="24"/>
        </w:rPr>
      </w:pPr>
      <w:r>
        <w:rPr>
          <w:color w:val="FF0000"/>
          <w:sz w:val="24"/>
        </w:rPr>
        <w:t>D a t i   i d e n t i f i c a t i v 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ome Scuola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 DeAmici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legal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delle Tofane, 1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esaminat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textAlignment w:val="baseline"/>
              <w:rPr>
                <w:rFonts w:ascii="Verdana" w:hAnsi="Verdana"/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Secondaria di primo grado “Corridoni” Via Monte Cornagera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textAlignment w:val="baselin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alunn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334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di dipendent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persone disabil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totale persone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irigente scolastic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ssa Maddalena Dasdi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esponsabile del servizio di prevenzione e prote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h. Francesco Garruzz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edico competent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t. Luigi Colog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appresentante dei lavorator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icurezz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Ins. Marcella Pucci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Pronto Soccors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cola Longo, M. Lucini, Riva Eugenio, Midiri Antonina, Viola Eleonor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Antincendio ed Evacua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e Pelandi, Riva Eugenio, Midiri Antonin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TS di competenz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rvizio di ispezione del lavor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S Berga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ta della valut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/02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  <w:t>Attività svolta e mansionario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Web"/>
        <w:spacing w:lineRule="auto" w:line="276" w:beforeAutospacing="0" w:before="0" w:afterAutospacing="0" w:after="0"/>
        <w:textAlignment w:val="baseline"/>
        <w:rPr>
          <w:rFonts w:ascii="Verdana" w:hAnsi="Verdana"/>
          <w:b/>
          <w:b/>
          <w:color w:val="000000"/>
          <w:sz w:val="28"/>
          <w:szCs w:val="28"/>
        </w:rPr>
      </w:pPr>
      <w:r>
        <w:rPr>
          <w:rFonts w:ascii="Verdana" w:hAnsi="Verdana"/>
          <w:b/>
          <w:color w:val="000000"/>
          <w:sz w:val="28"/>
          <w:szCs w:val="28"/>
        </w:rPr>
        <w:t>Scuola Secondaria di primo grado “Corridoni” Via Monte Cornagera</w:t>
      </w:r>
    </w:p>
    <w:p>
      <w:pPr>
        <w:pStyle w:val="Normal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ansione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°</w:t>
            </w:r>
          </w:p>
        </w:tc>
        <w:tc>
          <w:tcPr>
            <w:tcW w:w="3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pit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attività didattiche e ricreative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non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sistenti educator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addetti alla pulizia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manutenzione e pulizia dell’edificio scolastico.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Web"/>
        <w:spacing w:lineRule="auto" w:line="276" w:beforeAutospacing="0" w:before="0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Documentazion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Heading3"/>
              <w:widowControl w:val="false"/>
              <w:rPr>
                <w:caps/>
                <w:color w:val="FF0000"/>
              </w:rPr>
            </w:pPr>
            <w:r>
              <w:rPr>
                <w:color w:val="FF0000"/>
              </w:rPr>
              <w:t>Voce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nimetri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ono presenti le planimetrie fuoriscala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Chiedere al comune i file dwg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cumentazione di conformit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arecchiature/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 art.9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ocumentazione di conformità delle apparecchiature 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i macchinari presenti, compresi gli elettrodomest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utilizzati per le varie attività e le apparecchiature presenti nell’archivio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chiarazione di conformità degli impiant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, art. 9)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chiarazioni di conformità present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mpianto elettrico per centrale termica rilasciato da…….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gli impianti di messa a terra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quinquennali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 e 328 e DPR 462 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 verbale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nuncia degli impianti di messa a terra e dei verbal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lle verifiche periodich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noltre si ricorda che essendo l’attività soggetta 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controllo da parte dei vigili del fuoco, le verifich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iodiche per gli impianti di messa a terra devon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ssere effettuate con cadenza 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lle installazioni e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contro le scariche atmosferiche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o relazione tecnic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-protezion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 398 e 399 e DPR 462/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perire il verbale di denuncia di installazione dell’impianto di protezione dalle scariche atmosferiche. Si ricorda che per i dispositivi di protezione contro le scariche atmosferiche installati in data precedente a gennaio 2002 deve essere presente l’apposito modello A, come previsto dal DM 12/09/59, opportunamente compilato ed inviato in copia all’ ispettorato del lavor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vece per impianti installati posteriormente a tale d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omologazione è sufficiente la dichiarazione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ità dell’impianto (L. 46/90), inviata in copia all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PESL ed all’ASL od all’ARPA territorialment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petenti. Inoltre si ricorda che essendo l’attività soggetta a controllo da parte dei vigili del fuoco, le verifich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he devono essere effettuate con cadenz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rtificato Prevenzione Incendi (CPI) o Nulla Os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vvisorio(NOP) (DM 10/3/98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zione tecnica relativa all’installazion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ianto termico utilizzante gas di rete e av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enzialità superiore alle 30.000 Kcal/h (d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oltrare al Comando Prov. dei VV.F.)  (DM 12/4/96 art.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 le relazioni tecniche relative all’installazione degli impianti termici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retto di calda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g 46/90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 è presente il libretto di caldaia?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libretti di caldai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 dell’edificio direzione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antincendio (DM 26/8/92 art.12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negli uffici della segreteria il registr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nnotazione dei controlli e delle verifiche periodiche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i mezzi antincend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mezzi antincend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estintori, idranti, …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0/3/98 allegato VI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contratto per la manutenzione dei mezz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ncend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dei controlli periodici che deve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aggiornato e disponibile per 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impianti elettrici, illuminazione di sicurezza,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...)  (DPR 37/98 art.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registro per i controlli periodici effettua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mantenuto costantemente aggiornato e conservat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gli uffici della segreteri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e assistenza per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.6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stato stipulato un  contratto di manutenzione pe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mpanti e  computer, con la Ditta …………… di …………... E’ presente un contratto di manutenzione per le centrali termiche effettuato con la ditta ……………….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contratti di manutenzione ed assistenz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scensore ed il servo-scala presenti nell’edificio 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i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orti con società che svolgono lavori 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Appalto (Dlgs 626/94 art.7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vi sono società che svolgono lavori in appalt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de di sicurezza dei prodotti uti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 28-5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schede di sicurezza per i prodotti per l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lizie utilizzati e per i toner di stampanti e fotocopiatric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una valutazione dell’esposizione ad agenti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mici, come previsto dal D.Lgs. 25/02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nco dei Dispositivi di Protezione Individu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niti ai lavoratori (Dlgs 626/94 art.40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a lista di consegna dei dispositivi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individuale consegnati agli addet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firmata per presa visione e conservata insieme a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e documentazion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infortu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3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egistro infortuni è presente conservato negli uff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a Segreteria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retti di esercizio e di manutenzion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censori e montacarich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162/99 allegato 12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perire i libretti di esercizio e manutenzione per l’ascensor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o di formazione del RLS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9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ttestato di formazione per il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resentante dei lavoratori per la sicurezz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 in materia di antincendio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nto soccorso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relativi attestati di formazione per gl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detti alla gestione delle emergenze antincendi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lettere di nomina degli addetti all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estione delle emergenze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olor w:val="FF0000"/>
        </w:rPr>
      </w:pPr>
      <w:r>
        <w:rPr>
          <w:color w:val="FF0000"/>
        </w:rPr>
        <w:t>Caratteristiche del plesso scolastico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510"/>
      </w:tblGrid>
      <w:tr>
        <w:trPr>
          <w:trHeight w:val="193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>La scuola secondaria “ Corridoni ” in via Monte Cornagera  è un edificio degli anni 80 costruito con mattoni pieni facciavista è distribuita su due livelli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5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Descrizione generale degli ambient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dificio scolastico è ubicato in prossimità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che comporta rischi di incendio 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esplosione. (DM 26/8/92 art.2.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si trova all’interno di un area a verde recinta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incipale è arretrato rispetto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 per offrire una uscita sic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2.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lesso è ubicato a larga distanza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esso all’area risulta agevole ai mezz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ccorso(DM 26/8/92 art.2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mezzi di soccorso possono agevol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ggiungere la struttura dagli ingress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adibite a uscita di emergenz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mente apribili nel verso dell’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ha l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emergenza dotate di manigli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panico che ne consentono l’agevo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in caso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unghezza delle vie di uscita è superiore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60 m. 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ogni piano della  struttura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unghezza delle vie d’uscita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t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arghezza delle vie di uscita per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ano non è inferiore a 1.20 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cuola, a prescindere dalla su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randezza, è dotata di almeno du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luogo sicuro (DM 26/8/92 art.5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disponibili per l’evacuazione una scala interna ed una estern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d attività scolastica e quelli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versa destinazione sono separ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 con caratteristiche di resistenza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fuoco REI 120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2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l locale palestra è diviso dal resto della struttura con porte REI 12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regolare ed uniforme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pulito da sostanze sdrucciole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sono in piastrellatura,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ano discontinuità e veng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i in condizioni di pulizia buon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ed i passaggi non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gombri da materiali che ostacolino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rmale circolazion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circolazione vengono mantenu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ere da ostacoli o da materiale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rebbe ingombrarne il passaggio,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ntrambi gli edif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ivelli di illuminazione sono adeguati in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ona, i corpi illuminanti sospesi sono prote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schermi 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, in entrambi gli edifici, ne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 tubi fluorescenti dotati di idone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. Si ricorda che non è consentito appendere ai corpi illuminati addobbi di qualunque gene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entuali pareti vetrate sono segnalate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ofanie ad altezza occh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delle apposite vetrofanie per segnalare ad altezza occhio le pareti vetrate di entrambi gli edif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della scuola sono di ti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fondamento e garantiscon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grado di illuminazione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tutte le pareti vetrate della scuola siano del tipo antisfondamento, in caso contrario fare apporre delle pellicole che li rendano ta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esodo sono costantemente lib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ingombri 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di verificare che i percors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odo siano costantemente mantenuti libe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ingombri od ostaco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provviste di parapett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tezza non inferiore a 90 cm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 26 e 2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rapetti delle finestre delle au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di altezza non inferiore a 90 cm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mpianti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i o localizzati (DM 26/8/92 art.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è presente un impianto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zata nei locali della scuol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loriferi e gli elementi in muratur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tti da strutture antiurt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dotare di idonee protezioni i caloriferi e gli spigoli murar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pparecchiature elettriche fisse (pres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i, ecc.) presentano elemen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colo (cavi scoperti, possibilità di conta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identali, ecc.) (DPR 547/55 art.28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corridoi sono presenti delle cassette di derivazione prive di coperch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Evitare l’uso di prese a ciabatta, di stufette e di fornelli elettrici, verificare ch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arecchiature in uso rechino il march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 e adeguati dispositivi di sicurez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integgiatura delle pareti è di col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aro 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areti sono tinteggiate con colori chiari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rivestiti di superficie lavabi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esenta barriere architettoni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ccesso di disabili (DM 9/04/94 art.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ascensori o montacarich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4.2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É presente un ascensore di collega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ra i pia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un pulsante di emergen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abin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una chiara indicazione del caric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ssimo ammissibile in Kg, e in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, il nome dell’installatore e il nom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 manutento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a cartellonistica di sicur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tiva all’utilizzo dell’ascensore (D.P.R. 162/9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ervo sca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rampe di scale con più di tre gradi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ngono sui lati di parapetto di alt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inferiore ai 90 cm e di almen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corrimano (DPR 547/55 art.16) (DPR 547/55 art.2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parapetto di altezza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riore ai 90 cm per tutte le ramp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ale principal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ltezza del parapetto è di almeno 10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balconi e solai (DPR 547/55 art.2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ltezza del parapetto può essere inferi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i 100 cm nei casi in cui vengono utilizza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 protettive antica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gradini di ingresso e le scale interne presentano strisce antiscivolo (DPR. 547/55 art. 1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ree esterne presentano delle situazioni di pericolo per gli alunni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far riparare la griglia ce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cortile sono presenti un campo di pallavolo e uno di basket privi di protezione antiurt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provvedere a rivestite i pali delle attrezzature sportive con elementi di protezione contro gli urti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Luoghi di lavoro</w:t>
      </w:r>
    </w:p>
    <w:p>
      <w:pPr>
        <w:pStyle w:val="Heading8"/>
        <w:rPr>
          <w:color w:val="FF0000"/>
          <w:sz w:val="24"/>
        </w:rPr>
      </w:pPr>
      <w:r>
        <w:rPr>
          <w:color w:val="FF0000"/>
          <w:sz w:val="24"/>
        </w:rPr>
        <w:t>Aule scolastich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0"/>
        </w:rPr>
      </w:pPr>
      <w:r>
        <w:rPr>
          <w:rFonts w:cs="Tahoma" w:ascii="Tahoma" w:hAnsi="Tahoma"/>
          <w:b/>
          <w:bCs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i 9 aule scolastiche, dislocate su due piani, utilizzate per le classi dalla prima alla terza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ule dispongono di un’adegua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finestrata apribile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e finestre di tipo a bandiera, la loro apertura non determina situazioni di pericol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consentono un adegu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ambio dell’aria. 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icambio dell’aria nelle aule è garanti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elle superfici vetrat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provviste di parapett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tezza non inferiore a 9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26 e 2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caso in cui il parapetto abbia un alt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riore a 90 cm, le vetrate delle finest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vono essere di tipo antisfondamento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delle finestre sono in bu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o di manutenzione, funzionali e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gni modo non creano pericoli dura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pertura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non presentano problem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ro apertura, il loro stato di manut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ò considerarsi buo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iene rispettato il numero massimo di 26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unni per aula.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5.0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ediamente le aule sono composte da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alunni pari a 22 unità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sono in buono st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alle aule sono in leg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d hanno l’apertura verso l’inter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i consiglia di sostituire le porte in modo di avere l’apertura verso le vie di esod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ei locali frequentati dagli alun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di larghezza di m 1.2 ed apribili ne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dell’esodo qualora siano presenti più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25 alunni. (DM 26/8/92 art.5.3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sono presenti aule con la presenz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ù di 25 alun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capacità di deflusso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er piano. (DM 26/8/92 art.5.1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circa 100 persone per pia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ersone presenti possono utilizzar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acuare il plesso la scala interna e la sca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tern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uci artificiali presentano schermat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ipo griglia o lamelle ovvero vetro 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plexiglas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artificiale è caratterizzata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on a tubi fluorescenti dotati di idone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antica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avagne e gli armadi sono ben ancorati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che è preferibile fissare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i e quattro gli spigoli delle lavagne, deg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ecchi a muro e gli armadi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7"/>
        <w:spacing w:lineRule="auto" w:line="360"/>
        <w:jc w:val="left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/>
      </w:pPr>
      <w:r>
        <w:rPr/>
        <w:t>Postazione videoterminale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del piano di lavoro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iano di lavoro ha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 una superficie sufficientemente amp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disporre dei materiali necessari 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sentire un appoggio per gli avambrac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’operatore durante la digitazione sul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stiera e essere collocato in modo tale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durre al massimo i movimenti fastidios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a testa e gli occhi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 superficie di colore chiaro e non riflettente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un’altezza di 70-80 cm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 bordi smussa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dello schermo e della tastie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i VDT: 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ratteri sono bene definiti con un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ma chiara e una grandezza sufficie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mmagine sullo schermo è essere stabil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fondo dello schermo è facil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labile da parte dell’utilizzatore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mente adattabile alle condizi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mbientali. La tastiera è inclinabile e dissociata dallo scherm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cune postazioni VDT non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sizionate perpendicolarmente alle fo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luci naturali, tuttavia le finestre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tende veneziane che permett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a corretta regolazione della luc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mettendo di evitare riflessi od abbag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art.56 comma 3 de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mpanti e software: 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fascettare i cavi per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stazioni dei videoterminal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art.56 comma 3 de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tocopiatrici e fax: 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fotocopiatrice è dislocata all’interno de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rio principale, in posizione non ingombrante per il passagg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manutenzione delle macchine è eseguita da tecnici qualificati. Per l’operazione di rimozione della carta inceppata è necessario fornire appositi guanti protettivi usa e getta</w:t>
            </w:r>
          </w:p>
        </w:tc>
      </w:tr>
    </w:tbl>
    <w:p>
      <w:pPr>
        <w:pStyle w:val="Heading7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  <w:t>Palestra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  <w:r>
        <w:rPr>
          <w:rFonts w:cs="Tahoma" w:ascii="Tahoma" w:hAnsi="Tahoma"/>
          <w:color w:val="000000"/>
          <w:sz w:val="20"/>
          <w:szCs w:val="20"/>
        </w:rPr>
        <w:t>All’interno dell’edificio è presente una palestra utilizzata per le attività psicomotorie degli alunni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e due uscite di emergenza, segnalate e distinte, che conducono rispettivamente verso il punto di raccolta nel cortile interno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regolare ed uniform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.7) (DPR 547/55 art.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si presenta privo di irregolarità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mantenuto pulito e priv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stanze antisdrucciolevoli 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di presenza in bu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dizioni di pulizia e on presenta sostanz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drucciolevo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dispongono di un adegu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ambio dell’aria e sono facilmente apribi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finestre e porte finestre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arantiscono un’ adeguato ricambio dell’ari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sono munite di vetri antiur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vetri delle finestre sono tutti in plexiglass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urt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deposito per le attrezzatu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per la manut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llegato V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ttrezzi vengono depositati in un locale apposi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3"/>
        <w:spacing w:lineRule="auto" w: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3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Servizi igienici scuol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Servizi igienici alunni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art. 33)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ogni piano sono presenti un numero sufficiente d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servizi igienici non è disponibile l’acqua cald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Reg d’igiene (Titolo IV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servizi sono presenti distributori automatici per il liquido detergente e per le salviette usa e get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 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acquistare dei cestini dot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apertura a pedale per 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vasistas ed a bandier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ox sono muniti di porte apribili vers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sterno. 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ox non sono dotati di porte apribili verso l’ester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tato di pulizia del bagno é buo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servizi igienici vengono mantenuti in u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o di pulizia buo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2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dotare di idone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rmatura gli interruttori dei serviz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gien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 contro l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duta di par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almeno un servizio igienico per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atori di handica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su ogni piano ed è adeguato alle prescrizioni previste dalla normativa vigent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7"/>
        <w:spacing w:lineRule="auto" w:line="360"/>
        <w:rPr/>
      </w:pPr>
      <w:r>
        <w:rPr/>
      </w:r>
    </w:p>
    <w:p>
      <w:pPr>
        <w:pStyle w:val="Heading7"/>
        <w:spacing w:lineRule="auto" w:line="360"/>
        <w:rPr/>
      </w:pPr>
      <w:r>
        <w:rPr/>
        <w:t>Servizi igienici per personale docente e non docent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Titolo III art. 3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per i docenti sono sufficienti per il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persone presen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servizi igienici per i docenti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qua cald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distributori automatici per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pone liquido e per le salviette lavaman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sa e get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. Reg d’igiene (Titolo IV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acquistare, per i serviz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gienici per i docenti in entrambe 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, dei cestini con apertura a pe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8/12/75 art.5 comma 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carico del wc é a ped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presenti non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rmatu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applicare, sugli interrut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i nei servizi igienici per i docenti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a schermatura per la prote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’eventuale contatto con acqu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Antincendio – Emergenz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livello di rischio incendio per il plesso scolastico preso in esame può essere classificato ai sensi del DM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0/03/98 come 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MEDIO</w:t>
      </w:r>
      <w:r>
        <w:rPr>
          <w:rFonts w:cs="Tahoma" w:ascii="Tahoma" w:hAnsi="Tahoma"/>
          <w:color w:val="000000"/>
          <w:sz w:val="20"/>
          <w:szCs w:val="20"/>
        </w:rPr>
        <w:t xml:space="preserve">  poich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e persone presenti sono superiori alle 100 unità;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a caldaia, dell’edificio a vetri, ha potenzialità superiore alle 100.000 kcal/h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’attività rientra tra quelle soggette a visita da parte dei VVF ogni 6 anni per le seguenti attività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85: scuole di ogni ordine, grado e tipo, collegi accademie e simili per oltre 100 persone presenti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91: impianti per la produzione del calore alimentati a combustibile solido, liquido o gassoso, con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tenzialità superiore a 100.000 kcal/h. 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el Certificato di prev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cendi (CPI) o Nulla Osta Provvisori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NOP). (DM 16/02/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CPI, e qualora questo documento non fosse presente istruire al più presto la pratic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gli attestati di rifer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gli addetti designati alla gestione del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mergenze antincendio e pronto soccors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materiali infiammabi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ldoni di documentazione utilizzati per l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delle attività lavorativ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e in legno, tende in stoffa, moquet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ercorsi di emergenza sono tenu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stantemente sgombri da qualsias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materiale. 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di verificare le i percorsi di 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ano sempre mantenuti liberi da ostac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 ingombr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’allarme sonoro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re 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08/92 art. 8 comma 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e sistema d’allarme sonoro vie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a la stessa campanella scolastic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ramite una sequenza codificata specifica. Tutte le persone presenti nella scuola sono sta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ormate in merito al sistema d’allarm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egnaletica di sicurezza è sufficiente ed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iciente. (DM 26/8/92 allegato 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segnaletica di sicurezza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e alla normativa vigente,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dicare l’ubicazione dei mezzi antincendio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uscite di emergenza e dei percors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od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idonea segnaletica sui quadri elettrici delle due strutture, indicante la presenza di elementi in tensione ed il divieto di utilizzare acqua per 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impianto di illuminazi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. (D.P.R. 303/56 art. 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installare luci di emergenza, con attivazione automatica in caso di interruzione di corren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di rilevamento incend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9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 verificare la quantità di materiale cartaceo presente nel locale archivio, poiché se in funzione di questo il carico d’incendio risultasse superiore a 30 kg/m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nel locale dovrà essere installato un impianto di spegnimento ad azionamento automatic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piano di emergenza poco funzionale alle reali necessità della struttur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ngono svolte almeno due prov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acuazione l’anno (DM 26/8/92 allegato X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o il personale scolastico conosc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ersonale scolastico è stato istruito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e le classi conoscono il comporta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n caso di emergenza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lunni sono stati istruiti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e elettrico gener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elettrici generali sono ubic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rispettivi quadri elettrici generali, po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orrispondenza degli ingressi principa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due struttur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applicare idonea segnaletic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i quadri elettrici presenti, indicante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colo per la presenza di elementi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nsione e il divieto di utilizzare acqua per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controlli periodi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 cura del dirigente scolastico viene predisposto un registro de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i ove annotare tutti gli interventi e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lli relativi all’efficienza degli impi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ttrici, dell’illuminazione di sicurezza,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, dei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 e di controllo, tale registro vien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costantemente aggiornato.</w:t>
            </w:r>
          </w:p>
        </w:tc>
      </w:tr>
      <w:tr>
        <w:trPr>
          <w:trHeight w:val="1521" w:hRule="atLeast"/>
        </w:trPr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acchetto di medic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PR 303/56 art.2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a cassetta di pronto soccorso è ubicata nel locale infermeria al piano terra. Si ricorda che è necessario rinnovare annualmente il contenuto delle cassette di pronto soccorso periodicamente e do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’uso, come previsto dal DM 388/03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zzi di spegn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M 26/8/92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Gli estintori presenti sono adeguata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egnalati. Si consiglia di applicare gli estintori ad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un’altezza di 1,5 mt. da ter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i ricorda che gli estintori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iodicamente (ogni 6 mesi) controll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tta specializzat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DR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l Comune di Bergamo ha provveduto all’installazione di un impianto antincendio collegato a idranti UNI 45, disposti uno per piano, e a colonnine UNI 70 per l’attacco dell’autopompa dei VVFF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controlli periodi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 cura del dirigente scolastico viene predisposto un registro de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i ove annotare tutti gli interventi e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lli relativi all’efficienza degli impi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ttrici, dell’illuminazione di sicurezza,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, dei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 e di controllo, tale registro vien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costantemente aggiornat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1"/>
        <w:jc w:val="center"/>
        <w:rPr>
          <w:color w:val="FF0000"/>
          <w:sz w:val="24"/>
        </w:rPr>
      </w:pPr>
      <w:r>
        <w:rPr>
          <w:color w:val="FF0000"/>
          <w:sz w:val="24"/>
        </w:rPr>
        <w:t>D a t i   i d e n t i f i c a t i v 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ome Scuola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 DeAmici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legal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delle Tofane, 1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esaminat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rimaria “Savio”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textAlignment w:val="baselin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Via Pietro Isabello</w:t>
            </w:r>
          </w:p>
        </w:tc>
      </w:tr>
      <w:tr>
        <w:trPr>
          <w:trHeight w:val="765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alunn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</w:tr>
      <w:tr>
        <w:trPr>
          <w:trHeight w:val="2334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di dipendent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persone disabil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totale persone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irigente scolastic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ssa Maddalena Dasdi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esponsabile del servizio di prevenzione e prote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h. Francesco Garruzz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edico competent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t. Luigi Colog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appresentante dei lavorator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icurezz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uccia Marcell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Pronto Soccors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vassori Maria Grazia,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nasio Patrizia, Persico Luc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Antincendio ed Evacua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ico Luca, Inguanta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cetta, Francioso Marco,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brosino Eras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.S.L di competenz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rvizio di ispezione del lavor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ta della valut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/02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  <w:t>Attività svolta e mansionario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Web"/>
        <w:spacing w:lineRule="auto" w:line="276" w:beforeAutospacing="0" w:before="0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  <w:t>Scuola Primaria “Savio”</w:t>
      </w:r>
    </w:p>
    <w:p>
      <w:pPr>
        <w:pStyle w:val="Normal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ansione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°</w:t>
            </w:r>
          </w:p>
        </w:tc>
        <w:tc>
          <w:tcPr>
            <w:tcW w:w="3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pit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attività didattiche e ricreative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non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sistenti educator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addetti alla pulizia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manutenzione e pulizia dell’edificio scolastico.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7"/>
        <w:jc w:val="left"/>
        <w:rPr/>
      </w:pPr>
      <w:r>
        <w:rPr/>
      </w:r>
    </w:p>
    <w:p>
      <w:pPr>
        <w:pStyle w:val="Heading7"/>
        <w:rPr/>
      </w:pPr>
      <w:r>
        <w:rPr/>
        <w:t>Documentazion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Heading3"/>
              <w:widowControl w:val="false"/>
              <w:rPr>
                <w:caps/>
                <w:color w:val="FF0000"/>
              </w:rPr>
            </w:pPr>
            <w:r>
              <w:rPr>
                <w:color w:val="FF0000"/>
              </w:rPr>
              <w:t>Voce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nimetri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ono presenti le planimetrie aggiornate dell’edifico della scuola e per i locali della mensa scolastica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gibilità – Abitabilità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’ presente il certificato di agibilità per i locali de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nsa scolastica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Richiedere il certificato di riferimento per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’agibilità dei locali dei plessi scolastici, all’ente comu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cumentazione di conformit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arecchiature/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 art.9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ocumentazione di conformità delle apparecchiature 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i macchinari presenti, compresi gli elettrodomest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utilizzati per le varie attività e le apparecchiature presenti nell’archivio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chiarazione di conformità degli impiant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, art. 9)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chiarazioni di conformità present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mpianto elettrico per centrale termica rilasciato da…….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gli impianti di messa a terra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quinquennali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 e 328 e DPR 462 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 verbale di denuncia degli impianti di messa a terra e dei verbali delle verifiche periodich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noltre si ricorda che essendo l’attività soggetta a controllo da parte dei vigili del fuoco, le verifiche periodiche per gli impianti di messa a terra devono essere effettuate con cadenza 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lle installazioni e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contro le scariche atmosferiche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o relazione tecnic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-protezion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 398 e 399 e DPR 462/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perire il verbale di denuncia di installazione dell’impianto di protezione dalle scariche atmosferiche. Si ricorda che per i dispositivi di protezione contro le scariche atmosferiche installati in data precedente a gennaio 2002 deve essere presente l’apposito modello A, come previsto dal DM 12/09/59, opportunamente compilato ed inviato in copia all’ ispettorato del lavor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vece per impianti installati posteriormente a tale d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omologazione è sufficiente la dichiarazione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ità dell’impianto (L. 46/90), inviata in copia all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PESL ed all’ASL od all’ARPA territorialment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petenti. Inoltre si ricorda che essendo l’attività soggetta a controllo da parte dei vigili del fuoco, le verifich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he devono essere effettuate con cadenz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rtificato Prevenzione Incendi (CPI) o Nulla Os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vvisorio(NOP) (DM 10/3/98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zione tecnica relativa all’installazion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ianto termico utilizzante gas di rete e av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enzialità superiore alle 30.000 Kcal/h (d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oltrare al Comando Prov. dei VV.F.)  (DM 12/4/96 art.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 le relazion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cniche relative all’installazione degli impianti term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e due strutture della scuola primaria Sav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retto di calda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g 46/90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 è presente il libretto di caldaia?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libretti di caldai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antincendio (DM 26/8/92 art.12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negli uffici della segreteria il registr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nnotazione dei controlli e delle verifiche periodiche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i mezzi antincend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mezzi antincend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estintori, idranti, …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0/3/98 allegato VI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contratto per la manutenzione dei mezz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ncend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dei controlli periodici che deve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aggiornato e disponibile per 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impianti elettrici, illuminazione di sicurezza,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...)  (DPR 37/98 art.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registro per i controlli periodici effettua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mantenuto costantemente aggiornato e conservat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gli uffici della segreteri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e assistenza per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.6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stato stipulato un  contratto di manutenzione pe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mpanti e  computer, con la Ditta …………… di …………... E’ presente un contratto di manutenzione per le centrali termiche degli edifici scolastici e per la mens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ttuato con la ditta ……………….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contratti di manutenzione ed assistenz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scensore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hiedere al Comu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orti con società che svolgono lavori 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Appalto (Dlgs 626/94 art.7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vi sono società che svolgono lavori in appalt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de di sicurezza dei prodotti uti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 28-5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schede di sicurezza per i prodotti per l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lizie utilizzati e per i toner di stampanti e fotocopiatric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una valutazione dell’esposizione ad agenti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mici, come previsto dal D.Lgs. 25/02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nco dei Dispositivi di Protezione Individu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niti ai lavoratori (Dlgs 626/94 art.40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a lista di consegna dei dispositivi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individuale consegnati agli addet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firmata per presa visione e conservata insieme a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e documentazion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infortu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3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egistro infortuni è presente conservato negli uff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a Segreteria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retti di esercizio e di manutenzion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censori e montacarich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162/99 allegato 12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perire i libretti di esercizio e manutenzione per l’ascensor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a seguente documentazione di riferiment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scensor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ettazione dell’incarico da parte dell’A.S.L. per la verifica periodic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dichiarazione di conformità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unicazione attestante l’esito positivo del collaudo dell’ascensor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rizzazione alla distribuzione pa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3.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utorizzazione igienico-sanitaria rilasci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’ATS in data ………….. per la distribuzione pasti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o di formazione del RLS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9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ttestato di formazione per il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resentante dei lavoratori per la sicurezz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 in materia di antincendio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nto soccorso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relativi attestati di formazione per gl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detti alla gestione delle emergenze antincendi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lettere di nomina degli addetti all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estione delle emergenze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olor w:val="FF0000"/>
        </w:rPr>
      </w:pPr>
      <w:r>
        <w:rPr>
          <w:color w:val="FF0000"/>
        </w:rPr>
        <w:t>Caratteristiche del plesso scolastico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510"/>
      </w:tblGrid>
      <w:tr>
        <w:trPr>
          <w:trHeight w:val="193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>La scuola primaria “ Savio ” è ubicata nel quartiere Boccaleone in un edificio degli anni 80 in c.a. a due piani fuori terra è all’interno di un giardino recintato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 xml:space="preserve">L' edificio è disposto su due livelli e precisamente un piano terra ed un piano primo quest'ultimo dotato di </w:t>
            </w:r>
            <w:r>
              <w:rPr>
                <w:rFonts w:cs="Tahoma" w:ascii="Tahoma" w:hAnsi="Tahoma"/>
                <w:color w:val="000000"/>
                <w:spacing w:val="-4"/>
              </w:rPr>
              <w:t xml:space="preserve">ascensore ai fini dell'eliminazione delle barriere architettoniche. </w:t>
            </w:r>
            <w:r>
              <w:rPr>
                <w:rFonts w:cs="Tahoma" w:ascii="Tahoma" w:hAnsi="Tahoma"/>
                <w:color w:val="000000"/>
                <w:spacing w:val="-8"/>
              </w:rPr>
              <w:t xml:space="preserve">Al piano terra si presenta un ampio ingresso con bidelleria e servizi igienici dedicati, n. 6 aule, n. 2 blocchi servizi </w:t>
            </w:r>
            <w:r>
              <w:rPr>
                <w:rFonts w:cs="Tahoma" w:ascii="Tahoma" w:hAnsi="Tahoma"/>
                <w:color w:val="000000"/>
                <w:spacing w:val="-3"/>
              </w:rPr>
              <w:t xml:space="preserve">igienici, una palestra con i relativi spogliatoi, un refettorio con relativi servizi igienici, una cucina, spazi ad uso </w:t>
            </w:r>
            <w:r>
              <w:rPr>
                <w:rFonts w:cs="Tahoma" w:ascii="Tahoma" w:hAnsi="Tahoma"/>
                <w:color w:val="000000"/>
                <w:spacing w:val="-8"/>
              </w:rPr>
              <w:t>della cucina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</w:rPr>
              <w:t>Al piano primo sono individuate n. 6 aule, n. 2 blocchi servizi igienici, n. 3 laboratori con blocco servizio igienic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Heading5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Descrizione generale degli ambient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dificio scolastico è ubicato in prossimità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che comporta rischi di incendio 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esplosione. (DM 26/8/92 art.2.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si trova all’interno di un area a verde recinta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incipale è arretrato rispetto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 per offrire una uscita sic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2.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lesso è ubicato a larga distanza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esso all’area risulta agevole ai mezz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ccorso(DM 26/8/92 art.2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mezzi di soccorso possono agevol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ggiungere la struttura dagli ingress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adibite a uscita di emergenz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mente apribili nel verso dell’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ha le uscite di emergenza dotate di maniglioni antipanico che ne consentono l’agevole apertura in caso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unghezza delle vie di uscita è superiore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60 m. 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ogni piano della  struttura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unghezza delle vie d’uscita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t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arghezza delle vie di uscita per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ano non è inferiore a 1.20 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cuola, a prescindere dalla su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randezza, è dotata di almeno du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luogo sicuro (DM 26/8/92 art.5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il piano primo è disponibile una scala di emergenza estern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d attività scolastica e quelli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versa destinazione sono separ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 con caratteristiche di resistenza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fuoco REI 120. (DM 26/8/92 art.2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a palestra e i locali mensa sono separati da porte REI 12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regolare ed uniforme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pulito da sostanze sdrucciole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sono in piastrellatura,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ano discontinuità e veng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i in condizioni di pulizia buon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ed i passaggi non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gombri da materiali che ostacolino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rmale circolazione. (DPR 547/55 art.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circolazione vengono mantenu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ere da ostacoli o da materiale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rebbe ingombrarne il passagg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ivelli di illuminazione sono adeguati in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ona, i corpi illuminanti sospesi sono prote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schermi 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neon a tubi fluorescenti dotati di idonea protezione. Si ricorda che non è consentito appendere ai corpi illuminati addobbi di qualunque gene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entuali pareti vetrate sono segnalate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ofanie ad altezza occh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delle apposite vetrofanie per segnalare ad altezza occhio le pareti vetrate di entrambi gli edif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della scuola sono di ti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fondamento e garantiscon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grado di illumin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verificare che tutte le pare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ate della scuola siano del ti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fondamento, in caso contrario fa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rre delle pellicole che li rendano ta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esodo sono costantemente lib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ingomb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i percorsi di esodo siano costantemente mantenuti liberi da ingombri od ostaco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provviste di parapett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tezza non inferiore a 9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 26 e 2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rapetti delle finestre delle aule sono di altezza non inferiore a 90 cm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mpianti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i o loca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è presente un impianto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zata nei locali della scuol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loriferi e gli elementi in muratur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tti da strutture antiurt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re di idonee protezioni i caloriferi e gli spigoli murar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pparecchiature elettriche fisse (pres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i, ecc.) presentano elemen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colo (cavi scoperti, possibilità di conta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identali, ecc.) (DPR 547/55 art.28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laboratorio di informatica, i cavi per le apparecchiature si presentano ordinati e fascettati. Evitare l’uso di prese a ciabatta, di stufette e di fornelli elettrici, verificare ch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arecchiature in uso rechino il march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 e adeguati dispositivi di sicurez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integgiatura delle pareti è di col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aro 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areti sono tinteggiate con colori chiar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esenta barriere architettoni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ccesso di disabi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9/04/94 art.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ascensori o montacarich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4.2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É presente un ascensore di collegamento tra i pia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un pulsante di emergen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abin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una chiara indicazione del caric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ssimo ammissibile in Kg, e in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, il nome dell’installatore e il nom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 manutento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a cartellonistica di sicur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tiva all’utilizzo dell’ascens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.P.R. 162/99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ervo sca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rampe di scale con più di tre gradi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ngono sui lati di parapetto di alt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inferiore ai 90 cm e di almen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corrimano (DPR 547/55 art.16) (DPR 547/55 art.2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parapetto di altezza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riore ai 90 cm per tutte le ramp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ale principali dell’edific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ltezza del parapetto è di almeno 10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balconi e sola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2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ltezza del parapetto può essere inferi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i 100 cm nei casi in cui vengono utilizza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 protettive antica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gradini di ingresso e le scale interne presentano strisce antiscivolo (DPR. 547/55 art. 1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Luoghi di lavoro</w:t>
      </w:r>
    </w:p>
    <w:p>
      <w:pPr>
        <w:pStyle w:val="Heading8"/>
        <w:rPr>
          <w:color w:val="FF0000"/>
          <w:sz w:val="24"/>
        </w:rPr>
      </w:pPr>
      <w:r>
        <w:rPr>
          <w:color w:val="FF0000"/>
          <w:sz w:val="24"/>
        </w:rPr>
        <w:t>Aule scolastich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0"/>
        </w:rPr>
      </w:pPr>
      <w:r>
        <w:rPr>
          <w:rFonts w:cs="Tahoma" w:ascii="Tahoma" w:hAnsi="Tahoma"/>
          <w:b/>
          <w:bCs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i 9 aule disposte al piano terra ed al primo piano, utilizzate per le classi dalla prima alla quinta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ule dispongono di un’adegua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finestrata apribi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del tipo scorrevole, la lo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non determina situazioni di pericol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consentono un adegu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ambio dell’aria. 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icambio dell’aria nelle aule è garanti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elle superfici vetrat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provviste di parapett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tezza non inferiore a 9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26 e 2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caso in cui il parapetto abbia un alt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riore a 90 cm, le vetrate delle finest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vono essere di tipo antisfondamento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delle finestre sono in bu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o di manutenzione, funzionali e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gni modo non creano pericoli dura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pertura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non presentano problem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ro apertura, il loro stato di manut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ò considerarsi buo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iene rispettato il numero massimo di 26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unni per aula.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5.0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ediamente le aule sono composte da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alunni pari a 21 unità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sono in buono st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alle aule sono in leg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d hanno l’apertura verso l’inter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i consiglia di programmare l’adeguamento alla normativa antincendio con l’apertura delle porte verso le vie di esod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ei locali frequentati dagli alun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di larghezza di m 1.2 ed apribili ne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dell’esodo qualora siano presenti più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25 alunni. (DM 26/8/92 art.5.3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laboratori le porte hanno una larghezza di m 1,20 e sono apribili nel verso dell’esod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capacità di deflusso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er piano. (DM 26/8/92 art.5.1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circa 100 persone per pia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ersone presenti al piano primo possono utilizzare per evacuare la scala estern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uci artificiali presentano schermat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ipo griglia o lamelle ovvero vetro 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plexiglas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artificiale è caratterizzata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on a tubi fluorescenti dotati di idone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antica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avagne sono ben ancorate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fissare al muro tutti e quattro gli spigoli delle lavagne e degli specchi a muro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rmadi presenti nelle aule sono ben ancorati al mur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fissare al muro gli armadi per evitare il ribaltamento in caso di terremot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7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/>
      </w:pPr>
      <w:r>
        <w:rPr/>
        <w:t>Postazione videoterminale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del piano di lavoro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iano di lavoro ha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 una superficie sufficientemente amp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disporre dei materiali necessari 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sentire un appoggio per gli avambrac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’operatore durante la digitazione sul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stiera e essere collocato in modo tale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durre al massimo i movimenti fastidios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a testa e gli occhi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 superficie di colore chiaro e non riflettente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un’altezza di 70-80 cm;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 bordi smussa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dello schermo e della tastie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i VDT: 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ratteri sono bene definiti con un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ma chiara e una grandezza sufficie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mmagine sullo schermo è essere stabil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fondo dello schermo è facil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labile da parte dell’utilizzatore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mente adattabile alle condizi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mbientali. La tastiera è inclinabile e dissociata dallo scherm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cune postazioni VDT non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sizionate perpendicolarmente alle fo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luci naturali, tuttavia le finestre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tende veneziane che permett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a corretta regolazione della luc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mettendo di evitare riflessi od abbag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art.56 comma 3 de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mpanti e software: 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fascettare i cavi per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stazioni dei videoterminal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pettate le caratteristiche definite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.lgs 626/94 art.56 comma 3 de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tocopiatrici e fax: (Linee guida 2 ottobre 20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fotocopiatrice è dislocata all’interno de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rio principale, in posizione non ingombrante per il passagg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manutenzione delle macchine è eseguita da tecnici qualificati. Per l’operazione di rimozione della carta inceppata è necessario fornire appositi guanti protettivi usa e getta</w:t>
            </w:r>
          </w:p>
        </w:tc>
      </w:tr>
    </w:tbl>
    <w:p>
      <w:pPr>
        <w:pStyle w:val="Heading7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/>
      </w:pPr>
      <w:r>
        <w:rPr/>
        <w:t>Refettor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  <w:r>
        <w:rPr>
          <w:rFonts w:cs="Tahoma" w:ascii="Tahoma" w:hAnsi="Tahoma"/>
          <w:color w:val="000000"/>
          <w:sz w:val="20"/>
          <w:szCs w:val="20"/>
        </w:rPr>
        <w:t xml:space="preserve">La mensa scolastica è situata in un locale al piano terra. All’interno avviene anche la preparazione dei pasti. </w:t>
      </w:r>
      <w:r>
        <w:rPr>
          <w:rFonts w:cs="Tahoma" w:ascii="Tahoma" w:hAnsi="Tahoma"/>
          <w:bCs/>
          <w:sz w:val="20"/>
          <w:szCs w:val="20"/>
        </w:rPr>
        <w:t>La gestione del refettorio è affidata dall’ente comunale ad una azienda esterna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 refettorio/mens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olati da eventuali contaminazioni ester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del refettorio sono separ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’esterno e da altri locali interni utilizzat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altre destinazion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sedie e tavoli in nume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per i gli alunni ed il persona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un numero di sedie e ta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i per il possibile numero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resenti contemporaneamente.Si consiglia di verificare il layout delle sedie e dei tavoli nel refettorio al fine di rendere più agibili le uscite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sufficient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5 art. 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garantita da un’ amp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vetrata e dalla presenza di un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rie di luci a tubi fluorescenti dotat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donee protezion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ventilazione e l’aerazione è sufficie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41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è naturale, garantita dal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superfici finestrate apribili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a bandiera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emperatura dei locali è confortevol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5 art. 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i riscaldamen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  <w:t>Palestra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  <w:r>
        <w:rPr>
          <w:rFonts w:cs="Tahoma" w:ascii="Tahoma" w:hAnsi="Tahoma"/>
          <w:color w:val="000000"/>
          <w:sz w:val="20"/>
          <w:szCs w:val="20"/>
        </w:rPr>
        <w:t>All’interno dell’edificio è presente una palestra utilizzata per le attività psicomotorie degli alunni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e due uscite di emergenza, segnalate e distinte, che conducono rispettivamente verso il punto di raccolta nel giardino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regolare ed uniform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.7)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parquet e si present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ivo di irregolarità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mantenuto pulito e priv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stanze antisdrucciolevo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di presenza in bu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dizioni di pulizia e on presenta sostanz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drucciolevo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dispongono di un adegu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ambio dell’aria e sono facilmente apribi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finestre e porte finestre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arantiscono un’ adeguato ricambi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’ari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sono munite di vetri antiur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vetri delle finestre sono tutti in plexiglass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urt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deposito per le attrezzatu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per la manut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llegato V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ttrezzi vengono depositati in un locale esterno della palest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ocali spogliatoio divisi per sess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accomanda di fissare al muro le panche appendiabiti presenti negli spogliatoi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3"/>
        <w:spacing w:lineRule="auto" w: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3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Servizi igienici scuol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Servizi igienici alunni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art. 33)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ogni piano sono presenti un numero sufficiente d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Reg d’igiene (Titolo IV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acquistare dei cestini dota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apertura a pedale per 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vasistas ed a bandier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ox sono muniti di porte apribili vers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sterno. 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ox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e apribili verso l’ester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tato di pulizia del bagno é buo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la pulizia accurata dei locali con prodotti igienizzan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2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 contro l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duta di par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almeno un servizio igienico per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atori di handica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su ogni piano ed è adeguato alle prescrizioni previste dalla normativa vigent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7"/>
        <w:spacing w:lineRule="auto" w:line="360"/>
        <w:rPr/>
      </w:pPr>
      <w:r>
        <w:rPr/>
      </w:r>
    </w:p>
    <w:p>
      <w:pPr>
        <w:pStyle w:val="Heading7"/>
        <w:spacing w:lineRule="auto" w:line="360"/>
        <w:rPr/>
      </w:pPr>
      <w:r>
        <w:rPr/>
        <w:t>Servizi igienici per personale docente e non docent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Titolo III art. 3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per i docenti sono sufficienti per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persone presenti, in entramb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struttu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servizi igienici per i docenti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qua cald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distributori automatici per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pone liquido e per le salviette lavaman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sa e get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. Reg d’igiene (Titolo IV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acquistare, per i serviz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gienici per i docenti in entrambe 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, dei cestini con apertura a pe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8/12/75 art.5 comma 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carico del wc é a ped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presenti non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rmatu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applicare, sugli interrut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i nei servizi igienici per i docenti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a schermatura per la prote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’eventuale contatto con acqu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Antincendio – Emergenz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livello di rischio incendio per il plesso scolastico preso in esame può essere classificato ai sensi del DM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0/03/98 come 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MEDIO</w:t>
      </w:r>
      <w:r>
        <w:rPr>
          <w:rFonts w:cs="Tahoma" w:ascii="Tahoma" w:hAnsi="Tahoma"/>
          <w:color w:val="000000"/>
          <w:sz w:val="20"/>
          <w:szCs w:val="20"/>
        </w:rPr>
        <w:t xml:space="preserve">  poich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e persone presenti sono superiori alle 100 unità;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a caldaia, dell’edificio a vetri, ha potenzialità superiore alle 100.000 kcal/h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’attività rientra tra quelle soggette a visita da parte dei VVF ogni 6 anni per le seguenti attività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85: scuole di ogni ordine, grado e tipo, collegi accademie e simili per oltre 100 persone presenti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91: impianti per la produzione del calore alimentati a combustibile solido, liquido o gassoso, con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tenzialità superiore a 100.000 kcal/h. 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el Certificato di prev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cendi (CPI) o Nulla Osta Provvisori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NOP). (DM 16/02/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CPI, e qualora questo documento non fosse presente istruire al più presto la pratic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gli attestati di rifer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gli addetti designati alla gestione del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mergenze antincendio e pronto soccors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materiali infiammabi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ldoni di documentazione utilizzati per l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delle attività lavorativ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e in legno, tende in stoff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rchivi/depositi di materiale didattic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/o amministrativo sono dotati di almen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 estintore ogni 200mq. (DM 26/8/92 art. 6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prossimità della porta di ingresso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rchivio è presente un estintore in polver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6 kg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ercorsi di emergenza sono tenu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stantemente sgombri da qualsias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materiale. 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di verificare le i percorsi di 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ano sempre mantenuti liberi da ostacol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 ingombr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’allarme sonoro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re 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08/92 art. 8 comma 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egnaletica di sicurezza è sufficiente ed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iciente. (DM 26/8/92 allegato 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segnaletica di sicurezza, conforme alla normativa vigente, per indicare l’ubicazione dei mezzi antincendio, delle uscite di emergenza e dei percorsi di esod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idonea segnaletica sui quadri elettrici delle due strutture, indicante la presenza di elementi in tensione ed il divieto di utilizzare acqua per 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impianto di illuminazi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. (D.P.R. 303/56 art. 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tutto il corpo strutturale sono pres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uci di emergenza, con attiv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a in caso di interruzi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rren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di rilevamento incend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9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aborato dal personale docente che è da riprogetta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ngono svolte almeno due prov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acuazione l’an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llegato X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ngono programmate ed eseguite due prove di evacuazione all’an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o il personale scolastico conosc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ersonale scolastico è stato istruito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e le classi conoscono il comporta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lunni sono stati istruiti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e elettrico gener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elettrici generali sono ubic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rispettivi quadri elettrici generali, po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orrispondenza degli ingressi principa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due struttur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idonea segnaletic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i quadri elettrici presenti, indicante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colo per la presenza di elementi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nsione e il divieto di utilizzare acqua per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controlli periodi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 cura del dirigente scolastico viene predisposto un registro de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i ove annotare tutti gli interventi e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lli relativi all’efficienza degli impi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ttrici, dell’illuminazione di sicurezza,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, dei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 e di controllo, tale registro vien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costantemente aggiornato.</w:t>
            </w:r>
          </w:p>
        </w:tc>
      </w:tr>
      <w:tr>
        <w:trPr>
          <w:trHeight w:val="3237" w:hRule="atLeast"/>
        </w:trPr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acchetto di medic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PR 303/56 art.2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cassetta di pronto soccorso è ubicata nel locale bidelleria/fotocopie al piano terra. Si ricorda che è necessario rinnovare annualmente il contenuto delle cassette di pronto soccorso periodicamente e do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uso, come previsto dal DM 388/03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zzi di spegn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M 26/8/92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estintori presenti sono adeguata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. Si consiglia di applicare gli estintori ad  un’altezza di 1,5 mt. da ter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che gli estintori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amente (ogni 6 mesi) controll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tta specializzat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DR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Comune di Bergamo ha provveduto all’installazione di un impianto antincendio collegato a idranti UNI 45, disposti uno per piano, e a colonnine UNI 70 per l’attacco dell’autopompa dei VVFF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controlli periodi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 cura del dirigente scolastico viene predisposto un registro de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i ove annotare tutti gli interventi e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lli relativi all’efficienza degli impi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ttrici, dell’illuminazione di sicurezza,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, dei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 e di controllo, tale registro vien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costantemente aggiornat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color w:val="FF0000"/>
          <w:sz w:val="24"/>
        </w:rPr>
      </w:pPr>
      <w:r>
        <w:rPr>
          <w:color w:val="FF0000"/>
          <w:sz w:val="24"/>
        </w:rPr>
        <w:t>D a t i   i d e n t i f i c a t i v 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ome Scuola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 “De Amicis”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legal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delle Tofane, 1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esaminat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widowControl w:val="false"/>
              <w:spacing w:lineRule="auto" w:line="276" w:beforeAutospacing="0" w:before="0" w:afterAutospacing="0" w:after="0"/>
              <w:textAlignment w:val="baseline"/>
              <w:rPr>
                <w:b/>
                <w:b/>
                <w:color w:val="000000"/>
              </w:rPr>
            </w:pPr>
            <w:r>
              <w:rPr>
                <w:rFonts w:ascii="Verdana" w:hAnsi="Verdana"/>
                <w:b/>
                <w:color w:val="000000"/>
              </w:rPr>
              <w:t>Scuola dell’Infanzia  Clementina Scuola Primaria Valli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textAlignment w:val="baselin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alunn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</w:tr>
      <w:tr>
        <w:trPr>
          <w:trHeight w:val="2334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di dipendent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persone disabil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totale persone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irigente scolastic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ssa Maddalena Dasdi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esponsabile del servizio di prevenzione e prote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h. Francesco Garruzz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edico competent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t. Luigi Colog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appresentante dei lavorator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icurezz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uccia Marcell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Pronto Soccors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li: Chionni Giuseppina, Pippia Virginia, Margani Sabrina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mentina: Gatti Evelyn, Bornaghi Emanuela, Marino Ad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Antincendio ed Evacua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li: Chionni Giuseppina, Ostini Monica Pippia Virginia Innocenti Titti Margani Sabrina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mentina: Bornaghi Emanuela, Gatti Evelyn, Turco Emma, Carozzi Cleli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.S.L di competenz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rvizio di ispezione del lavor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ta della valut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/02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  <w:t>Attività svolta e mansionar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ascii="Verdana" w:hAnsi="Verdana"/>
          <w:b/>
          <w:color w:val="000000"/>
        </w:rPr>
        <w:t>Scuola dell’Infanzia  Clementina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ansione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°</w:t>
            </w:r>
          </w:p>
        </w:tc>
        <w:tc>
          <w:tcPr>
            <w:tcW w:w="3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pit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attività didattiche e ricreative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non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sistenti educatori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addetti alla pulizia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manutenzione e pulizia dell’edificio scolastico.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Web"/>
        <w:spacing w:lineRule="auto" w:line="276" w:beforeAutospacing="0" w:before="0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</w:r>
    </w:p>
    <w:p>
      <w:pPr>
        <w:pStyle w:val="NormalWeb"/>
        <w:spacing w:lineRule="auto" w:line="276" w:beforeAutospacing="0" w:before="0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  <w:t>Scuola Primaria Valli</w:t>
      </w:r>
    </w:p>
    <w:p>
      <w:pPr>
        <w:pStyle w:val="NormalWeb"/>
        <w:spacing w:lineRule="auto" w:line="276" w:beforeAutospacing="0" w:before="0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ansione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°</w:t>
            </w:r>
          </w:p>
        </w:tc>
        <w:tc>
          <w:tcPr>
            <w:tcW w:w="3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pit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attività didattiche e ricreative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non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sistenti educatori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addetti alla pulizia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manutenzione e pulizia dell’edificio scolastico.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Documentazion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Heading3"/>
              <w:widowControl w:val="false"/>
              <w:rPr>
                <w:caps/>
                <w:color w:val="FF0000"/>
              </w:rPr>
            </w:pPr>
            <w:r>
              <w:rPr>
                <w:color w:val="FF0000"/>
              </w:rPr>
              <w:t>Voce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nimetri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ono presenti le planimetrie aggiornate per i due edifici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lla scuola e per i locali della mensa scolastic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i file dwg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gibilità – Abitabilità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’ presente il certificato di agibilità per i locali de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nsa scolastica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Richiedere il certificato di riferimento per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’agibilità dei locali dei plessi scolastici, all’ente comu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cumentazione di conformit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arecchiature/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 art.9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la documentazione di conformità delle apparecchiature e dei macchinari presenti, compresi gli elettrodomestici utilizzati per le varie attività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chiarazione di conformità degli impiant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, art. 9)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chiarazioni di conformità present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mpianto elettrico per centrale termica rilasciato da…….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gli impianti di messa a terra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quinquennali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 e 328 e DPR 462 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 verbale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nuncia degli impianti di messa a terra e dei verbal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lle verifiche periodich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noltre si ricorda che essendo l’attività soggetta 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controllo da parte dei vigili del fuoco, le verifich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iodiche per gli impianti di messa a terra devon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ssere effettuate con cadenza 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lle installazioni e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contro le scariche atmosferiche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o relazione tecnic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-protezion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 398 e 399 e DPR 462/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perire il verbale di denuncia di installazione dell’impianto di protezione dalle scariche atmosferiche. Si ricorda che per i dispositivi di protezione contro le scariche atmosferiche installati in data precedente a gennaio 2002 deve essere presente l’apposito modello A, come previsto dal DM 12/09/59, opportunamente compilato ed inviato in copia all’ ispettorato del lavor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vece per impianti installati posteriormente a tale d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omologazione è sufficiente la dichiarazione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ità dell’impianto (L. 46/90), inviata in copia all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PESL ed all’ASL od all’ARPA territorialment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petenti. Inoltre si ricorda che essendo l’attività soggetta a controllo da parte dei vigili del fuoco, le verifich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he devono essere effettuate con cadenz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rtificato Prevenzione Incendi (CPI) o Nulla Os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vvisorio(NOP) (DM 10/3/98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zione tecnica relativa all’installazion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ianto termico utilizzante gas di rete e av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enzialità superiore alle 30.000 Kcal/h (d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oltrare al Comando Prov. dei VV.F.)  (DM 12/4/96 art.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 le relazion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cniche relative all’installazione degli impianti termici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retto di calda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g 46/90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 è presente il libretto di caldaia?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libretti di caldai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antincendio (DM 26/8/92 art.12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il registro per l’annotazione dei controlli e delle verifiche periodiche sui mezzi antincendio?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edisporre un registro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mezzi antincend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estintori, idranti, …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0/3/98 allegato VI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contratto per la manutenzione dei mezz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ncend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dei controlli periodici che deve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aggiornato e disponibile per 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impianti elettrici, illuminazione di sicurezza,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...)  (DPR 37/98 art.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registro per i controlli periodici effettua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e va mantenuto costantemente aggiornat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e assistenza per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.6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stato stipulato un  contratto di manutenzione pe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mpanti e  computer, con la Ditta …………… di …………... E’ presente un contratto di manutenzione per le centrali termiche degli edifici scolastici e per la mens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ttuato con la ditta ……………….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contratti di manutenzione ed assistenz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scensore presente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orti con società che svolgono lavori 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Appalto (Dlgs 626/94 art.7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vi sono società che svolgono lavori in appalt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de di sicurezza dei prodotti uti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 28-5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schede di sicurezza per i prodotti per l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lizie utilizzati e per i toner di stampanti e fotocopiatric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valutazione dell’esposizione ad agenti chimici, come previsto dal D.Lgs. 25/02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nco dei Dispositivi di Protezione Individu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niti ai lavoratori (Dlgs 626/94 art.40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a lista di consegna dei dispositivi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individuale consegnati agli addet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firmata per presa visione e conservata insieme a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e documentazion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infortu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3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egistro infortuni è presente conservato negli uff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a Segreteria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retti di esercizio e di manutenzion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censori e montacarich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162/99 allegato 12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reperire i libretti di esercizio 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utenzione per l’ascensor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a seguente documentazione di riferiment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scensore presente nell’edificio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ettazione dell’incarico da parte dell’A.S.L. per la verifica periodic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dichiarazione di conformità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unicazione attestante l’esito positivo del collaudo dell’ascensor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rizzazione alla distribuzione pa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3.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utorizzazione igienico-sanitaria rilasci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’A.S.L. in data …………… per la distribuzione past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edere all’ente comu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o di formazione del RLS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9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ttestato di formazione per il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resentante dei lavoratori per la sicurezz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 in materia di antincendio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nto soccorso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relativi attestati di formazione per gl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detti alla gestione delle emergenze antincendi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lettere di nomina degli addetti all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estione delle emergenze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Caratteristiche del plesso scolastico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510"/>
      </w:tblGrid>
      <w:tr>
        <w:trPr>
          <w:trHeight w:val="306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>La scuola primaria “ Valli ” e l’infanzia “Clementina” sono due edifici comunicanti tra di loro facenti parte dello stesso complesso edilizio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>Nell’edificio in c.a. a due piani troviamo al piano terra la scuola dell’infanzia, la palestrina e la mensa mentre e al piano primo le aule della primaria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Heading5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Descrizione generale degli ambient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dificio scolastico è ubicato in prossimità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che comporta rischi di incendio 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esplosione. (DM 26/8/92 art.2.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si trova all’interno di un area a verde recinta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incipale è arretrato rispetto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 per offrire una uscita sic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2.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lesso è ubicato a larga distanza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esso all’area risulta agevole ai mezz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ccorso(DM 26/8/92 art.2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mezzi di soccorso possono agevol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ggiungere la struttura dagli ingress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adibite a uscita di emergenz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mente apribili nel verso dell’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ha l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emergenza dotate di manigli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panico che ne consentono l’agevo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in caso di emergenz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l cordolo del marciapiedi all’uscita delle porte d’emergenza ostacola il regolare deflusso delle person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unghezza delle vie di uscita è superiore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60 m. 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ogni piano della  struttura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unghezza delle vie d’uscita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t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arghezza delle vie di uscita per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ano non è inferiore a 1.20 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cuola, a prescindere dalla su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randezza, è dotata di almeno du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luogo sicuro (DM 26/8/92 art.5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è dotata al piano primo di due scale di emergenza e al piano terra di 5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scite di sicurezza differen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d attività scolastica e quelli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versa destinazione sono separ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 con caratteristiche di resistenza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fuoco REI 120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2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regolare ed uniforme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pulito da sostanze sdrucciole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sono in piastrellatura,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ano discontinuità e veng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i in condizioni di pulizia buon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ed i passaggi non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gombri da materiali che ostacolino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rmale circolazion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circolazione vengono mantenu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ere da ostacoli o da materiale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rebbe ingombrarne il passaggio,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ntrambi gli edif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ivelli di illuminazione sono adeguati in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ona, i corpi illuminanti sospesi sono prote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schermi 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neon a tubi fluorescenti dotati di idonea protezione. Si ricorda che non è consentito appendere ai corpi illuminati addobbi di qualunque gene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entuali pareti vetrate sono segnalate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ofanie ad altezza occh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licare delle apposite vetrofanie per segnalare ad altezza occhio le pareti vetra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della scuola sono di ti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fondamento e garantiscon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grado di illumin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tutte le pare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ate della scuola siano del ti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fondamento, in caso contrario fa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rre delle pellicole che li rendano ta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esodo sono costantemente lib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ingomb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i percorsi di esodo siano costantemente mantenuti liberi da ingombri od ostaco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provviste di parapett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tezza non inferiore a 9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 26 e 2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rapetti delle finestre delle aule sono di altezza non inferiore a 90 cm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mpianti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i o loca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è presente un impianto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zata nei locali della scuol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loriferi e gli elementi in muratur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tti da strutture antiurt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re di idonee protezioni i caloriferi e gli spigoli murari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pparecchiature elettriche fisse (pres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i, ecc.) presentano elemen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colo (cavi scoperti, possibilità di conta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identali, ecc.) (DPR 547/55 art.28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laboratorio di informatica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vi per le apparecchiature si presentano ordinati e fascettati. Evitare l’uso di prese a ciabatta, di stufette e di fornelli elettrici, verificare che le apparecchiature in uso rechino il marchio CE e adeguati dispositivi di sicurez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integgiatura delle pareti è di col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aro 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areti sono tinteggiate con colori chiar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esenta barriere architettoni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ccesso di disabi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9/04/94 art.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ascensori o montacarich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4.2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É presente un ascensore di collega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ra i piani dell’edific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un pulsante di emergen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abin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una chiara indicazione del caric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ssimo ammissibile in Kg, e in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, il nome dell’installatore e il nom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 manutento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a cartellonistica di sicur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tiva all’utilizzo dell’ascens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.P.R. 162/9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ervo sca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rampe di scale con più di tre gradi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ngono sui lati di parapetto di alt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inferiore ai 90 cm e di almen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corrimano (DPR 547/55 art.16) (DPR 547/55 art.2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parapetto di altezza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riore ai 90 cm per le rampe di scale principal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provvedere alla verifica dei punti di ruggine e alla riverniciatura della scala esterna dell’edifici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ltezza del parapetto è di almeno 10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balconi e sola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2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ltezza del parapetto può essere inferi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i 100 cm nei casi in cui vengono utilizza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 protettive antica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gradini di ingresso e le scale interne presentano strisce antiscivolo (DPR. 547/55 art. 1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indicare, con opportuna segnaletica, lo scalino presente in prossimità dell’uscite di emergenza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Luoghi di lavoro</w:t>
      </w:r>
    </w:p>
    <w:p>
      <w:pPr>
        <w:pStyle w:val="Heading8"/>
        <w:rPr>
          <w:color w:val="FF0000"/>
          <w:sz w:val="24"/>
        </w:rPr>
      </w:pPr>
      <w:r>
        <w:rPr>
          <w:color w:val="FF0000"/>
          <w:sz w:val="24"/>
        </w:rPr>
        <w:t>Aule scolastich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0"/>
        </w:rPr>
      </w:pPr>
      <w:r>
        <w:rPr>
          <w:rFonts w:cs="Tahoma" w:ascii="Tahoma" w:hAnsi="Tahoma"/>
          <w:b/>
          <w:bCs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alli: Sono presenti 5 aule scolastiche, dislocate al primo piano, utilizzate per le classi dalla prima alla quinta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lementina: Sono presenti 2 sezioni disposte al piano terra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ule dispongono di un’adegua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finestrata apribi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del tipo a bandiera, la lo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non determina situazioni di pericol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consentono un adegu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ambio dell’aria. 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icambio dell’aria nelle aule è garanti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elle superfici vetrat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provviste di parapett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tezza non inferiore a 90 c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26 e 2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caso in cui il parapetto abbia un altezz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riore a 90 cm, le vetrate delle finest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vono essere di tipo antisfondamento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delle finestre sono in bu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o di manutenzione, funzionali e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gni modo non creano pericoli dura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pertura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non presentano problem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ro apertura, il loro stato di manut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ò considerarsi buo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iene rispettato il numero massimo di 26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unni per aula.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5.0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ediamente le aule sono composte da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alunni pari a 20 unità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sono in buono st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alle aule sono in leg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d hanno l’apertura verso esodo nell’edifici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ei locali frequentati dagli alun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di larghezza di m 1.2 ed apribili ne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dell’esodo qualora siano presenti più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25 alunni. (DM 26/8/92 art.5.3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sono presenti aule con la presenz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ù di 25 alun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capacità di deflusso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er piano. (DM 26/8/92 art.5.1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circa 120 persone al piano prim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ersone presenti possono utilizzar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acuare il plesso le due scale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uci artificiali presentano schermat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ipo griglia o lamelle ovvero vetro 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plexiglas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artificiale è caratterizzata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on a tubi fluorescenti dotati di idone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antica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avagne sono ben ancorate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che è preferibile fissare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i e quattro gli spigoli delle lavagne e deg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ecchi a muro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7"/>
        <w:spacing w:lineRule="auto" w:line="360"/>
        <w:jc w:val="left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/>
      </w:pPr>
      <w:r>
        <w:rPr/>
        <w:t>Refettor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  <w:r>
        <w:rPr>
          <w:rFonts w:cs="Tahoma" w:ascii="Tahoma" w:hAnsi="Tahoma"/>
          <w:color w:val="000000"/>
          <w:sz w:val="20"/>
          <w:szCs w:val="20"/>
        </w:rPr>
        <w:t>La mensa scolastica è situata in un locale al piano terra. All’interno avviene unicament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distribuzione di pasti, che arrivano già pronti dall’esterno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La gestione del refettorio è affidata dall’ente comunale ad una azienda esterna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i all’interno del locale di porzionamento pasti uno scalda vivande, un frigorifero ed un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vastoviglie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 refettorio/mens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olati da eventuali contaminazioni ester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del refettorio sono separ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’esterno e da altri locali interni utilizzat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altre destinazion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sedie e tavoli in nume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per i gli alunni ed il persona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un numero di sedie e ta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i per il possibile numero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resenti contemporaneamente. Si consiglia di verificare il layout delle sedie e dei tavoli nel refettorio al fine di rendere più agibili le uscite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sufficient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5 art. 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garantita da un’ amp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vetrata e dalla presenza di un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rie di luci a tubi fluorescenti dotat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donee protezion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ventilazione e l’aerazione è sufficie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41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è naturale, garantita dal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superfici finestrate apribili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a bandiera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emperatura dei locali è confortevol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5 art. 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i riscaldamen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  <w:t>Palestra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  <w:r>
        <w:rPr>
          <w:rFonts w:cs="Tahoma" w:ascii="Tahoma" w:hAnsi="Tahoma"/>
          <w:color w:val="000000"/>
          <w:sz w:val="20"/>
          <w:szCs w:val="20"/>
        </w:rPr>
        <w:t>All’interno dell’edificio direzione è presente una palestrina di dimensioni non regolamentari utilizzata per le attività psicomotorie degli alunni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È presente una sola uscita di emergenza che conduce verso il punto di raccolta nel cortile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regolare ed uniform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.7)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547/55 art.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in linoleum e si present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ivo di irregolarità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mantenuto pulito e priv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stanze antisdrucciolevo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di presenza in bu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dizioni di pulizia e on presenta sostanz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drucciolevo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dispongono di un adegu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ambio dell’aria e sono facilmente apribi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finestre e porte finestre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arantiscono un’ adeguato ricambi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’ari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sono munite di vetri antiur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vetri delle finestre sono tutti in plexiglass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urt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deposito per le attrezzatu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per la manut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llegato V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ttrezzi vengono depositati in un angol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palestra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3"/>
        <w:spacing w:lineRule="auto" w: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3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Servizi igienici scuol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Servizi igienici alunni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art. 3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ogni piano sono presenti un numero sufficiente d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Reg d’igiene (Titolo IV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quistare dei cestini dotati di apertura a pedale per i servizi igienici di entrambi i pless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vasistas ed a bandier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ox sono muniti di porte apribili vers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sterno. 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ox non sono dotati di porte apribili verso l’estern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tato di pulizia del bagno é buo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enere puliti i bagni e non utilizzarli come deposito materiale vari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2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re di idonea schermatura gli interruttori dei servizi igien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 contro l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duta di par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almeno un servizio igienico per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atori di handica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su ogni piano ed è adeguato alle prescrizioni previste dalla normativa vigent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7"/>
        <w:spacing w:lineRule="auto" w:line="360"/>
        <w:rPr/>
      </w:pPr>
      <w:r>
        <w:rPr/>
      </w:r>
    </w:p>
    <w:p>
      <w:pPr>
        <w:pStyle w:val="Heading7"/>
        <w:spacing w:lineRule="auto" w:line="360"/>
        <w:rPr/>
      </w:pPr>
      <w:r>
        <w:rPr/>
        <w:t>Servizi igienici per personale docente e non docent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Titolo III art. 3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per i docenti sono sufficienti per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persone presenti, in entramb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struttu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servizi igienici per i docenti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qua cald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distributori automatici per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pone liquido e per le salviette lavaman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sa e get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. Reg d’igiene (Titolo IV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quistare, per i servizi igienici per i docenti in entrambe le strutture, dei cestini con apertura a pe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8/12/75 art.5 comma 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carico del wc é a ped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presenti non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rmatu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licare, sugli interruttori presenti nei servizi igienici per i docenti, una schermatura per la protezione dell’eventuale contatto con acqu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Antincendio – Emergenz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livello di rischio incendio per il plesso scolastico preso in esame può essere classificato ai sensi del DM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0/03/98 come 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MEDIO</w:t>
      </w:r>
      <w:r>
        <w:rPr>
          <w:rFonts w:cs="Tahoma" w:ascii="Tahoma" w:hAnsi="Tahoma"/>
          <w:color w:val="000000"/>
          <w:sz w:val="20"/>
          <w:szCs w:val="20"/>
        </w:rPr>
        <w:t xml:space="preserve">  poich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e persone presenti sono superiori alle 100 unità;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a caldaia ha potenzialità superiore alle 100.000 kcal/h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’attività rientra tra quelle soggette a visita da parte dei VVF ogni 6 anni per le seguenti attività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85: scuole di ogni ordine, grado e tipo, collegi accademie e simili per oltre 100 persone presenti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91: impianti per la produzione del calore alimentati a combustibile solido, liquido o gassoso, con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tenzialità superiore a 100.000 kcal/h. 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el Certificato di prev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cendi (CPI) o Nulla Osta Provvisori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NOP). (DM 16/02/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CPI, e qualora questo documento non fosse presente istruire al più presto la pratic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gli attestati di rifer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gli addetti designati alla gestione del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mergenze antincendio e pronto soccors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materiali infiammabi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ldoni di documentazione utilizzati per l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delle attività lavorativ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e in legno, tende in stoff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rchivi/depositi di materiale didattic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/o amministrativo sono dotati di almen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 estintore ogni 200mq. (DM 26/8/92 art. 6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prossimità della porta di ingresso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rchivio è presente un estintore in polver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6 kg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ercorsi di emergenza sono tenu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stantemente sgombri da qualsias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materiale. 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i percorsi di esodo siano sempre mantenuti liberi da ostacoli od ingombri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’allarme sonoro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re 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08/92 art. 8 comma 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18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Il sistema di allarme presente non è funzionan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egnaletica di sicurezza è sufficiente ed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iciente. (DM 26/8/92 allegato 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segnaletica di sicurezza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e alla normativa vigente,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dicare l’ubicazione dei mezzi antincendio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uscite di emergenza e dei percors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od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 applicare idonea segnaletic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i quadri elettrici, indicante la presenza di elementi in tensione ed il divieto di utilizzare acqua per 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impianto di illuminazi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. (D.P.R. 303/56 art. 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tutto il corpo strutturale sono pres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uci di emergenza, con attiv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a in caso di interruzi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rren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di rilevamento incend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9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quantità di materiale cartaceo presente nel locale bibblioteca, poiché se in funzione di questo il carico d’incendio risultasse superiore a 30kg/m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nel locale dovrà essere installato un impianto di spegnimento ad azionamento automatic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aborato dal personale della scuola. Il piano va rielaborato in quanto è previsto l’utilizzo della scala interna come via di esod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ngono svolte almeno due prov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acuazione l’an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llegato X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ngono programmate ed eseguite due prove di evacuazione all’an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o il personale scolastico conosc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ersonale scolastico è stato istruito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e le classi conoscono il comporta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lunni sono stati istruiti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e elettrico gener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elettrici generali sono ubic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rispettivi quadri elettrici generali, po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orrispondenza degli ingressi principa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due struttur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idonea segnaletica per i quadri elettrici presenti, indicante il pericolo per la presenza di elementi in tensione e il divieto di utilizzare acqua per 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controlli periodi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se è stato predisposto un registro dei controlli periodici ove annotare tutti gli interventi e i controlli relativi all’efficienza degli impianti elettrici, dell’illuminazione di sicurezza, dei presidi antincendio, dei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 e di controllo, tale registro deve essere mantenuto costantemente aggiornato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>
          <w:trHeight w:val="1018" w:hRule="atLeast"/>
        </w:trPr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>
          <w:trHeight w:val="3237" w:hRule="atLeast"/>
        </w:trPr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acchetto di medic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PR 303/56 art.2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a cassetta di pronto soccorso è ubicata nel locale bidelleria/fotocopie al piano primo. Si ricorda che è necessario rinnovare annualmente il contenuto delle cassette di pronto soccorso periodicamente e do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’uso, come previsto dal DM 388/03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zzi di spegn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M 26/8/92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Gli estintori hanno una capacit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stinguente non inferiore a 13A-89BC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Ogni 200 mq è disposto un estint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 piano sono presenti almeno 2 estin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  <w:lang w:val="de-DE"/>
              </w:rPr>
              <w:t>(DM 26/8/92 allegato IX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Gli estintori presenti sono adeguata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egnalati. Si consiglia di applicare gli estintori ad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un’altezza di 1,5 mt. da ter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i ricorda che gli estintori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iodicamente (ogni 6 mesi) controll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tta specializzat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DR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l Comune di Bergamo ha provveduto all’installazione di un impianto antincendio collegato a idranti UNI 45, disposti uno per piano, e a colonnine UNI 70 per l’attacco dell’autopompa dei VVFF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color w:val="FF0000"/>
          <w:sz w:val="24"/>
        </w:rPr>
      </w:pPr>
      <w:r>
        <w:rPr>
          <w:color w:val="FF0000"/>
          <w:sz w:val="24"/>
        </w:rPr>
        <w:t>D a t i   i d e n t i f i c a t i v 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ome Scuola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 DeAmici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legal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delle Tofane, 1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esaminat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widowControl w:val="false"/>
              <w:spacing w:lineRule="auto" w:line="276" w:beforeAutospacing="0" w:before="1" w:afterAutospacing="0" w:after="0"/>
              <w:textAlignment w:val="baseline"/>
              <w:rPr>
                <w:rFonts w:ascii="Verdana" w:hAnsi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Verdana" w:hAnsi="Verdana"/>
                <w:b/>
                <w:color w:val="000000"/>
                <w:sz w:val="28"/>
                <w:szCs w:val="28"/>
              </w:rPr>
              <w:t>Scuola dell’Infanzia “Celadina”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a Pizzo Redorta</w:t>
            </w:r>
          </w:p>
        </w:tc>
      </w:tr>
      <w:tr>
        <w:trPr>
          <w:trHeight w:val="765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alunn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334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di dipendent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persone disabil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totale persone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irigente scolastic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ssa Maddalena Dasdi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esponsabile del servizio di prevenzione e prote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 Francesco Garruzz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edico competent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t. Luigi Colog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appresentante dei lavorator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icurezz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uccia Marcell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Pronto Soccors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gano Amalia, Aceti Lucia, Bisconti Letizi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Antincendio ed Evacua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eti Lucia, Bisconti Letizia, Cerati Flavia, Codazzi Monic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.S.L di competenz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rvizio di ispezione del lavor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ta della valut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  <w:t>Attività svolta e mansionario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Web"/>
        <w:spacing w:lineRule="auto" w:line="276" w:beforeAutospacing="0" w:before="1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  <w:t>Scuola dell’Infanzia “Celadina”</w:t>
      </w:r>
    </w:p>
    <w:p>
      <w:pPr>
        <w:pStyle w:val="Normal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ansione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°</w:t>
            </w:r>
          </w:p>
        </w:tc>
        <w:tc>
          <w:tcPr>
            <w:tcW w:w="3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pit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attività didattiche e ricreative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non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sistenti educatori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addetti alla pulizia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manutenzione e pulizia dell’edificio scolastico.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Web"/>
        <w:spacing w:lineRule="auto" w:line="276" w:beforeAutospacing="0" w:before="0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Documentazion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Heading3"/>
              <w:widowControl w:val="false"/>
              <w:rPr>
                <w:caps/>
                <w:color w:val="FF0000"/>
              </w:rPr>
            </w:pPr>
            <w:r>
              <w:rPr>
                <w:color w:val="FF0000"/>
              </w:rPr>
              <w:t>Voce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nimetri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ono presenti le planimetrie aggiornat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Chiedere all’ente comunale i file in dwg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gibilità – Abitabilità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’ presente il certificato di agibilità per i locali de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nsa scolastica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Richiedere il certificato di riferimento per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’agibilità dei locali dei plessi scolastici, all’ente comu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cumentazione di conformit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arecchiature/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 art.9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la documentazione di conformità delle apparecchiature e dei macchinari presenti, compresi gli elettrodomestici utilizzati per le varie attività e le apparecchiature presenti nell’archivio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chiarazione di conformità degli impiant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, art. 9)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chiarazioni di conformità present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mpianto elettrico per centrale termica rilasciato da…….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gli impianti di messa a terra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quinquennali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 e 328 e DPR 462 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 verbale di denuncia degli impianti di messa a terra e dei verbali delle verifiche periodich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noltre si ricorda che essendo l’attività soggetta 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controllo da parte dei vigili del fuoco, le verifich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iodiche per gli impianti di messa a terra devon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ssere effettuate con cadenza 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lle installazioni e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contro le scariche atmosferiche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o relazione tecnic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-protezion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 398 e 399 e DPR 462/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perire il verbale di denuncia di installazione dell’impianto di protezione dalle scariche atmosferiche. Si ricorda che per i dispositivi di protezione contro le scariche atmosferiche installati in data precedente a gennaio 2002 deve essere presente l’apposito modello A, come previsto dal DM 12/09/59, opportunamente compilato ed inviato in copia all’ ispettorato del lavor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vece per impianti installati posteriormente a tale d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omologazione è sufficiente la dichiarazione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ità dell’impianto (L. 46/90), inviata in copia all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PESL ed all’ASL od all’ARPA territorialment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petenti. Inoltre si ricorda che essendo l’attività soggetta a controllo da parte dei vigili del fuoco, le verifich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he devono essere effettuate con cadenz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rtificato Prevenzione Incendi (CPI) o Nulla Os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vvisorio(NOP) (DM 10/3/98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zione tecnica relativa all’installazion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ianto termico utilizzante gas di rete e av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enzialità superiore alle 30.000 Kcal/h (d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oltrare al Comando Prov. dei VV.F.)  (DM 12/4/96 art.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 le relazion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cniche relative all’installazione degli impianti termic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retto di calda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g 46/90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 è presente il libretto di caldaia?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libretti di caldaia all’interno della centrale termic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antincendio (DM 26/8/92 art.12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negli uffici il registro per l’annotazione dei controlli e delle verifiche periodiche sui mezzi antincend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mezzi antincend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estintori, idranti, …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0/3/98 allegato VI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contratto per la manutenzione dei mezz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ncendi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dei controlli periodici che deve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aggiornato e disponibile per 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impianti elettrici, illuminazione di sicurezza,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...)  (DPR 37/98 art.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registro per i controlli periodici effettua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mantenuto costantemente aggiornato e conservat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gli uffici della segreteri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e assistenza per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.6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stato stipulato un  contratto di manutenzione pe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mpanti e  computer, con la Ditta …………… di …………... E’ presente un contratto di manutenzione per le centrali termiche degli edifici scolastici e per la mens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ttuato con la ditta ……………….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contratti di manutenzione ed assistenz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scensore ed il servo-scala presenti nell’edificio 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i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orti con società che svolgono lavori 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Appalto (Dlgs 626/94 art.7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vi sono società che svolgono lavori in appalt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de di sicurezza dei prodotti uti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 28-5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schede di sicurezza per i prodotti per l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lizie utilizzati e per i toner di stampanti e fotocopiatric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una valutazione dell’esposizione ad agenti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mici, come previsto dal D.Lgs. 25/02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nco dei Dispositivi di Protezione Individu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niti ai lavoratori (Dlgs 626/94 art.40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a lista di consegna dei dispositivi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individuale consegnati agli addet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firmata per presa visione e conservata insieme a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e documentazion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infortu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3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egistro infortuni è presente conservato negli uff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a Segreteria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rizzazione alla distribuzione pa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3.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utorizzazione igienico-sanitaria rilasci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’A.S.L. in data …………… per la distribuzione pasti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o di formazione del RLS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9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ttestato di formazione per il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resentante dei lavoratori per la sicurezz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 in materia di antincendio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nto soccorso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relativi attestati di formazione per gl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detti alla gestione delle emergenze antincendi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lettere di nomina degli addetti all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estione delle emergenze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olor w:val="FF0000"/>
        </w:rPr>
      </w:pPr>
      <w:r>
        <w:rPr>
          <w:color w:val="FF0000"/>
        </w:rPr>
        <w:t>Caratteristiche del plesso scolastico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510"/>
      </w:tblGrid>
      <w:tr>
        <w:trPr>
          <w:trHeight w:val="267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>La scuola dell’infanzia “ Celadina ” è distribuita su un livello ed è stata costruita negli anni 90 con struttura in c.a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ascii="Tahoma" w:hAnsi="Tahoma"/>
                <w:color w:val="000000"/>
                <w:spacing w:val="9"/>
              </w:rPr>
              <w:t xml:space="preserve">L' edificio che ospita la scuola per ['infanzia si sviluppa al piano terra ed è costituito da: un ampio ingresso utilizzato come salone /accoglienza/gioco, n. 2 servizi igienici dotati di antibagno di cui uno </w:t>
            </w:r>
            <w:r>
              <w:rPr>
                <w:rFonts w:ascii="Tahoma" w:hAnsi="Tahoma"/>
                <w:color w:val="000000"/>
                <w:spacing w:val="8"/>
              </w:rPr>
              <w:t xml:space="preserve">accessibile, n. 4 aule (a due a due collegate da proprio ampio disimpegno e locale servizi igienici , ripostigli per il materiale scolastico), un ampio spazio psicomotricità accessoriato con un ripostiglio ed un servizio igienico, n. 1 </w:t>
            </w:r>
            <w:r>
              <w:rPr>
                <w:rFonts w:ascii="Tahoma" w:hAnsi="Tahoma"/>
                <w:color w:val="000000"/>
                <w:spacing w:val="10"/>
              </w:rPr>
              <w:t xml:space="preserve">laboratorio di arte, n. 1 aula dormitorio, n. 1 aula di sostegno, n. 1 ufficio per le insegnanti, un gruppo servizio </w:t>
            </w:r>
            <w:r>
              <w:rPr>
                <w:rFonts w:ascii="Tahoma" w:hAnsi="Tahoma"/>
                <w:color w:val="000000"/>
                <w:spacing w:val="9"/>
              </w:rPr>
              <w:t xml:space="preserve">igienico con disimpegno utilizzato anche come spogliatoio dal personale. Inoltre la scuola è dotata di refettorio, un ripostiglio per le attrezzature di pulizia ad uso della cucina, una cucina, </w:t>
            </w:r>
            <w:r>
              <w:rPr>
                <w:rFonts w:ascii="Tahoma" w:hAnsi="Tahoma"/>
                <w:color w:val="000000"/>
                <w:spacing w:val="12"/>
              </w:rPr>
              <w:t xml:space="preserve">una dispensa, un servizio igienico dedicato. La raccolta dei rifiuti avviene esternamente in area separata dalla </w:t>
            </w:r>
            <w:r>
              <w:rPr>
                <w:rFonts w:ascii="Tahoma" w:hAnsi="Tahoma"/>
                <w:color w:val="000000"/>
                <w:spacing w:val="6"/>
              </w:rPr>
              <w:t>zona giochi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5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Descrizione generale degli ambient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dificio scolastico è ubicato in prossimità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che comporta rischi di incendio 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esplosione. (DM 26/8/92 art.2.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si trova all’interno di un area a verde recinta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incipale è arretrato rispetto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 per offrire una uscita sic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2.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lesso è ubicato a larga distanza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esso all’area risulta agevole ai mezz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ccorso(DM 26/8/92 art.2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mezzi di soccorso possono agevol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ggiungere la struttura dagli ingress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adibite a uscita di emergenz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mente apribili nel verso dell’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ha l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emergenza dotate di manigli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panico che ne consentono l’agevo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in caso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unghezza delle vie di uscita è superiore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60 m. 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unghezza delle vie d’uscita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t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arghezza delle vie di uscita per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ano non è inferiore a 1.20 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cuola, a prescindere dalla su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randezza, è dotata di almeno du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luogo sicuro (DM 26/8/92 art.5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d attività scolastica e quelli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versa destinazione sono separ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 con caratteristiche di resistenza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fuoco REI 120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2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regolare ed uniforme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pulito da sostanze sdrucciole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sono in piastrellatura,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ano discontinuità e veng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i in condizioni di pulizia buon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ed i passaggi non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gombri da materiali che ostacolino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rmale circolazion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circolazione vengono mantenu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ere da ostacoli o da materiale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rebbe ingombrarne il passaggi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ivelli di illuminazione sono adeguati in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ona, i corpi illuminanti sospesi sono prote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schermi 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neona tubi fluorescenti dotati di idonea protezione. Si ricorda che non è consentito appendere ai corpi illuminati addobbi di qualunque gene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entuali pareti vetrate sono segnalate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ofanie ad altezza occh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delle apposite vetrofanie per segnalare ad altezza occhio le pareti vetrate di entrambi gli edif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della scuola sono di ti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fondamento e garantiscon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grado di illumin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tutte le pareti vetrate della scuola siano del tipo antisfondamento, in caso contrario fare apporre delle pellicole che li rendano ta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esodo sono costantemente lib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ingomb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di verificare che i percors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odo siano costantemente mantenuti libe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ingombri od ostaco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mpianti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i o loca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è presente un impianto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zata nei locali della scuol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loriferi e gli elementi in muratur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tti da strutture antiurt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re di idonee protezioni i caloriferi e gli spigoli murar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pparecchiature elettriche fisse (pres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i, ecc.) presentano elemen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colo (cavi scoperti, possibilità di conta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identali, ecc.) (DPR 547/55 art.28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itare l’uso di prese a ciabatta, di stufette e di fornelli elettrici, verificare ch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arecchiature in uso rechino il march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 e adeguati dispositivi di sicurez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integgiatura delle pareti è di col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aro 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areti sono tinteggiate con colori chiar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ree esterne presentano delle situazioni di pericolo per gli alunni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far sistemare la pavimentazione nel corti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esenta barriere architettoni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ccesso di disabi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9/04/94 art.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Luoghi di lavoro</w:t>
      </w:r>
    </w:p>
    <w:p>
      <w:pPr>
        <w:pStyle w:val="Heading8"/>
        <w:rPr>
          <w:color w:val="FF0000"/>
          <w:sz w:val="24"/>
        </w:rPr>
      </w:pPr>
      <w:r>
        <w:rPr>
          <w:color w:val="FF0000"/>
          <w:sz w:val="24"/>
        </w:rPr>
        <w:t>Aule scolastich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0"/>
        </w:rPr>
      </w:pPr>
      <w:r>
        <w:rPr>
          <w:rFonts w:cs="Tahoma" w:ascii="Tahoma" w:hAnsi="Tahoma"/>
          <w:b/>
          <w:bCs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i 4 sezioni con refettorio, utilizzate per i bambini da 3 a 5 anni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ule dispongono di un’adegua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finestrata apribi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del tipo a bandiera, la lo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può determinare situazioni di pericol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edisporre regolamento per apertura finestre a bandier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consentono un adegu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ambio dell’aria. 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icambio dell’aria nelle aule è garanti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elle superfici vetrat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delle finestre sono in bu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o di manutenzione, funzionali e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gni modo non creano pericoli dura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pertura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non presentano problem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ro apertura, il loro stato di manut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ò considerarsi buo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iene rispettato il numero massimo di 26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unni per aula.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5.0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ediamente le aule sono composte da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alunni pari a 20 unità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sono in buono st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alle aule sono in allumin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d hanno l’apertura verso esodo nell’edifici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ei locali frequentati dagli alun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di larghezza di m 1.2 ed apribili ne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dell’esodo qualora siano presenti più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25 alunni. (DM 26/8/92 art.5.3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sono presenti aule con la presenz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ù di 25 alun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capacità di deflusso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er piano. (DM 26/8/92 art.5.1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circa 90 persone per pia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ersone presenti possono utilizzare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acuare il plesso le uscite di emergenza apposi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uci artificiali presentano schermat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ipo griglia o lamelle ovvero vetro 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plexiglas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artificiale è caratterizzata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on a tubi fluorescenti dotati di idone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antica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avagne sono ben ancorate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che è preferibile fissare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i e quattro gli spigoli delle lavagne e deg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ecchi a muro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5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7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/>
      </w:pPr>
      <w:r>
        <w:rPr/>
        <w:t>Refettor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  <w:r>
        <w:rPr>
          <w:rFonts w:cs="Tahoma" w:ascii="Tahoma" w:hAnsi="Tahoma"/>
          <w:color w:val="000000"/>
          <w:sz w:val="20"/>
          <w:szCs w:val="20"/>
        </w:rPr>
        <w:t>La mensa scolastica è situata in un locale al piano terra. All’interno avviene unicament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distribuzione di pasti, che arrivano già pronti dall’esterno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La gestione del refettorio è affidata dall’ente comunale ad una azienda esterna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i all’interno del locale di porzionamento pasti uno scalda vivande, un frigorifero ed un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vastoviglie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 refettorio/mens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olati da eventuali contaminazioni ester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del refettorio sono separ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’esterno e da altri locali interni utilizzat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altre destinazion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sedie e tavoli in nume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per i gli alunni ed il persona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un numero di sedie e ta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i per il possibile numero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resenti contemporaneamente. Si consiglia di verificare il layout delle sedie e dei tavoli nel refettorio al fine di rendere più agibili le uscite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sufficient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5 art. 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garantita da un’ amp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vetrata e dalla presenza di un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rie di luci a tubi fluorescenti dotat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donee protezion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ventilazione e l’aerazione è sufficie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41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è naturale, garantita dal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superfici finestrate apribili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a bandiera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emperatura dei locali è confortevol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5 art. 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i riscaldamen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tato pulizia dei locali è buo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della mensa ci sono delle griglie piene di polver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di provvedere alla pulizia delle griglie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3"/>
        <w:spacing w:lineRule="auto" w: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3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Servizi igienici scuol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Servizi igienici alunni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art. 3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ogni sezione sono presenti un numero sufficiente d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servizi igienici è disponibile l’acqua cald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Reg d’igiene (Titolo IV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servizi non sono presenti distributori automatici per il liquido detergent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quistare dei cestini dotati di apertura a pedale per 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vasistas ed a bandier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tato di pulizia del bagno é buo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servizi igienici vengono mantenuti in u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o di pulizia buo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2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 contro l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duta di par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almeno un servizio igienico per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atori di handica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7"/>
        <w:spacing w:lineRule="auto" w:line="360"/>
        <w:rPr/>
      </w:pPr>
      <w:r>
        <w:rPr/>
      </w:r>
    </w:p>
    <w:p>
      <w:pPr>
        <w:pStyle w:val="Heading7"/>
        <w:spacing w:lineRule="auto" w:line="360"/>
        <w:rPr/>
      </w:pPr>
      <w:r>
        <w:rPr/>
        <w:t>Servizi igienici per personale docente e non docent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Titolo III art. 3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per i docenti sono sufficienti per il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persone presenti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servizi igienici per i docenti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qua cald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distributori automatici per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pone liquido e per le salviette lavaman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sa e get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. Reg d’igiene (Titolo IV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cquistare, per i servizi igienici per i docenti in entrambe le strutture, dei cestini con apertura a pe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8/12/75 art.5 comma 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carico del wc é a ped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Antincendio – Emergenz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livello di rischio incendio per il plesso scolastico preso in esame può essere classificato ai sensi del DM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0/03/98 come 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MEDIO</w:t>
      </w:r>
      <w:r>
        <w:rPr>
          <w:rFonts w:cs="Tahoma" w:ascii="Tahoma" w:hAnsi="Tahoma"/>
          <w:color w:val="000000"/>
          <w:sz w:val="20"/>
          <w:szCs w:val="20"/>
        </w:rPr>
        <w:t xml:space="preserve">  poich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e persone presenti sono superiori alle 100 unità;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a caldaia ha potenzialità superiore alle 100.000 kcal/h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’attività rientra tra quelle soggette a visita da parte dei VVF ogni 6 anni per le seguenti attività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85: scuole di ogni ordine, grado e tipo, collegi accademie e simili per oltre 100 persone presenti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91: impianti per la produzione del calore alimentati a combustibile solido, liquido o gassoso, con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tenzialità superiore a 100.000 kcal/h. 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el Certificato di prev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cendi (CPI) o Nulla Osta Provvisori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NOP). (DM 16/02/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CPI, e qualora questo documento non fosse presente istruire al più presto la pratic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gli attestati di rifer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gli addetti designati alla gestione del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mergenze antincendio e pronto soccors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materiali infiammabi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ldoni di documentazione utilizzati per l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delle attività lavorativ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e in legno, tende in stoffa, moquet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rchivi/depositi di materiale didattic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/o amministrativo sono dotati di almen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 estintore ogni 200mq. (DM 26/8/92 art. 6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prossimità della porta di ingresso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rchivio è presente un estintore in polver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6 kg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ercorsi di emergenza sono tenu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stantemente sgombri da qualsias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materiale. 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di verificare le i percorsi di 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ano sempre mantenuti liberi da ostac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 ingombri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’allarme sonoro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re 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08/92 art. 8 comma 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egnaletica di sicurezza è sufficiente ed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iciente. (DM 26/8/92 allegato 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segnaletica di sicurezza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e alla normativa vigente,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dicare l’ubicazione dei mezzi antincendio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uscite di emergenza e dei percors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od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 applicare idonea segnaletic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i quadri elettrici, indicante la presenza di elementi in tensione ed il divieto di utilizzare acqua per 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impianto di illuminazi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. (D.P.R. 303/56 art. 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tutto il corpo strutturale sono pres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uci di emergenza, con attiv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a in caso di interruzi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rren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di rilevamento incend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9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quantità di materiale cartaceo presente nel loc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chivio, poiché se in funzione di questo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rico d’incendio risultasse superiore a 3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g/m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nel locale dovrà essere installa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 impianto di spegnimento ad azionamento automatic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aborato dal personale della scuol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ngono svolte almeno due prov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acuazione l’an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llegato X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ngono programmate ed eseguite due prove di evacuazione all’an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o il personale scolastico conosc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ersonale scolastico è stato istruito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e le classi conoscono il comporta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lunni sono stati istruiti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e elettrico gener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elettrici generali sono ubic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rispettivi quadri elettrici generali, po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orrispondenza degli ingressi principa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due struttur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idonea segnaletic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i quadri elettrici presenti, indicante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colo per la presenza di elementi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nsione e il divieto di utilizzare acqua per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controlli periodi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 cura del dirigente scolastico viene predisposto un registro de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i ove annotare tutti gli interventi e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lli relativi all’efficienza degli impi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ttrici, dell’illuminazione di sicurezza,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, dei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 e di controllo, tale registro vien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costantemente aggiornat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>
          <w:trHeight w:val="1018" w:hRule="atLeast"/>
        </w:trPr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>
          <w:trHeight w:val="1663" w:hRule="atLeast"/>
        </w:trPr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acchetto di medic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PR 303/56 art.2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a cassetta di pronto soccorso è ubicata nel locale antibagno mensa. Si ricorda che è necessario rinnovare annualmente il contenuto delle cassette di pronto soccorso periodicamente e do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’uso, come previsto dal DM 388/03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zzi di spegn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M 26/8/92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Gli estintori hanno una capacit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stinguente non inferiore a 13A-89BC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Ogni 200 mq è disposto un estint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 piano sono presenti almeno 2 estin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  <w:lang w:val="de-DE"/>
              </w:rPr>
              <w:t>(DM 26/8/92 allegato IX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Gli estintori presenti sono adeguata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egnalat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i ricorda che gli estintori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iodicamente (ogni 6 mesi) controll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tta specializzat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DR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l Comune di Bergamo ha provveduto all’installazione di un impianto antincendio collegato a idranti UNI 45, e a colonnine UNI 70 per l’attacco dell’autopompa dei VVFF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color w:val="FF0000"/>
          <w:sz w:val="24"/>
        </w:rPr>
      </w:pPr>
      <w:r>
        <w:rPr>
          <w:color w:val="FF0000"/>
          <w:sz w:val="24"/>
        </w:rPr>
        <w:t>D a t i   i d e n t i f i c a t i v 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ome Scuola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 DeAmicis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legal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delle Tofane, 1 Bergam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de esaminat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widowControl w:val="false"/>
              <w:spacing w:lineRule="auto" w:line="276" w:beforeAutospacing="0" w:before="1" w:afterAutospacing="0" w:after="0"/>
              <w:textAlignment w:val="baseline"/>
              <w:rPr>
                <w:rFonts w:ascii="Verdana" w:hAnsi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Verdana" w:hAnsi="Verdana"/>
                <w:b/>
                <w:color w:val="000000"/>
                <w:sz w:val="28"/>
                <w:szCs w:val="28"/>
              </w:rPr>
              <w:t>Scuola dell’Infanzia “</w:t>
            </w:r>
            <w:r>
              <w:rPr>
                <w:rFonts w:ascii="Verdana" w:hAnsi="Verdana"/>
                <w:b/>
                <w:color w:val="000000"/>
              </w:rPr>
              <w:t>Dasso</w:t>
            </w:r>
            <w:r>
              <w:rPr>
                <w:rFonts w:ascii="Verdana" w:hAnsi="Verdana"/>
                <w:b/>
                <w:color w:val="000000"/>
                <w:sz w:val="28"/>
                <w:szCs w:val="28"/>
              </w:rPr>
              <w:t>”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a Pietro Isabello</w:t>
            </w:r>
          </w:p>
        </w:tc>
      </w:tr>
      <w:tr>
        <w:trPr>
          <w:trHeight w:val="765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alunn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334" w:hRule="atLeast"/>
        </w:trPr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di dipendent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persone disabili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umero totale persone presenti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irigente scolastic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ssa Maddalena Dasdi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esponsabile del servizio di prevenzione e prote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 Francesco Garruzz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edico competent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t. Luigi Colog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appresentante dei lavorator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icurezz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uccia Marcell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Pronto Soccors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achetti Chiara, Di Conza Annasilvia, Pontiggia Ann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ddetti alla Gestione dell’Emerge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Antincendio ed Evacuazione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cchiana Angelo, Bianchini Daniela, Barcella Emanuela, Messaggi Cristin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.S.L di competenz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rvizio di ispezione del lavoro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ta della valut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  <w:t>Attività svolta e mansionario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Web"/>
        <w:spacing w:lineRule="auto" w:line="276" w:beforeAutospacing="0" w:before="1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  <w:t>Scuola dell’Infanzia “Dasso”</w:t>
      </w:r>
    </w:p>
    <w:p>
      <w:pPr>
        <w:pStyle w:val="Normal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ansione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°</w:t>
            </w:r>
          </w:p>
        </w:tc>
        <w:tc>
          <w:tcPr>
            <w:tcW w:w="3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pit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attività didattiche e ricreative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non docent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ssistenti educatori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ale addetti alla pulizia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manutenzione e pulizia dell’edificio scolastico.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Web"/>
        <w:spacing w:lineRule="auto" w:line="276" w:beforeAutospacing="0" w:before="0" w:afterAutospacing="0" w:after="0"/>
        <w:ind w:left="852" w:hanging="0"/>
        <w:jc w:val="center"/>
        <w:textAlignment w:val="baseline"/>
        <w:rPr>
          <w:rFonts w:ascii="Verdana" w:hAnsi="Verdana"/>
          <w:b/>
          <w:b/>
          <w:color w:val="000000"/>
        </w:rPr>
      </w:pPr>
      <w:r>
        <w:rPr>
          <w:rFonts w:ascii="Verdana" w:hAnsi="Verdana"/>
          <w:b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ocumentazion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456"/>
        <w:gridCol w:w="5455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Heading3"/>
              <w:widowControl w:val="false"/>
              <w:rPr>
                <w:caps/>
                <w:color w:val="FF0000"/>
              </w:rPr>
            </w:pPr>
            <w:r>
              <w:rPr>
                <w:color w:val="FF0000"/>
              </w:rPr>
              <w:t>Voce</w:t>
            </w:r>
          </w:p>
        </w:tc>
        <w:tc>
          <w:tcPr>
            <w:tcW w:w="5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nimetri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ono presenti le planimetrie aggiornat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Chiedere all’ente comunale i file dwg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gibilità – Abitabilità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’ presente il certificato di agibilità per i locali de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nsa scolastica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Richiedere il certificato di riferimento per l’agibilità dei locali dei plessi scolastici, all’ente comu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cumentazione di conformit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arecchiature/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 art.9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la documentazione di conformità delle apparecchiature e dei macchinari presenti, compresi gli elettrodomestici utilizzati per le varie attività e le apparecchiature presenti nell’archivio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chiarazione di conformità degli impiant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egge 46/90, art. 9)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chiarazioni di conformità present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mpianto elettrico per centrale termica rilasciato da…….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gli impianti di messa a terra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quinquennali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 e 328 e DPR 462 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Verificare la presenza del verbale di denuncia degli impianti di messa a terra e dei verbali delle verifiche periodich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noltre si ricorda che essendo l’attività soggetta a controllo da parte dei vigili del fuoco, le verifiche periodiche per gli impianti di messa a terra devono essere effettuate con cadenza 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nuncia delle installazioni e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contro le scariche atmosferiche e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bali delle verifiche o relazione tecnic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-protezion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 398 e 399 e DPR 462/200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perire il verbale di denuncia di installazione dell’impianto di protezione dalle scariche atmosferiche. Si ricorda che per i dispositivi di protezione contro le scariche atmosferiche installati in data precedente a gennaio 2002 deve essere presente l’apposito modello A, come previsto dal DM 12/09/59, opportunamente compilato ed inviato in copia all’ ispettorato del lavor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vece per impianti installati posteriormente a tale d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omologazione è sufficiente la dichiarazione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ità dell’impianto (L. 46/90), inviata in copia all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PESL ed all’ASL od all’ARPA territorialment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petenti. Inoltre si ricorda che essendo l’attività soggetta a controllo da parte dei vigili del fuoco, le verifich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he devono essere effettuate con cadenz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ienn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rtificato Prevenzione Incendi (CPI) o Nulla Os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vvisorio(NOP) (DM 10/3/98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zione tecnica relativa all’installazion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ianto termico utilizzante gas di rete e av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enzialità superiore alle 30.000 Kcal/h (d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oltrare al Comando Prov. dei VV.F.)  (DM 12/4/96 art.1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 le relazion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cniche relative all’installazione degli impianti termici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retto di calda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Lg 46/90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 è presente il libretto di caldaia?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libretti di caldai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interno della centrale termica dell’edificio direzione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antincendio (DM 26/8/92 art.12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negli uffici della segreteria il registr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nnotazione dei controlli e delle verifiche periodiche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i mezzi antincend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mezzi antincend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estintori, idranti, …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0/3/98 allegato VI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contratto per la manutenzione dei mezz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ncendi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dei controlli periodici che deve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aggiornato e disponibile per 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impianti elettrici, illuminazione di sicurezza,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...)  (DPR 37/98 art.5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registro per i controlli periodici effettua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mantenuto costantemente aggiornat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atto di manutenzione e assistenza per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cchinari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.6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stato stipulato un  contratto di manutenzione pe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mpanti e  computer, con la Ditta …………… di …………... E’ presente un contratto di manutenzione per le centrali termiche degli edifici scolastici e per la mens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ttuato con la ditta ……………….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orti con società che svolgono lavori 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Appalto (Dlgs 626/94 art.7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vi sono società che svolgono lavori in appalto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de di sicurezza dei prodotti uti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 28-5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schede di sicurezza per i prodotti per l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lizie utilizzati e per i toner di stampanti e fotocopiatric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una valutazione dell’esposizione ad agenti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mici, come previsto dal D.Lgs. 25/02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nco dei Dispositivi di Protezione Individu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niti ai lavoratori (Dlgs 626/94 art.40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a lista di consegna dei dispositivi d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individuale consegnati agli addett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firmata per presa visione e conservata insieme all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e documentazion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infortu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403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egistro infortuni è presente conservato negli uffic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a Segreteria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rizzazione alla distribuzione pa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3.6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utorizzazione igienico-sanitaria rilasciat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’A.S.L. in data 29/03/04 per la distribuzione pasti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o di formazione del RLS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9)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l’attestato di formazione per il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ppresentante dei lavoratori per la sicurezz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 in materia di antincendio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nto soccorso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relativi attestati di formazione per gl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detti alla gestione delle emergenze antincendio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e lettere di nomina degli addetti all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estione delle emergenze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Caratteristiche del plesso scolastico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510"/>
      </w:tblGrid>
      <w:tr>
        <w:trPr>
          <w:trHeight w:val="163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>La scuola dell’infanzia “ Dasso ” è distribuita su un livello ed è stata costruita negli anni 90 con struttura in c.a.</w:t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 xml:space="preserve">L' edificio che ospita la scuola per l'infanzia si sviluppa al piano terra ed è costituito da: </w:t>
            </w:r>
            <w:r>
              <w:rPr>
                <w:rFonts w:cs="Tahoma" w:ascii="Tahoma" w:hAnsi="Tahoma"/>
                <w:color w:val="000000"/>
                <w:spacing w:val="-7"/>
              </w:rPr>
              <w:t xml:space="preserve">un ampio ingresso utilizzato come salone /accoglienza/gioco, n. 2 servizi igienici dotati di antibagno di cui uno </w:t>
            </w:r>
            <w:r>
              <w:rPr>
                <w:rFonts w:cs="Tahoma" w:ascii="Tahoma" w:hAnsi="Tahoma"/>
                <w:color w:val="000000"/>
                <w:spacing w:val="-6"/>
              </w:rPr>
              <w:t xml:space="preserve">accessibile, n. 4 aule (a due a due collegate da proprio ampio disimpegno e locale servizi igienici , ripostigli per il </w:t>
            </w:r>
            <w:r>
              <w:rPr>
                <w:rFonts w:cs="Tahoma" w:ascii="Tahoma" w:hAnsi="Tahoma"/>
                <w:color w:val="000000"/>
                <w:spacing w:val="-8"/>
              </w:rPr>
              <w:t xml:space="preserve">materiale scolastico), un ampio spazio psicomotricità accessoriato con un ripostiglio ed un servizio igienico, n. 1 </w:t>
            </w:r>
            <w:r>
              <w:rPr>
                <w:rFonts w:cs="Tahoma" w:ascii="Tahoma" w:hAnsi="Tahoma"/>
                <w:color w:val="000000"/>
                <w:spacing w:val="-4"/>
              </w:rPr>
              <w:t xml:space="preserve">laboratorio di arte, n. 1 aula dormitorio, n. 1 aula di sostegno, n. 1 ufficio per le insegnanti, un gruppo servizio </w:t>
            </w:r>
            <w:r>
              <w:rPr>
                <w:rFonts w:cs="Tahoma" w:ascii="Tahoma" w:hAnsi="Tahoma"/>
                <w:color w:val="000000"/>
                <w:spacing w:val="-6"/>
              </w:rPr>
              <w:t>igienico con disimpegno utilizzato anche come spogliatoio dal personale.</w:t>
            </w:r>
          </w:p>
          <w:p>
            <w:pPr>
              <w:pStyle w:val="Normal"/>
              <w:widowControl w:val="false"/>
              <w:spacing w:lineRule="auto" w:line="415" w:before="144" w:after="0"/>
              <w:jc w:val="both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 xml:space="preserve">Inoltre la scuola è dotata di refettorio, locale cucina, ripostiglio per le attrezzature di pulizia ad uso della cucina, </w:t>
            </w:r>
            <w:r>
              <w:rPr>
                <w:rFonts w:cs="Tahoma" w:ascii="Tahoma" w:hAnsi="Tahoma"/>
                <w:color w:val="000000"/>
                <w:spacing w:val="-3"/>
              </w:rPr>
              <w:t>una dispensa, un servizio igienico dedicat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Heading5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Descrizione generale degli ambient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edificio scolastico è ubicato in prossimità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che comporta rischi di incendio 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esplosione. (DM 26/8/92 art.2.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si trova all’interno di un area a verde recinta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incipale è arretrato rispetto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 per offrire una uscita sic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2.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lesso è ubicato a larga distanza d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glio stra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esso all’area risulta agevole ai mezz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ccorso(DM 26/8/92 art.2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mezzi di soccorso possono agevol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ggiungere la struttura dagli ingress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adibite a uscita di emergenz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mente apribili nel verso dell’esod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truttura ha l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emergenza dotate di maniglio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panico che ne consentono l’agevo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in caso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unghezza delle vie di uscita è superiore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60 m. 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unghezza delle vie d’uscita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t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larghezza delle vie di uscita per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ano non è inferiore a 1.20 m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cuola, a prescindere dalla su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randezza, è dotata di almeno due usci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luogo sicuro (DM 26/8/92 art.5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d attività scolastica e quelli 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versa destinazione sono separ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rutture con caratteristiche di resistenza a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fuoco REI 120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2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vimento è regolare ed uniforme 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pulito da sostanze sdrucciole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sono in piastrellatura, n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tano discontinuità e veng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i in condizioni di pulizia buon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avimenti ed i passaggi non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gombri da materiali che ostacolino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rmale circolazion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circolazione vengono mantenu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bere da ostacoli o da materiale 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rebbe ingombrarne il passagg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ivelli di illuminazione sono adeguati in og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ona, i corpi illuminanti sospesi sono prote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schermi 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, in entrambi gli edifici, ne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 tubi fluorescenti dotati di idone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. Si ricorda che non è consentito appendere ai corpi illuminati addobbi di qualunque gene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entuali pareti vetrate sono segnalate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trofanie ad altezza occh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licare delle apposite vetrofanie per segnalare ad altezza occhi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etrate della scuola sono di ti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sfondamento e garantiscon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grado di illumin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 aumentare l’illuminazione artificiale in tutte le sezion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vie di esodo sono costantemente lib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ingomb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i percorsi di esodo siano costantemente mantenuti liberi da ingombri od ostaco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mpianti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i o localizz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è presente un impianto di ventil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zata nei locali della scuol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i consiglia di verificare la necessità di installare un impianto di condizionamento per i mesi cal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aloriferi e gli elementi in muratur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tti da strutture antiurt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re di idonee protezioni i caloriferi e gli spigoli murar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pparecchiature elettriche fisse (pres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i, ecc.) presentano elemen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colo (cavi scoperti, possibilità di contat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identali, ecc.) (DPR 547/55 art.28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itare l’uso di prese a ciabatta, di stufette e di fornelli elettrici, verificare ch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arecchiature in uso rechino il march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 e adeguati dispositivi di sicurez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integgiatura delle pareti è di col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aro (DPR 303/56 art.7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areti sono tinteggiate con colori chiar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al locale mensa sono in buono st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edere la sostituzione della porta scorrevole che da accesso alla mens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ree esterne presentano delle situazioni di pericolo per gli alunni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 sistemare la pavimentazione nel corti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ngresso presenta barriere architettonich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l’accesso di disabi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9/04/94 art.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Luoghi di lavoro</w:t>
      </w:r>
    </w:p>
    <w:p>
      <w:pPr>
        <w:pStyle w:val="Heading8"/>
        <w:rPr>
          <w:color w:val="FF0000"/>
          <w:sz w:val="24"/>
        </w:rPr>
      </w:pPr>
      <w:r>
        <w:rPr>
          <w:color w:val="FF0000"/>
          <w:sz w:val="24"/>
        </w:rPr>
        <w:t>Aule scolastich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0"/>
        </w:rPr>
      </w:pPr>
      <w:r>
        <w:rPr>
          <w:rFonts w:cs="Tahoma" w:ascii="Tahoma" w:hAnsi="Tahoma"/>
          <w:b/>
          <w:bCs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i 4 sezioni con refettorio, utilizzate per i bambini da 3 a 5 anni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aule dispongono di un’adegua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finestrata apribi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sono del tipo a bandiera, la lo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non determina situazioni di pericol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finestre consentono un adegu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ambio dell’aria. 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ricambio dell’aria nelle aule è garanti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elle superfici vetrat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delle finestre sono in bu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o di manutenzione, funzionali e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gni modo non creano pericoli dura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pertura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fissi non presentano problemi per 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ro apertura, il loro stato di manut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ò considerarsi buo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iene rispettato il numero massimo di 26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unni per aula.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8/92 art.5.0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ediamente le aule sono composte da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alunni pari a 20 unità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sono in buono st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1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i accesso alle aule sono in allumin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d hanno l’apertura verso esodo nell’edifici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porte dei locali frequentati dagli alunn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di larghezza di m 1.2 ed apribili ne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so dell’esodo qualora siano presenti più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 25 alunni. (DM 26/8/92 art.5.3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n sono presenti aule con la presenza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ù di 25 alun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capacità di deflusso è inferiore a 60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er piano. (DM 26/8/92 art.5.1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circa 90 persone per pia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uci artificiali presentano schermat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ipo griglia o lamelle ovvero vetro 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plexiglas. 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artificiale è caratterizzata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on a tubi fluorescenti dotati di idone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tezione anticadu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lavagne sono ben ancorate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18/12/75 art.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che è preferibile fissare al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i e quattro gli spigoli delle lavagne e deg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ecchi a muro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5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7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/>
      </w:pPr>
      <w:r>
        <w:rPr/>
        <w:t>Refettor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scrizione: </w:t>
      </w:r>
      <w:r>
        <w:rPr>
          <w:rFonts w:cs="Tahoma" w:ascii="Tahoma" w:hAnsi="Tahoma"/>
          <w:color w:val="000000"/>
          <w:sz w:val="20"/>
          <w:szCs w:val="20"/>
        </w:rPr>
        <w:t>La mensa scolastica è situata in un locale al piano terra. All’interno avviene unicament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distribuzione di pasti, che arrivano già pronti dall’esterno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La gestione del refettorio è affidata dall’ente comunale ad una azienda esterna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no presenti all’interno del locale di porzionamento pasti uno scalda vivande, un frigorifero ed un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vastoviglie.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locali adibiti a refettorio/mensa son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solati da eventuali contaminazioni ester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che se è presente il locale refettorio il consumo dei pasti avviene in sezion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sedie e tavoli in nume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e per i gli alunni ed il persona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un numero di sedie e tavo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fficienti per il possibile numero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e presenti contemporaneamente. Si consiglia di verificare il layout delle sedie e dei tavoli nel refettorio al fine di rendere più agibili le uscite di emergenz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sufficient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5 art. 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illuminazione è garantita da un’ amp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perficie vetrata e dalla presenza di un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rie di luci a tubi fluorescenti dotat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ar aumentare l’illuminazione artificiale nel locale utilizzato per la consumazione di pas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ventilazione e l’aerazione è sufficie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41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è naturale, garantita dall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superfici finestrate apribili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a bandiera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temperatura dei locali è confortevol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5 art. 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i riscaldamen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ntralizzato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3"/>
        <w:spacing w:lineRule="auto" w: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3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Servizi igienici scuol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Servizi igienici alunni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art. 3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un numero sufficiente d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servizi igienici è disponibile l’acqua cald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Reg d’igiene (Titolo IV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quistare dei cestini dotati di apertura a pedale per 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vasistas ed a bandier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tato di pulizia del bagno é buo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servizi igienici vengono mantenuti in u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o di pulizia buo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547/55 art.2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re di idonea schermatura gli interruttori dei servizi igienic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 contro l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duta di part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almeno un servizio igienico per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atori di handica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È presente su ogni piano ed è adeguato alle prescrizioni previste dalla normativa vigente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7"/>
        <w:spacing w:lineRule="auto" w:line="360"/>
        <w:rPr/>
      </w:pPr>
      <w:r>
        <w:rPr/>
      </w:r>
    </w:p>
    <w:p>
      <w:pPr>
        <w:pStyle w:val="Heading7"/>
        <w:spacing w:lineRule="auto" w:line="360"/>
        <w:rPr/>
      </w:pPr>
      <w:r>
        <w:rPr/>
        <w:t>Servizi igienici per personale docente e non docent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sono sufficienti per il numero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tori (uno ogni trenta persone)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gnalati e separati in base al sess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. 626/94 Titolo III art. 3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bagni per i docenti sono sufficienti per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mero di persone presenti, in entramb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 struttur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'antibagno é separato dal wc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 bagno é presente l’acqua cald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servizi igienici per i docenti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qua cald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anto al lavello sono presenti distribu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i di sapone liquido e di carta us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 getta. (DPR 303/56 art.3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i distributori automatici per i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pone liquido e per le salviette lavaman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sa e gett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i cestini chiusi c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ertura a pedale. Reg d’igiene (Titolo IV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 acquistare, per i servizi igienici per i docenti in entrambe le strutture, dei cestini con apertura a pedal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locale del wc é opportunamente aera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8/12/75 art.5 comma 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erazione dei servizi igienici è garantit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lla presenza di finestre apribil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 scarico del wc é a peda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piastrellatura delle pareti è di mt. 2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 d’igiene (Titolo I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sono scherm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presenti non sono dotat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chermatu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, sugli interruttori presenti nei servizi igienici per i docenti, una schermatura per la protezione dell’eventuale contatto con acqu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corpi illuminanti sono protetti da scherm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ticaduta dei loro compon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PR 303/56 art.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luci a tubi fluoresc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te di idonee protezion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Antincendio – Emergenz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scrizion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livello di rischio incendio per il plesso scolastico preso in esame può essere classificato ai sensi del DM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0/03/98 come 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MEDIO</w:t>
      </w:r>
      <w:r>
        <w:rPr>
          <w:rFonts w:cs="Tahoma" w:ascii="Tahoma" w:hAnsi="Tahoma"/>
          <w:color w:val="000000"/>
          <w:sz w:val="20"/>
          <w:szCs w:val="20"/>
        </w:rPr>
        <w:t xml:space="preserve">  poiche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e persone presenti sono superiori alle 100 unità;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  <w:sz w:val="20"/>
          <w:szCs w:val="20"/>
        </w:rPr>
        <w:t xml:space="preserve">− </w:t>
      </w:r>
      <w:r>
        <w:rPr>
          <w:rFonts w:cs="Tahoma" w:ascii="Tahoma" w:hAnsi="Tahoma"/>
          <w:color w:val="000000"/>
          <w:sz w:val="20"/>
          <w:szCs w:val="20"/>
        </w:rPr>
        <w:t>la caldaia ha potenzialità superiore alle 100.000 kcal/h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’attività rientra tra quelle soggette a visita da parte dei VVF ogni 6 anni per le seguenti attività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85: scuole di ogni ordine, grado e tipo, collegi accademie e simili per oltre 100 persone presenti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tività 91: impianti per la produzione del calore alimentati a combustibile solido, liquido o gassoso, con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tenzialità superiore a 100.000 kcal/h. (DM 16/02/82)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5110"/>
        <w:gridCol w:w="720"/>
        <w:gridCol w:w="720"/>
        <w:gridCol w:w="4361"/>
      </w:tblGrid>
      <w:tr>
        <w:trPr/>
        <w:tc>
          <w:tcPr>
            <w:tcW w:w="5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Voce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S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</w:t>
            </w:r>
          </w:p>
        </w:tc>
        <w:tc>
          <w:tcPr>
            <w:tcW w:w="4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Note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el Certificato di preven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cendi (CPI) o Nulla Osta Provvisori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NOP). (DM 16/02/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CPI, e qualora questo documento non fosse presente istruire al più presto la pratic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estati di formazio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lgs 626/94 art 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gli attestati di rifer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gli addetti designati alla gestione dell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mergenze antincendio e pronto soccors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enza di materiali infiammabil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ldoni di documentazione utilizzati per l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volgimento delle attività lavorative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te in legno, tende in stoffa, moquet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rchivi/depositi di materiale didattic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/o amministrativo sono dotati di almeno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n estintore ogni 200mq. (DM 26/8/92 art. 6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prossimità della porta di ingresso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rchivio è presente un estintore in polver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6 kg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 percorsi di emergenza sono tenu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stantemente sgombri da qualsias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materiale. (DM 26/8/92 art.1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i percorsi di esodo siano sempre mantenuti liberi da ostacoli od ingombri. Si consiglia di rendere uniforme la pavimentazione dell’uscita al piano terra dell’edificio segreteria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sistema d’allarme sonoro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tilizzare 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26/08/92 art. 8 comma 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 segnaletica di sicurezza è sufficiente ed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iciente. (DM 26/8/92 allegato 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segnaletica di sicurezza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forme alla normativa vigente, pe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dicare l’ubicazione dei mezzi antincendio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uscite di emergenza e dei percors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od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idonea segnaletic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i quadri elettrici delle due struttur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dicante la presenza di elementi i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nsione ed il divieto di utilizzare acqua per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impianto di illuminazi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. (D.P.R. 303/56 art. 1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tutto il corpo strutturale sono prese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uci di emergenza, con attiv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ica in caso di interruzione di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rrente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 di rilevamento incendi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rt.9.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verificare la quantità di materiale cartaceo presente nel locale archivio, poiché se in funzione di questo il carico d’incendio risultasse superiore a 30 kg/m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nel locale dovrà essere installato un impianto di spegnimento ad azionamento automatic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is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un piano di emergenza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aborato dal personale della scuol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ngono svolte almeno due prove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vacuazione l’ann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8/92 allegato X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tutti i plessi vengono programmate ed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eguite due prove di evacuazion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anno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o il personale scolastico conosce 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ersonale scolastico è stato istruito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te le classi conoscono il comporta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aso di emergenza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(DM 10/3/98 allegato VI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alunni sono stati istruiti sull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sposizioni di pronto intervento, mediante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osita informativa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ruttore elettrico general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i interruttori elettrici generali sono ubica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rispettivi quadri elettrici generali, pos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corrispondenza degli ingressi principa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e due struttur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idonea segnaletica per i quadri elettrici presenti, indicante il pericolo per la presenza di elementi in tensione e il divieto di utilizzare acqua per spegnere incendi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istro controlli periodic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DM 26/08/1992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stato  predisposto un registro dei controll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iodici ove annotare tutti gli interventi e 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rolli relativi all’efficienza degli impi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ttrici, dell’illuminazione di sicurezza, de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sidi antincendio, dei dispositivi d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curezza e di controllo, tale registro viene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tenuto costantemente aggiornato?</w:t>
            </w:r>
          </w:p>
        </w:tc>
      </w:tr>
      <w:tr>
        <w:trPr>
          <w:trHeight w:val="1663" w:hRule="atLeast"/>
        </w:trPr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acchetto di medicazion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PR 303/56 art.2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a cassetta di pronto soccorso è ubicata nel locale antibagno al piano terra. Si ricorda che è necessario rinnovare annualmente il contenuto delle cassette di pronto soccorso periodicamente e dop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l’uso, come previsto dal DM 388/03.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Mezzi di spegnimen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(DM 26/8/92 art.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Gli estintori hanno una capacit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estinguente non inferiore a 13A-89BC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Ogni 200 mq è disposto un estinto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 piano sono presenti almeno 2 estin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  <w:lang w:val="de-DE"/>
              </w:rPr>
              <w:t>(DM 26/8/92 allegato IX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Gli estintori presenti sono adeguatament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egnalati.Si consiglia di applicare gli estintori ad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un’altezza di 1,5 mt. da ter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Si ricorda che gli estintori devono essere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periodicamente (ogni 6 mesi) controllati d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itta specializzat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DRANT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Il Comune di Bergamo ha provveduto all’installazione di un impianto antincendio collegato a idranti UNI 45, disposti uno per piano, e a colonnine UNI 70 per l’attacco dell’autopompa dei VVFF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3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Statistiche infortun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Infortuni e malattie professionali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E’ presente il registro infortuni?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 ) NO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X) SI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Si sono verificate malattie professionali negli ultimi tre anni?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X ) NO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 ) SI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Ci sono stati infortuni sul lavoro?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X) NO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 ) SI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Analisi degli infortuni nei ultimi anni di attività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  <w:t>ANNO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  <w:t>N. TOTALE INFORTUNI</w:t>
            </w:r>
          </w:p>
        </w:tc>
        <w:tc>
          <w:tcPr>
            <w:tcW w:w="3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FF0000"/>
                <w:sz w:val="20"/>
                <w:szCs w:val="20"/>
              </w:rPr>
              <w:t>TIPOLOGIA INFORTUNI</w:t>
            </w:r>
          </w:p>
        </w:tc>
      </w:tr>
      <w:tr>
        <w:trPr>
          <w:trHeight w:val="540" w:hRule="atLeast"/>
        </w:trPr>
        <w:tc>
          <w:tcPr>
            <w:tcW w:w="363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tusioni e lesioni lievi</w:t>
            </w:r>
          </w:p>
        </w:tc>
      </w:tr>
      <w:tr>
        <w:trPr>
          <w:trHeight w:val="242" w:hRule="atLeast"/>
        </w:trPr>
        <w:tc>
          <w:tcPr>
            <w:tcW w:w="363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ratture complesse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tusioni e lesioni liev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tusioni e lesioni liev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tusioni e lesioni lievi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tusioni e lesioni lievi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Programma degli interventi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  <w:t>Priorità immediata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1870"/>
        <w:gridCol w:w="7380"/>
        <w:gridCol w:w="1662"/>
      </w:tblGrid>
      <w:tr>
        <w:trPr/>
        <w:tc>
          <w:tcPr>
            <w:tcW w:w="18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Heading2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Heading5"/>
              <w:widowControl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Intervento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 eseguir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ntro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edere all’ente comunale i file dwg di tutti gli edifici, per la revisione dei piani di evacuazion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hiedere il certificato di riferimento per l’agibilità dei locali dei plessi scolastici, all’ente comunal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la documentazione di conformità delle apparecchiature e dei macchinari presenti, compresi gli elettrodomestici, utilizzati per le varie attività, e le apparecchiature presenti nei vari pless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pristinare l’impianto di allarme evacuazione nell’edificio della scuola primaria “Valli”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l verbale di denuncia degli impianti di messa a terra e dei verbali delle verifiche periodich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perire il verbale di denuncia di installazione dell’impianto di protezione dalle scariche atmosferich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oltre si ricorda che essendo l’attività soggetta a controllo da parte dei vigili del fuoco, le verifiche periodiche devono essere effettuate con cadenza biennal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chiedere all’ente comunale le relazioni tecniche relative all’installazione degli impianti termici per tutte le strutture dell’IC De Amicis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presenza dei libretti di caldaia all’interno delle centrali termiche di tutti gli edific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perire i libretti di esercizio e manutenzione per l’ascensore di tutti gli edific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ttoporre la presente valutazione del rischio rumore all’attenzione del medico compete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oltre verificare, per l’edificio che ospita la segreteria, la potenzialità della centrale termica e la quantità di materiale cartaceo presente in archiv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e fosse verificato che la potenzialità di tale caldaia fosse superiore alle 100.000 kcal/h, e la quantità di materiale cartaceo fosse superiore a 50 q.li, per questo edificio l’attività rientrerebbe tra quelle soggette a controllo da parte dei vigili del fuoco. (Rispettivamente per attività 91 e 43 per il DM 16/02/1982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piano sono presenti almeno 2 estintor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che le scuole di tipo 1-2-3-4-5 devono essere dotate di una rete idranti costituita da una serie di tubazioni disposte ad anello e di almeno una colonna montante in ciascun vano scala dell’edificio. Da questa deve derivare ad ogni piano almeno un idrante con attacco UNI 45 messo a disposizione per un eventuale collegamento di tubazioni flessibili o attacco per naspo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  <w:t>Priorità alt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1870"/>
        <w:gridCol w:w="7380"/>
        <w:gridCol w:w="1662"/>
      </w:tblGrid>
      <w:tr>
        <w:trPr/>
        <w:tc>
          <w:tcPr>
            <w:tcW w:w="18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Heading2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Heading5"/>
              <w:widowControl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Intervento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 eseguir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ntro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repa nel bagno degli insegnanti al primo piano plesso Savi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la scuola “De Amicis” aggiungere una barra in ferro per portare il parapetto, che da sulla scala utilizzata come scala di emergenza, ad una altezza superiore a 90 cm</w:t>
            </w:r>
            <w:r>
              <w:rPr>
                <w:rFonts w:cs="Tahoma" w:ascii="Tahoma" w:hAnsi="Tahoma"/>
                <w:color w:val="000000"/>
                <w:sz w:val="18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lla scuola dell’infanzia “Dasso” munire gli estintori di idonei involucri protettivi ed antiurto (vedi infanzia “Celadina”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stemare la griglia ceduta nel cortile del plesso di via Monte Cornage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no presenti delle porte di uscita dai locali con apertura contro esod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consiglia in caso di ristrutturazione di cambiare il verso di apertur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lla porta, rendendolo nel senso dell’esod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eguire la pulizia, accurata, dei bagni almeno 1 volta al gior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re di idonea schermatura gli interruttori dei serviz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gienic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vestire, con idonee protezioni antitrauma, gli impianti sportivi esterni, campi di pallavolo e basket nel plesso Via Monte Cornage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issare a muro gli armadi delle aule e dei laboratori di tutti i pless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a quantità di materiale cartaceo presente nel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cale archivio, poiché se in funzione di questo il carico d’incend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ultasse superiore a 30 kg/m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nel locale dovrà essere installato u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ianto di spegnimento ad azionamento automatic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disporre, per ogni edificio, un registro dei controlli periodici ove annotare tutti gli interventi e i controlli relativi  all’efficienza degli impianti elettrici, dell’illuminazione di sicurezza, dei presidi antincendio, dei dispositivi di sicurezza e di controll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 installare idonei impianti di allarme evacuazione nei plessi dove necessitano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l’idoneità statica della scala di emergenza del plesso “Valli”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zCs w:val="20"/>
        </w:rPr>
        <w:t>Priorità moderat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1870"/>
        <w:gridCol w:w="7560"/>
        <w:gridCol w:w="1482"/>
      </w:tblGrid>
      <w:tr>
        <w:trPr/>
        <w:tc>
          <w:tcPr>
            <w:tcW w:w="18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Heading2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</w:r>
          </w:p>
        </w:tc>
        <w:tc>
          <w:tcPr>
            <w:tcW w:w="7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Heading5"/>
              <w:widowControl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Intervento</w:t>
            </w:r>
          </w:p>
        </w:tc>
        <w:tc>
          <w:tcPr>
            <w:tcW w:w="1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 eseguir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ntro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licare delle apposite vetrofanie per segnalare ad altezza occhio le pareti vetra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are che tutte le pareti vetrate della scuola siano del tipo antisfondamento, in caso contrario fare apporre delle pellicole che li rendano tal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plicare idonea segnaletica per indicare il divieto di utilizzo dell’ascensore, in tutti gli edifici, in caso di emergenz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i plessi della scuola dell’infanzia Dasso e Celadina fare sostitutire la porta scorrevole che da accesso alla mens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fissare al muro tutti e quattro gli spigoli delle lavagne e degli specchi a mur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installare un sistema di condizionamento per i locali della segreteria e della scuola dell’infanzia “Celadina”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tare le scaffalature presenti in archivio di apposita cartellonistica indicante la portata massima sostenibil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’ presente idonea segnaletica per l’indicazione del divieto di fumo, in tutti i locali della scuol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installare una luce di emergenza, con funzionamento in caso di interruzione di corrente, nei plessi dove risulta mancante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cquistare dei cestini dotati di apertura a pedale per i servizi igienici di tutti gli edific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 idonea cartellonistica per segnalare i servizi igienici per i docent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pplicare, sugli interruttori presenti nei servizi igienici per i docenti, una schermatura per la protezione dell’eventuale contatto con acqua.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fare applicare idonea segnaletica per i quadri elettrici presenti, indicante il pericolo per la presenza di elementi in tensione e il divieto di utilizzare acqua per spegnere incend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che è necessario rinnovare annualmente il contenuto delle cassette di pronto soccorso periodicamente e dopo l’uso, come previsto dal DM 388/03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re applicare gli estintori ad un’altezza di 1,5 mt. da terr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 ricorda che gli estintori devono essere periodicamente (ogni 6 mesi) controllati da ditta specializzat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l plesso Via delle Tofane prevedere una sistematica sanificazione dei gruppi servizi al fine di eliminarne il cattivo odore persistent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Tahoma" w:hAnsi="Tahoma" w:eastAsia="Symbol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piante presenti nel giardino di tutti i plessi della scuola e di grandi dimensioni devono essere monitorate ai fini della sicurezz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color w:val="818181"/>
          <w:sz w:val="14"/>
          <w:szCs w:val="14"/>
        </w:rPr>
      </w:pPr>
      <w:r>
        <w:rPr>
          <w:rFonts w:cs="Tahoma" w:ascii="Tahoma" w:hAnsi="Tahoma"/>
          <w:color w:val="818181"/>
          <w:sz w:val="14"/>
          <w:szCs w:val="1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color w:val="FF0000"/>
          <w:szCs w:val="20"/>
        </w:rPr>
        <w:t>Priorità liev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1870"/>
        <w:gridCol w:w="7560"/>
        <w:gridCol w:w="1482"/>
      </w:tblGrid>
      <w:tr>
        <w:trPr/>
        <w:tc>
          <w:tcPr>
            <w:tcW w:w="18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attore di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aps/>
                <w:szCs w:val="20"/>
              </w:rPr>
            </w:pPr>
            <w:r>
              <w:rPr>
                <w:b/>
                <w:bCs/>
              </w:rPr>
              <w:t>Rischio</w:t>
            </w:r>
          </w:p>
        </w:tc>
        <w:tc>
          <w:tcPr>
            <w:tcW w:w="7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Intervento</w:t>
            </w:r>
          </w:p>
        </w:tc>
        <w:tc>
          <w:tcPr>
            <w:tcW w:w="1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seguito il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pulire le pareti di aule e corridoi della scuola primaria De Amicis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fascettare i cavi per le postazioni dei videoterminal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evedere una ritinteggiatura delle pareti dei servizi igienic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re acquistare, per i servizi igienici per i docenti in tutte le strutture, dei cestini con apertura a pedale.</w:t>
            </w:r>
          </w:p>
          <w:p>
            <w:pPr>
              <w:pStyle w:val="Normal"/>
              <w:widowControl w:val="false"/>
              <w:spacing w:lineRule="auto" w:line="360"/>
              <w:ind w:right="72" w:hanging="0"/>
              <w:rPr>
                <w:rFonts w:ascii="Tahoma" w:hAnsi="Tahoma"/>
                <w:color w:val="000000"/>
                <w:spacing w:val="-4"/>
                <w:sz w:val="20"/>
                <w:szCs w:val="20"/>
              </w:rPr>
            </w:pPr>
            <w:r>
              <w:rPr>
                <w:rFonts w:ascii="Tahoma" w:hAnsi="Tahoma"/>
                <w:color w:val="000000"/>
                <w:spacing w:val="-4"/>
                <w:sz w:val="20"/>
                <w:szCs w:val="20"/>
              </w:rPr>
              <w:t xml:space="preserve">In Via Monte Cornagera fare verificare le aperture finestrate se sono dotate di vetri </w:t>
            </w:r>
            <w:r>
              <w:rPr>
                <w:rFonts w:ascii="Tahoma" w:hAnsi="Tahoma"/>
                <w:color w:val="000000"/>
                <w:spacing w:val="-1"/>
                <w:sz w:val="20"/>
                <w:szCs w:val="20"/>
              </w:rPr>
              <w:t xml:space="preserve"> antisfondamento.</w:t>
            </w:r>
          </w:p>
          <w:p>
            <w:pPr>
              <w:pStyle w:val="Normal"/>
              <w:widowControl w:val="false"/>
              <w:spacing w:lineRule="auto" w:line="360"/>
              <w:ind w:right="1008" w:hanging="0"/>
              <w:rPr>
                <w:rFonts w:ascii="Tahoma" w:hAnsi="Tahoma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ascii="Tahoma" w:hAnsi="Tahoma"/>
                <w:color w:val="000000"/>
                <w:spacing w:val="-2"/>
                <w:sz w:val="20"/>
                <w:szCs w:val="20"/>
              </w:rPr>
              <w:t xml:space="preserve">Provvedere a dotare l’ascensore </w:t>
            </w:r>
            <w:r>
              <w:rPr>
                <w:rFonts w:ascii="Tahoma" w:hAnsi="Tahoma"/>
                <w:color w:val="000000"/>
                <w:spacing w:val="-5"/>
                <w:sz w:val="20"/>
                <w:szCs w:val="20"/>
              </w:rPr>
              <w:t>di chiave di sicurezza</w:t>
            </w:r>
            <w:r>
              <w:rPr>
                <w:rFonts w:ascii="Tahoma" w:hAnsi="Tahoma"/>
                <w:b/>
                <w:color w:val="000000"/>
                <w:spacing w:val="-5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pacing w:lineRule="auto" w:line="360"/>
              <w:ind w:right="1008" w:hanging="0"/>
              <w:rPr>
                <w:rFonts w:ascii="Tahoma" w:hAnsi="Tahoma"/>
                <w:color w:val="000000"/>
                <w:spacing w:val="-4"/>
                <w:sz w:val="20"/>
                <w:szCs w:val="20"/>
              </w:rPr>
            </w:pPr>
            <w:r>
              <w:rPr>
                <w:rFonts w:ascii="Tahoma" w:hAnsi="Tahoma"/>
                <w:color w:val="000000"/>
                <w:spacing w:val="-4"/>
                <w:sz w:val="20"/>
                <w:szCs w:val="20"/>
              </w:rPr>
              <w:t>fare mettere una pellicola di protezione alle vetrinette presenti nel plesso</w:t>
            </w:r>
          </w:p>
          <w:p>
            <w:pPr>
              <w:pStyle w:val="Normal"/>
              <w:widowControl w:val="false"/>
              <w:spacing w:lineRule="auto" w:line="360" w:before="108" w:after="0"/>
              <w:rPr>
                <w:rFonts w:ascii="Tahoma" w:hAnsi="Tahoma"/>
                <w:color w:val="000000"/>
                <w:spacing w:val="-5"/>
                <w:sz w:val="20"/>
                <w:szCs w:val="20"/>
              </w:rPr>
            </w:pPr>
            <w:r>
              <w:rPr>
                <w:rFonts w:ascii="Tahoma" w:hAnsi="Tahoma"/>
                <w:color w:val="000000"/>
                <w:spacing w:val="-5"/>
                <w:sz w:val="20"/>
                <w:szCs w:val="20"/>
              </w:rPr>
              <w:t xml:space="preserve">Nel plesso Savio </w:t>
            </w:r>
            <w:r>
              <w:rPr>
                <w:rFonts w:ascii="Arial" w:hAnsi="Arial"/>
                <w:color w:val="000000"/>
                <w:spacing w:val="-4"/>
                <w:sz w:val="20"/>
                <w:szCs w:val="20"/>
              </w:rPr>
              <w:t xml:space="preserve">i vetri esistenti posizionati sopra le porte di ogni aula risultano pericolosi, pertanto devono essere messi in </w:t>
            </w:r>
            <w:r>
              <w:rPr>
                <w:rFonts w:ascii="Arial" w:hAnsi="Arial"/>
                <w:color w:val="000000"/>
                <w:spacing w:val="-10"/>
                <w:sz w:val="20"/>
                <w:szCs w:val="20"/>
              </w:rPr>
              <w:t>sicurezz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Nel plesso Dasso e Celadina p</w:t>
            </w:r>
            <w:r>
              <w:rPr>
                <w:rFonts w:ascii="Arial" w:hAnsi="Arial"/>
                <w:color w:val="000000"/>
                <w:spacing w:val="-1"/>
                <w:sz w:val="20"/>
                <w:szCs w:val="20"/>
              </w:rPr>
              <w:t>revedere una pulizia dei vetri posizionati a notevole altezza ed una globale tinteggiatura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. Nota final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pia del presente documento viene comunque tenuto sul luogo di lavoro a disposizione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gli organi di vigilanza, ai sensi del D.Lgs. 81/08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 Datore di Lavoro</w:t>
        <w:tab/>
        <w:tab/>
        <w:tab/>
        <w:tab/>
        <w:tab/>
        <w:tab/>
        <w:t>______________________________________-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 Responsabile del Servizio di Prevenzione e</w:t>
        <w:tab/>
        <w:tab/>
        <w:t>______________________________________-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tezione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 Rappresentante dei lavoratori</w:t>
        <w:tab/>
        <w:tab/>
        <w:tab/>
        <w:tab/>
        <w:t>______________________________________-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00"/>
        </w:rPr>
        <w:t>Il medico competente</w:t>
        <w:tab/>
        <w:tab/>
        <w:tab/>
        <w:tab/>
        <w:tab/>
        <w:t>______________________________________-</w:t>
      </w:r>
    </w:p>
    <w:sectPr>
      <w:headerReference w:type="default" r:id="rId31"/>
      <w:footerReference w:type="even" r:id="rId32"/>
      <w:footerReference w:type="default" r:id="rId33"/>
      <w:type w:val="nextPage"/>
      <w:pgSz w:w="11906" w:h="16838"/>
      <w:pgMar w:left="567" w:right="567" w:gutter="0" w:header="709" w:top="766" w:footer="709" w:bottom="7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Verdana">
    <w:charset w:val="01"/>
    <w:family w:val="roman"/>
    <w:pitch w:val="variable"/>
  </w:font>
  <w:font w:name="Arial-BoldMT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MT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/01/2020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bothSides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Documento di valutazione dei rischi ai sensi del D.LGS. 81/0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4"/>
        </w:tabs>
        <w:ind w:left="15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4"/>
        </w:tabs>
        <w:ind w:left="22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4"/>
        </w:tabs>
        <w:ind w:left="36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4"/>
        </w:tabs>
        <w:ind w:left="43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4"/>
        </w:tabs>
        <w:ind w:left="51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4"/>
        </w:tabs>
        <w:ind w:left="58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4"/>
        </w:tabs>
        <w:ind w:left="65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ahoma" w:hAnsi="Tahoma" w:cs="Tahoma"/>
      <w:b/>
      <w:bCs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rFonts w:ascii="Tahoma" w:hAnsi="Tahoma" w:cs="Tahoma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Tahoma" w:hAnsi="Tahoma" w:cs="Tahoma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color w:val="FF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Tahoma" w:hAnsi="Tahoma" w:cs="Tahoma"/>
      <w:b/>
      <w:bCs/>
      <w:color w:val="00000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firstLine="708"/>
      <w:outlineLvl w:val="8"/>
    </w:pPr>
    <w:rPr>
      <w:rFonts w:ascii="Tahoma" w:hAnsi="Tahoma" w:cs="Tahoma"/>
      <w:b/>
      <w:bCs/>
      <w:color w:val="00000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semiHidden/>
    <w:unhideWhenUsed/>
    <w:rsid w:val="000d78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b/>
      <w:bCs/>
      <w:color w:val="FF0000"/>
      <w:sz w:val="20"/>
      <w:szCs w:val="20"/>
    </w:rPr>
  </w:style>
  <w:style w:type="paragraph" w:styleId="BodyText3">
    <w:name w:val="Body Text 3"/>
    <w:basedOn w:val="Normal"/>
    <w:qFormat/>
    <w:pPr>
      <w:spacing w:lineRule="auto" w:line="480"/>
    </w:pPr>
    <w:rPr>
      <w:rFonts w:ascii="Tahoma" w:hAnsi="Tahoma" w:cs="Tahoma"/>
      <w:color w:val="000000"/>
      <w:szCs w:val="20"/>
    </w:rPr>
  </w:style>
  <w:style w:type="paragraph" w:styleId="Footnote">
    <w:name w:val="Footnote Text"/>
    <w:basedOn w:val="Normal"/>
    <w:semiHidden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0d7813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bgic80700g@pec.istruzione.it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  <Pages>123</Pages>
  <Words>37673</Words>
  <Characters>214742</Characters>
  <CharactersWithSpaces>251912</CharactersWithSpaces>
  <Paragraphs>503</Paragraphs>
  <Company>Essedi Sho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05:00Z</dcterms:created>
  <dc:creator>Gianni</dc:creator>
  <dc:description/>
  <dc:language>en-US</dc:language>
  <cp:lastModifiedBy>Microsoft Office User</cp:lastModifiedBy>
  <dcterms:modified xsi:type="dcterms:W3CDTF">2020-03-30T07:44:00Z</dcterms:modified>
  <cp:revision>147</cp:revision>
  <dc:subject/>
  <dc:title>Documento di valutazione dei risch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